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
          <w:sz w:val="32"/>
          <w:szCs w:val="32"/>
        </w:rPr>
      </w:pPr>
      <w:r>
        <w:rPr>
          <w:rStyle w:val="Postbody"/>
          <w:sz w:val="32"/>
          <w:szCs w:val="32"/>
        </w:rPr>
        <w:t xml:space="preserve">Название: </w:t>
      </w:r>
      <w:r>
        <w:rPr>
          <w:rStyle w:val="Postbody"/>
          <w:b/>
          <w:bCs/>
          <w:sz w:val="32"/>
          <w:szCs w:val="32"/>
        </w:rPr>
        <w:t>Семь цветов наваждения</w:t>
      </w:r>
      <w:r>
        <w:rPr>
          <w:rStyle w:val="Postbody"/>
          <w:sz w:val="32"/>
          <w:szCs w:val="32"/>
        </w:rPr>
        <w:t xml:space="preserve"> </w:t>
      </w:r>
      <w:r>
        <w:rPr>
          <w:sz w:val="32"/>
          <w:szCs w:val="32"/>
        </w:rPr>
        <w:br/>
      </w:r>
      <w:r>
        <w:rPr>
          <w:rStyle w:val="Postbody"/>
          <w:sz w:val="32"/>
          <w:szCs w:val="32"/>
        </w:rPr>
        <w:t xml:space="preserve">Автор: </w:t>
      </w:r>
      <w:r>
        <w:rPr>
          <w:rStyle w:val="Postbody"/>
          <w:b/>
          <w:bCs/>
          <w:sz w:val="32"/>
          <w:szCs w:val="32"/>
        </w:rPr>
        <w:t>natally</w:t>
      </w:r>
      <w:r>
        <w:rPr>
          <w:rStyle w:val="Postbody"/>
          <w:sz w:val="32"/>
          <w:szCs w:val="32"/>
        </w:rPr>
        <w:t xml:space="preserve"> </w:t>
      </w:r>
      <w:r>
        <w:rPr>
          <w:sz w:val="32"/>
          <w:szCs w:val="32"/>
        </w:rPr>
        <w:br/>
      </w:r>
      <w:r>
        <w:rPr>
          <w:rStyle w:val="Postbody"/>
          <w:sz w:val="32"/>
          <w:szCs w:val="32"/>
        </w:rPr>
        <w:t xml:space="preserve">Герои: </w:t>
      </w:r>
      <w:r>
        <w:rPr>
          <w:rStyle w:val="Postbody"/>
          <w:b/>
          <w:bCs/>
          <w:sz w:val="32"/>
          <w:szCs w:val="32"/>
        </w:rPr>
        <w:t>Лона, Артур… и другие</w:t>
      </w:r>
      <w:r>
        <w:rPr>
          <w:rStyle w:val="Postbody"/>
          <w:sz w:val="32"/>
          <w:szCs w:val="32"/>
        </w:rPr>
        <w:t xml:space="preserve"> </w:t>
      </w:r>
      <w:r>
        <w:rPr>
          <w:sz w:val="32"/>
          <w:szCs w:val="32"/>
        </w:rPr>
        <w:br/>
      </w:r>
      <w:r>
        <w:rPr>
          <w:rStyle w:val="Postbody"/>
          <w:sz w:val="32"/>
          <w:szCs w:val="32"/>
        </w:rPr>
        <w:t xml:space="preserve">Пейринг: </w:t>
      </w:r>
      <w:r>
        <w:rPr>
          <w:rStyle w:val="Postbody"/>
          <w:b/>
          <w:bCs/>
          <w:sz w:val="32"/>
          <w:szCs w:val="32"/>
        </w:rPr>
        <w:t>Лона/Артур</w:t>
      </w:r>
      <w:r>
        <w:rPr>
          <w:rStyle w:val="Postbody"/>
          <w:sz w:val="32"/>
          <w:szCs w:val="32"/>
        </w:rPr>
        <w:t xml:space="preserve"> </w:t>
      </w:r>
      <w:r>
        <w:rPr>
          <w:sz w:val="32"/>
          <w:szCs w:val="32"/>
        </w:rPr>
        <w:br/>
      </w:r>
      <w:r>
        <w:rPr>
          <w:rStyle w:val="Postbody"/>
          <w:sz w:val="32"/>
          <w:szCs w:val="32"/>
        </w:rPr>
        <w:t xml:space="preserve">Примечание: </w:t>
      </w:r>
      <w:r>
        <w:rPr>
          <w:rStyle w:val="Postbody"/>
          <w:b/>
          <w:bCs/>
          <w:sz w:val="32"/>
          <w:szCs w:val="32"/>
        </w:rPr>
        <w:t>Основа сценария для НУ/ГА. Не НРК.</w:t>
      </w:r>
      <w:r>
        <w:rPr>
          <w:rStyle w:val="Postbody"/>
          <w:sz w:val="32"/>
          <w:szCs w:val="32"/>
        </w:rPr>
        <w:t xml:space="preserve"> </w:t>
      </w:r>
      <w:r>
        <w:rPr>
          <w:sz w:val="32"/>
          <w:szCs w:val="32"/>
        </w:rPr>
        <w:br/>
        <w:br/>
      </w:r>
      <w:r>
        <w:rPr>
          <w:color w:val="0000FF"/>
          <w:sz w:val="32"/>
          <w:szCs w:val="32"/>
          <w:lang w:val="en-US" w:eastAsia="en-US"/>
        </w:rPr>
        <w:drawing>
          <wp:inline distT="0" distB="0" distL="0" distR="0">
            <wp:extent cx="1424940" cy="237998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39" t="-24" r="-39" b="-24"/>
                    <a:stretch>
                      <a:fillRect/>
                    </a:stretch>
                  </pic:blipFill>
                  <pic:spPr bwMode="auto">
                    <a:xfrm>
                      <a:off x="0" y="0"/>
                      <a:ext cx="1424940" cy="2379980"/>
                    </a:xfrm>
                    <a:prstGeom prst="rect">
                      <a:avLst/>
                    </a:prstGeom>
                  </pic:spPr>
                </pic:pic>
              </a:graphicData>
            </a:graphic>
          </wp:inline>
        </w:drawing>
      </w:r>
      <w:r>
        <w:rPr>
          <w:color w:val="0000FF"/>
          <w:sz w:val="32"/>
          <w:szCs w:val="32"/>
          <w:lang w:val="en-US" w:eastAsia="en-US"/>
        </w:rPr>
        <w:drawing>
          <wp:inline distT="0" distB="0" distL="0" distR="0">
            <wp:extent cx="1882140" cy="2379980"/>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14" t="-11" r="-14" b="-11"/>
                    <a:stretch>
                      <a:fillRect/>
                    </a:stretch>
                  </pic:blipFill>
                  <pic:spPr bwMode="auto">
                    <a:xfrm>
                      <a:off x="0" y="0"/>
                      <a:ext cx="1882140" cy="2379980"/>
                    </a:xfrm>
                    <a:prstGeom prst="rect">
                      <a:avLst/>
                    </a:prstGeom>
                  </pic:spPr>
                </pic:pic>
              </a:graphicData>
            </a:graphic>
          </wp:inline>
        </w:drawing>
      </w:r>
      <w:r>
        <w:rPr>
          <w:color w:val="0000FF"/>
          <w:sz w:val="32"/>
          <w:szCs w:val="32"/>
          <w:lang w:val="en-US" w:eastAsia="en-US"/>
        </w:rPr>
        <w:drawing>
          <wp:inline distT="0" distB="0" distL="0" distR="0">
            <wp:extent cx="2499995" cy="3938905"/>
            <wp:effectExtent l="0" t="0" r="0" b="0"/>
            <wp:docPr id="3" name="Рисунок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7"/>
                    </pic:cNvPr>
                    <pic:cNvPicPr>
                      <a:picLocks noChangeAspect="1" noChangeArrowheads="1"/>
                    </pic:cNvPicPr>
                  </pic:nvPicPr>
                  <pic:blipFill>
                    <a:blip r:embed="rId6"/>
                    <a:srcRect l="-14" t="-9" r="-14" b="-9"/>
                    <a:stretch>
                      <a:fillRect/>
                    </a:stretch>
                  </pic:blipFill>
                  <pic:spPr bwMode="auto">
                    <a:xfrm>
                      <a:off x="0" y="0"/>
                      <a:ext cx="2499995" cy="3938905"/>
                    </a:xfrm>
                    <a:prstGeom prst="rect">
                      <a:avLst/>
                    </a:prstGeom>
                  </pic:spPr>
                </pic:pic>
              </a:graphicData>
            </a:graphic>
          </wp:inline>
        </w:drawing>
      </w:r>
      <w:r>
        <w:rPr>
          <w:sz w:val="32"/>
          <w:szCs w:val="32"/>
        </w:rPr>
        <w:br/>
        <w:br/>
        <w:br/>
        <w:br/>
      </w:r>
      <w:r>
        <w:rPr>
          <w:rStyle w:val="Postbody"/>
          <w:b/>
          <w:bCs/>
          <w:sz w:val="32"/>
          <w:szCs w:val="32"/>
        </w:rPr>
        <w:t>I. Цвет жёлтый</w:t>
      </w:r>
      <w:r>
        <w:rPr>
          <w:rStyle w:val="Postbody"/>
          <w:sz w:val="32"/>
          <w:szCs w:val="32"/>
        </w:rPr>
        <w:t xml:space="preserve"> </w:t>
      </w:r>
      <w:r>
        <w:rPr>
          <w:sz w:val="32"/>
          <w:szCs w:val="32"/>
        </w:rPr>
        <w:br/>
        <w:br/>
      </w:r>
      <w:r>
        <w:rPr>
          <w:rStyle w:val="Postbody"/>
          <w:b/>
          <w:bCs/>
          <w:sz w:val="32"/>
          <w:szCs w:val="32"/>
        </w:rPr>
        <w:t>1</w:t>
      </w:r>
      <w:r>
        <w:rPr>
          <w:rStyle w:val="Postbody"/>
          <w:sz w:val="32"/>
          <w:szCs w:val="32"/>
        </w:rPr>
        <w:t xml:space="preserve"> </w:t>
      </w:r>
      <w:r>
        <w:rPr>
          <w:sz w:val="32"/>
          <w:szCs w:val="32"/>
        </w:rPr>
        <w:br/>
        <w:br/>
      </w:r>
      <w:r>
        <w:rPr>
          <w:rStyle w:val="Postbody"/>
          <w:sz w:val="32"/>
          <w:szCs w:val="32"/>
        </w:rPr>
        <w:t xml:space="preserve">25.Х, среда </w:t>
      </w:r>
      <w:r>
        <w:rPr>
          <w:sz w:val="32"/>
          <w:szCs w:val="32"/>
        </w:rPr>
        <w:br/>
        <w:br/>
      </w:r>
      <w:r>
        <w:rPr>
          <w:rStyle w:val="Postbody"/>
          <w:sz w:val="32"/>
          <w:szCs w:val="32"/>
        </w:rPr>
        <w:t xml:space="preserve">Какой неудачный день. Несмотря ни на что. Ни на премьеру, ни на Сосновского, ни на что!  Даже на Сосновского… А я так ждала этого дня, готовилась… из-за премьеры?! Нет, из-за него, я даже премьеру отставила на второй план! А что теперь? Он не виноват, ни в чём не виноват, а я даже не смогла пойти с ним в этот отель! Отчего это? Оттого, что поругалась с Игорем? Ведь ничего же не было другого, ничего… Вергейчик хвалил так, как никогда и никого ещё не хвалил. Я видела глаза Ларисы, я знаю, как она умеет смотреть, чтобы никто не понял, что она чувствует, - так вот она не сумела! Не сумела удержать своего разочарования… да, она была очарована уверенностью в моём провале. Я слышала, что она говорила Игорю… даже Игорю она не побоялась открыться, не сдержалась, видимо, это что-то, что сильнее её… Эта роль её, а я у неё эту роль украла!.. И я слышала, что он отвечал ей, и разозлилась так, что долго ещё не могла успокоиться. Да и успокоилась ли я? Вон пальцы даже дрожат, ручку держать нормально не могу!  «Лариса, вы взволнованы… Лариса, успокойтесь, прошу вас… Лона очень любит вас, вы напрасно думаете, что это не так»… Дурак! Идиот! Блаженный! </w:t>
      </w:r>
      <w:r>
        <w:rPr>
          <w:sz w:val="32"/>
          <w:szCs w:val="32"/>
        </w:rPr>
        <w:br/>
      </w:r>
      <w:r>
        <w:rPr>
          <w:rStyle w:val="Postbody"/>
          <w:sz w:val="32"/>
          <w:szCs w:val="32"/>
        </w:rPr>
        <w:t xml:space="preserve">Я высказала ему всё, что думаю о нём и его дипломатических способностях. Сказала, что знаю, в чём истоки его вселенской доброты, потому что не бывает бескорыстной доброты, только с выгодой, только для себя, в сказки я не верю уже давно и в его доброту тоже не верю… В общем, наговорила всяких гадостей, которые обычно держу при себе. Внутри меня - это нормальные, выношенные, разумные вещи, но стоит озвучить – превращаются в гадости… Иногда я чувствую это отчётливо, иногда (вот как сейчас с Игорем), наоборот, чувствую наслаждение, освобождение… В конце концов, могу я хоть иногда говорить то, что думаю?.. </w:t>
      </w:r>
      <w:r>
        <w:rPr>
          <w:sz w:val="32"/>
          <w:szCs w:val="32"/>
        </w:rPr>
        <w:br/>
      </w:r>
      <w:r>
        <w:rPr>
          <w:rStyle w:val="Postbody"/>
          <w:sz w:val="32"/>
          <w:szCs w:val="32"/>
        </w:rPr>
        <w:t xml:space="preserve">Он спокойно ответил, что его коробит мой цинизм, а потом всё-таки не выдержал, вздохнул. Ну, конечно, он же заботится обо мне… сокрушается, что я, словно неразумное дитя, лечу на огонь… Да, ещё вот это. Сосновский. Как противно было каждую минуту ощущать за этим столом, что стоит лишь повернуть к Игорю голову, и я увижу на его лице это несчастное выражение лица, страдальческое… скорбь всего мира… Лона опять делает глупости. Какая жалость. К чёртовой матери! Мне нравится этот человек, я хочу его, и он будет моим! </w:t>
      </w:r>
      <w:r>
        <w:rPr>
          <w:sz w:val="32"/>
          <w:szCs w:val="32"/>
        </w:rPr>
        <w:br/>
        <w:br/>
      </w:r>
      <w:r>
        <w:rPr>
          <w:rStyle w:val="Postbody"/>
          <w:sz w:val="32"/>
          <w:szCs w:val="32"/>
        </w:rPr>
        <w:t xml:space="preserve">Но не пошла. Игорь сумел всё-таки отравить мне всю радость – и от премьеры, и от встречи с Сосновским… А я так мечтала об этой минуте – когда он войдёт в дверь, и мы увидим друг друга… Ради этой минуты и жила всё это время. Забыла обо всём, о театре забыла!  Вошёл. Увидела. В зале ресторана (не очень, кстати, большом, организаторы сэкономили, как обычно) - шум, гам, из-за сигаретного дыма всё в тумане, в пелене… За столом – человек пятьдесят, не меньше… Так и не поняла – увидел меня Сосновский или нет. В следующий раз появился в поле зрения только минут через десять. Сел далеко, и, хоть и поглядывал в мою сторону постоянно, всё равно сумели отвлечь, увести... И сразу почувствовала усталость. Как будто эта задымлённая, душная комната разом обвалилась на меня, и я вдруг ощутила всё, до мельчайшего звука, до последнего запаха… Увидела эти лица. Угодливые, заискивающие. Пьяные, равнодушные. Сливающиеся в одно… Впрочем, нет! Один выплыл из всего этого дыма, как раз когда я поняла, что Сосновскому плевать… Сидел напротив – я даже не помню, как он там появился, в начале его не было. Мне показалось сначала - милый такой, преданный мальчик, из тех, что смотрят с обожанием и готовы на всё… Интересно, ему сказали обо мне или видел раньше?  Мальчик! Смеюсь… На шесть лет старше! Я знаю, потому что случайно видела паспорт. Вся эта наша весёлая компания девчушек-хохотушек вилась вокруг него, кокетничали, в рот смотрели, одна крикнула: «Не верим, что вы развелись! Покажите паспорт!». И он, вместо того, чтоб послать их подальше, из кармана паспорт достаёт! Машка сидела рядом со мной, вскочила, схватила паспорт, и я по идиотскому этому из глуби веков инстинкту не смогла удержаться, скосила глаза на страницу. И он видел это, потому что опять смотрел на меня. Я повернулась к Маше с досадой: «Маша, ты дура…» (надо же было хоть на ком-нибудь злость от своей неловкости сорвать), а она хохочет-заливается… Ну, ещё бы, так смешно, целый паспорт ей показали!.. Я отвернулась гордо так, презрительно, но успела увидеть, что он усмехнулся. Ещё один идиот! Все, все идиоты!  Сосновский подошёл сзади, шепнул на ухо: </w:t>
      </w:r>
      <w:r>
        <w:rPr>
          <w:sz w:val="32"/>
          <w:szCs w:val="32"/>
        </w:rPr>
        <w:br/>
      </w:r>
      <w:r>
        <w:rPr>
          <w:rStyle w:val="Postbody"/>
          <w:sz w:val="32"/>
          <w:szCs w:val="32"/>
        </w:rPr>
        <w:t xml:space="preserve">- Пойдём? </w:t>
      </w:r>
      <w:r>
        <w:rPr>
          <w:sz w:val="32"/>
          <w:szCs w:val="32"/>
        </w:rPr>
        <w:br/>
      </w:r>
      <w:r>
        <w:rPr>
          <w:rStyle w:val="Postbody"/>
          <w:sz w:val="32"/>
          <w:szCs w:val="32"/>
        </w:rPr>
        <w:t xml:space="preserve">Я посмотрела на него: тоже корысть. Подкатило к горлу отвращение, знакомое… Ничего нет чистого и честного, и если привыкнешь жить вот так, то вроде и не замечаешь, но стоит лишь раз остановиться – теряется смысл сразу же, во всём, по всем фронтам… Зачем я здесь? Зачем Игорь, зачем этот стол, этот ресторан? Зачем эта премьера и – зачем этот Сосновский? Закрыла глаза, глубоко вдохнула. Досчитала до десяти. Бывает, надо перетерпеть. Лона, приди в себя, это и есть твоя жизнь, и такая же жизнь у других, не лучше и не хуже… Открыв глаза, улыбнулась ослепительно. </w:t>
      </w:r>
      <w:r>
        <w:rPr>
          <w:sz w:val="32"/>
          <w:szCs w:val="32"/>
        </w:rPr>
        <w:br/>
      </w:r>
      <w:r>
        <w:rPr>
          <w:rStyle w:val="Postbody"/>
          <w:sz w:val="32"/>
          <w:szCs w:val="32"/>
        </w:rPr>
        <w:t xml:space="preserve">- Лёва, вы не обидитесь? Я ужасно устала и хочу лечь… </w:t>
      </w:r>
      <w:r>
        <w:rPr>
          <w:sz w:val="32"/>
          <w:szCs w:val="32"/>
        </w:rPr>
        <w:br/>
      </w:r>
      <w:r>
        <w:rPr>
          <w:rStyle w:val="Postbody"/>
          <w:sz w:val="32"/>
          <w:szCs w:val="32"/>
        </w:rPr>
        <w:t xml:space="preserve">Ха, не обидится ли он. У него уже, наверное, номер весь в цветах, включая постель… Он тоже хочет, чтобы я легла… только не одна, а с ним… Какой он сразу стал некрасивый, простой, такой же, как все. И глаза у него не голубые, а скучно-серые… А как я улетела от этих глаз тогда, месяц назад! Да, Лона, ты дура, не хуже Маши и всех, кого сегодня мысленно обозвала дураками… Аж трясло меня от этого взгляда, чуть-чуть сверху вниз… И глаза «мои», и рост «мой», всё, всё, как в юности… Наверное, Игорь прав? И за эту бездумную вызывающую инфантильность придётся платить? </w:t>
      </w:r>
      <w:r>
        <w:rPr>
          <w:sz w:val="32"/>
          <w:szCs w:val="32"/>
        </w:rPr>
        <w:br/>
      </w:r>
      <w:r>
        <w:rPr>
          <w:rStyle w:val="Postbody"/>
          <w:sz w:val="32"/>
          <w:szCs w:val="32"/>
        </w:rPr>
        <w:t xml:space="preserve">Но он был так красив, так красив в своей спокойной уверенности! И мне льстило, что такой человек, как он, явно из-за своего положения избалованный вниманием женщин, смотрел на репетиции только на меня, дал мне визитку, а потом звонил – несколько раз в день, разговаривал подолгу, попросту, как будто знает меня сто лет! И я жила этим голосом и воспоминанием весь месяц. А теперь – смотрю на него и ничего не чувствую. А ведь он и сейчас ждёт меня, вот теперь, в эту минуту, ждёт меня. А мне абсолютно всё равно даже, где мой мобильный! Но лучше уж так, чем пойти и постоянно думать о том, что он обманул меня. Если у тебя голубые глаза, они не имеют права через месяц становиться серыми! Наверное, есть женщины, которые умеют думать, что глаза голубые… наверное, они даже долго так думают, годы, всю жизнь… потому что любят? Что за странное слово? Что за ним скрывается? Я не умею. Не умею убеждать себя в том, чего нет. Я смотрю – и вижу. Я умею не видеть только очень короткое время… ему надо было хватать меня и увозить с собой… пока я не увидела. </w:t>
      </w:r>
      <w:r>
        <w:rPr>
          <w:sz w:val="32"/>
          <w:szCs w:val="32"/>
        </w:rPr>
        <w:br/>
      </w:r>
      <w:r>
        <w:rPr>
          <w:rStyle w:val="Postbody"/>
          <w:sz w:val="32"/>
          <w:szCs w:val="32"/>
        </w:rPr>
        <w:t xml:space="preserve">Но я ничего не скажу ему. Буду улыбаться, как прежде, дразнить, как и прежде. Удержу его около себя… кто знает, может быть, ещё через месяц призаймёт бирюзы у кого-нибудь… у моего воображения… опять… почему бы нет? Как холодно в номере, ну можно было актёров поселить в человеческих условиях?! Вот из-за этого и люблю, и не люблю эти премьеры на выездах. Конечно, волнует сознание свободы, играть в первый раз на незнакомой публике – будоражит кровь: словно и нет никого в зале, но не репетиция… Но эти премьеры почему-то всегда в такое вот безвременье, непогодье, и обязательно в гостиницах не топят. Рассчитывают, наверное, на то, что гости перепьются на банкете и не заметят, куда их поселили… А если не пьётся? Вот как сегодня – сколько я выпила? Литр вина? Два? Где всё это? А так хотелось быть пьяной. Когда ушёл Сосновский, так захотелось напиться, выбросить все эти мысли из головы. И Машка наливала, и Игорь удручённо посматривал, всё вроде бы как всегда, как надо, а бесполезно… И этот снукерист всё глаз не сводит. Я Машу спросила, кто он, уж очень журналисты вокруг него вились. </w:t>
      </w:r>
      <w:r>
        <w:rPr>
          <w:sz w:val="32"/>
          <w:szCs w:val="32"/>
        </w:rPr>
        <w:br/>
      </w:r>
      <w:r>
        <w:rPr>
          <w:rStyle w:val="Postbody"/>
          <w:sz w:val="32"/>
          <w:szCs w:val="32"/>
        </w:rPr>
        <w:t xml:space="preserve">- Снукерист. </w:t>
      </w:r>
      <w:r>
        <w:rPr>
          <w:sz w:val="32"/>
          <w:szCs w:val="32"/>
        </w:rPr>
        <w:br/>
      </w:r>
      <w:r>
        <w:rPr>
          <w:rStyle w:val="Postbody"/>
          <w:sz w:val="32"/>
          <w:szCs w:val="32"/>
        </w:rPr>
        <w:t xml:space="preserve">- Кто? </w:t>
      </w:r>
      <w:r>
        <w:rPr>
          <w:sz w:val="32"/>
          <w:szCs w:val="32"/>
        </w:rPr>
        <w:br/>
      </w:r>
      <w:r>
        <w:rPr>
          <w:rStyle w:val="Postbody"/>
          <w:sz w:val="32"/>
          <w:szCs w:val="32"/>
        </w:rPr>
        <w:t xml:space="preserve">- Ну, снукер, не знаешь, что ли? Разноцветный бильярд. Щарики разных цветов, маленькие, а стол больше, чем в бильярде… </w:t>
      </w:r>
      <w:r>
        <w:rPr>
          <w:sz w:val="32"/>
          <w:szCs w:val="32"/>
        </w:rPr>
        <w:br/>
      </w:r>
      <w:r>
        <w:rPr>
          <w:rStyle w:val="Postbody"/>
          <w:sz w:val="32"/>
          <w:szCs w:val="32"/>
        </w:rPr>
        <w:t xml:space="preserve">- Спортсмен, что ли? </w:t>
      </w:r>
      <w:r>
        <w:rPr>
          <w:sz w:val="32"/>
          <w:szCs w:val="32"/>
        </w:rPr>
        <w:br/>
      </w:r>
      <w:r>
        <w:rPr>
          <w:rStyle w:val="Postbody"/>
          <w:sz w:val="32"/>
          <w:szCs w:val="32"/>
        </w:rPr>
        <w:t xml:space="preserve">- Та-а-ак, Лона, отдай бокал… Ну, конечно, спортсмен, о чём же я тебе говорю?! </w:t>
      </w:r>
      <w:r>
        <w:rPr>
          <w:sz w:val="32"/>
          <w:szCs w:val="32"/>
        </w:rPr>
        <w:br/>
      </w:r>
      <w:r>
        <w:rPr>
          <w:rStyle w:val="Postbody"/>
          <w:sz w:val="32"/>
          <w:szCs w:val="32"/>
        </w:rPr>
        <w:t xml:space="preserve">- А что ему здесь делать, у нас? </w:t>
      </w:r>
      <w:r>
        <w:rPr>
          <w:sz w:val="32"/>
          <w:szCs w:val="32"/>
        </w:rPr>
        <w:br/>
      </w:r>
      <w:r>
        <w:rPr>
          <w:rStyle w:val="Postbody"/>
          <w:sz w:val="32"/>
          <w:szCs w:val="32"/>
        </w:rPr>
        <w:t xml:space="preserve">- Ха, у нас, банкет для всех гостей города, между прочим! А здесь сейчас чемпионат России проходит! И на днях – финал! А Верещагин этот – главный претендент! Ой, ты что, наши все вчера после полуфинала с ума от него посходили! Видела бы ты, как он этого Алейникова разбил… </w:t>
      </w:r>
      <w:r>
        <w:rPr>
          <w:sz w:val="32"/>
          <w:szCs w:val="32"/>
        </w:rPr>
        <w:br/>
      </w:r>
      <w:r>
        <w:rPr>
          <w:rStyle w:val="Postbody"/>
          <w:sz w:val="32"/>
          <w:szCs w:val="32"/>
        </w:rPr>
        <w:t>Ну, тут я её остановила, конечно. Она мне про какие-то сотенные брейки (или брэйки?) начала рассказывать, это, конечно, неплохо, если я голову хочу всякой ерундой забить, чтобы о другой ерунде не думать, но такие подробности – это уж слишком. Я просто перестаю слышать в таких случаях, и в голову лезет та самая ерунда, от которой избавиться хотела… От нечего делать поддержала его игру в смотрелки. Кто кого называется, пионерский лагерь, третий отряд. Благо безопасно смотреть – не мой тип абсолютно. Тёмные волосы, почти чёрные, и глаза карие, совершенно карие, тёмные. Никогда таких мужиков не было, ничего к ним не чувствую, как братья они мне. Я даже чуть не засмеялась в какой-то момент: подумала о том, что вот этот обмануть не сможет, как таким глазам цвет изменить? Только если линзы вставить… Но взгляд у него, конечно, умелый, продуманный. Вон у девушек как лица пятнами идут… Не может быть, чтоб он от природы так смотрел. Я, конечно, сначала подумала, что это только на меня, ну а как же, Машка вот, наверное, про себя тоже так подумала… Но потом журналистка отвлекла его, он повернул голову – господи, он же и её так завораживает! И опять смеяться захотелось.  Он с этой журналисткой ушёл надолго. Девушки наши даже приуныли, думали, уже не вернётся. Когда вставал из-за стола – окончательно убедилась, что не мой тип. Высо-о-окий, плечи широченные… У меня не было никогда высоких, я даже не знаю, как это – стоять перед высоким, смотреть на него, целоваться. Может быть, страх какой-то изначально заложен… Ну, наверное, это не просто так, наверное, где-то определено: ты всегда будешь с шатенами среднего роста. Это называется «выбирать». Всё равно ведь женщины выбирают… И никогда выше своей планки не прыгают. Или ниже. Поэтому мне смешно всегда слушать жалобы Жанкиной матери: что же я за несчастная такая, такие идиоты всю жизнь попадаются, хоть бы денёк пожить по-человечески, как другие живут… А то, что ею это и определяется, даже в голову не приходит. Спрашиваю у неё: Валентина Николаевна, ну были же у вас такие, как у «других», не может быть, чтобы за всю жизнь не было… Думает… смотрит удивлённо: были… Говорю: ну, а почему же не срослось, не получилось? Чего-то не хватило, правда? В вас самой!  Несёт меня сегодня… Позвонил Сосновский. Лень было телефон искать, но надо было убедиться. Номер определился: он, мой Лев, мой несостоявшийся фейерверк… А завтра снова спектакль и снова банкет. И он снова придёт, а я снова устану и буду просить не обижаться… А с какой, интересно, стати? Откуда я знаю, что так отвечу? Завтра, между прочим, Игорь улетит в Москву! У него репетиция, прогон, Вергейчик ничего слушать не станет, театр без режиссёра остался! А нет Игоря – нет этого дурацкого чувства вины перед собой, этого самокопания! И засветятся бирюзой глаза Сосновского, и не пропадут его деньги за цветы… Если не завянут к тому времени, конечно…</w:t>
      </w:r>
    </w:p>
    <w:p>
      <w:pPr>
        <w:pStyle w:val="Normal"/>
        <w:rPr/>
      </w:pPr>
      <w:r>
        <w:rPr>
          <w:rStyle w:val="Postbody"/>
          <w:b/>
          <w:bCs/>
          <w:i/>
          <w:iCs/>
          <w:sz w:val="32"/>
          <w:szCs w:val="32"/>
        </w:rPr>
        <w:t>2</w:t>
      </w:r>
      <w:r>
        <w:rPr>
          <w:rStyle w:val="Postbody"/>
          <w:sz w:val="32"/>
          <w:szCs w:val="32"/>
        </w:rPr>
        <w:t xml:space="preserve"> </w:t>
      </w:r>
      <w:r>
        <w:rPr>
          <w:sz w:val="32"/>
          <w:szCs w:val="32"/>
        </w:rPr>
        <w:br/>
        <w:br/>
      </w:r>
      <w:r>
        <w:rPr>
          <w:rStyle w:val="Postbody"/>
          <w:sz w:val="32"/>
          <w:szCs w:val="32"/>
        </w:rPr>
        <w:t xml:space="preserve">26.Х, четверг </w:t>
      </w:r>
      <w:r>
        <w:rPr>
          <w:sz w:val="32"/>
          <w:szCs w:val="32"/>
        </w:rPr>
        <w:br/>
        <w:br/>
      </w:r>
      <w:r>
        <w:rPr>
          <w:rStyle w:val="Postbody"/>
          <w:sz w:val="32"/>
          <w:szCs w:val="32"/>
        </w:rPr>
        <w:t xml:space="preserve">Опять выпила больше, чем обычно. Но сегодня не так, как вчера, - голова словно свинцом налита. Где-то внутри ясность, спокойствие, а строчки расплываются… Снова продинамила Сосновского. И на этот раз было страшно. Я произносила слова, и от каждого слова, как набат, сознание, что я что-то теряю, упускаю. Безвозвратно. И в то же время прекрасно знаю, что не пожалею. О нём – не пожалею. Могу пожалеть только о том, что ничего к нему не чувствую. </w:t>
      </w:r>
      <w:r>
        <w:rPr>
          <w:sz w:val="32"/>
          <w:szCs w:val="32"/>
        </w:rPr>
        <w:br/>
      </w:r>
      <w:r>
        <w:rPr>
          <w:rStyle w:val="Postbody"/>
          <w:sz w:val="32"/>
          <w:szCs w:val="32"/>
        </w:rPr>
        <w:t xml:space="preserve">Игорь уехал. Стало как-то спокойно, свободно – и скучно. Да, всё-таки добавляет он мне адреналина в кровь, хоть и не того, какого бы ему хотелось. Иногда я думаю, и даже с любопытством: как он может любить меня столько времени? Ведь ему уже тридцать, и время не идёт назад, и даже не останавливается… А он хорош собой, ну настолько, насколько я могу признать это. А ведь наверняка есть женщины, которые могут оценить его по-настоящему? Но нет, он смотрит в одну сторону. Уже шесть лет смотрит в одну сторону, и не скучно ему в его разочаровании. </w:t>
      </w:r>
      <w:r>
        <w:rPr>
          <w:sz w:val="32"/>
          <w:szCs w:val="32"/>
        </w:rPr>
        <w:br/>
      </w:r>
      <w:r>
        <w:rPr>
          <w:rStyle w:val="Postbody"/>
          <w:sz w:val="32"/>
          <w:szCs w:val="32"/>
        </w:rPr>
        <w:t xml:space="preserve">Скука, скука. И даже спектакль избавляет от неё только на время. Жду выхода на сцену, знаю, что сейчас исчезнет всё, померкнет, потому что скука – это ведь я, а на сцене я исчезаю… И за это волнение, волнение, которое я испытываю, становясь не собой, можно многое отдать. Эти лица в зале… господи, почему же они так преображаются потом, на банкетах? Наверное, в зале происходит обратное тому, что на сцене – зрители на эти короткие два-три часа становятся самими собой… Благодаря тому, что я исчезаю. Потом я сбрасываю маску – и они натягивают свои… Удивительно… Боже, как хочется сказать кому-нибудь «люблю». И чтоб ответили. Нет, это необязательно… Это ведь тоже корысть. А так хочется ну хоть немножко побыть бескорыстной. </w:t>
      </w:r>
      <w:r>
        <w:rPr>
          <w:sz w:val="32"/>
          <w:szCs w:val="32"/>
        </w:rPr>
        <w:br/>
      </w:r>
      <w:r>
        <w:rPr>
          <w:rStyle w:val="Postbody"/>
          <w:sz w:val="32"/>
          <w:szCs w:val="32"/>
        </w:rPr>
        <w:t xml:space="preserve">Не порву завтра, не зачеркну этих пьяных излияний. Что есть, то есть, и врать перед собой не буду.  Ну, что ещё?.. Никак не могу раскусить Сосновского. Не могу понять, всё равно ли ему. Он странно себя ведёт, очень странно. Другой бы уже потерял интерес или, наоборот, стал настаивать – а этот улыбается так загадочно и просто тихо отступает… Я вспомнила то, о чём писала вчера: тоже не хочет сжигать мосты, удержать хочет, приберечь на всякий случай… Сказал: «Я буду ждать». Жди, Лёва, жди. Я тоже жду. Все мы в ожидании. Да, зал принимал отлично. Так тоскливо стало к концу спектакля от сознания, что сейчас всё закончится. Мелькнуло несколько знакомых лиц… На поклоне удивилась: в первом ряду – тот самый великий снукерист, кумир наших девочек. Улыбался так открыто, так приветливо. Давно не видела такой улыбки. Улыбнулась в ответ.  Потом, на банкете, буквально за хвост ухватила внезапную мысль, что ищу его здесь. Не знаю, в чём дело, наверное, улыбка эта понравилась, и вспомнила ещё, что вчера тоже подсознательно обратила внимание на это лицо. Среди сплошной серой массы.  Но он пришёл не сразу. А у меня – полный аншлаг. Рвут на части. Вчера было не так… присматривались?.. Пригласили на телевидение, завтра в 11. Инстинктивно обернулась в поисках Игоря: оказывается, привыкла думать его решениями. Удобно. Так испугалась этого открытия, что тут же, на раздумывая, согласилась. И всматривалась потом подозрительно в этого журналиста… Тургаева? Плохо запоминаю фамилии. Да, всё приглядывалась к нему, пытаясь отыскать подвох. Подозвала к себе Машку: </w:t>
      </w:r>
      <w:r>
        <w:rPr>
          <w:sz w:val="32"/>
          <w:szCs w:val="32"/>
        </w:rPr>
        <w:br/>
      </w:r>
      <w:r>
        <w:rPr>
          <w:rStyle w:val="Postbody"/>
          <w:sz w:val="32"/>
          <w:szCs w:val="32"/>
        </w:rPr>
        <w:t xml:space="preserve">- Маш, ты знаешь, что это за канал? </w:t>
      </w:r>
      <w:r>
        <w:rPr>
          <w:sz w:val="32"/>
          <w:szCs w:val="32"/>
        </w:rPr>
        <w:br/>
      </w:r>
      <w:r>
        <w:rPr>
          <w:rStyle w:val="Postbody"/>
          <w:sz w:val="32"/>
          <w:szCs w:val="32"/>
        </w:rPr>
        <w:t xml:space="preserve">Она подумала немножко. Она никогда не отвечает сразу да или нет, всегда оставляет себе время на размышления. Вот умничка. А я её дурой вчера обозвала. А нечего с ума сходить из-за какого паспорта… </w:t>
      </w:r>
      <w:r>
        <w:rPr>
          <w:sz w:val="32"/>
          <w:szCs w:val="32"/>
        </w:rPr>
        <w:br/>
      </w:r>
      <w:r>
        <w:rPr>
          <w:rStyle w:val="Postbody"/>
          <w:sz w:val="32"/>
          <w:szCs w:val="32"/>
        </w:rPr>
        <w:t xml:space="preserve">- По-моему, самый главный их канал… региональный… Ой, подожди! Так ведь Лариса в прошлом году им интервью давала, давай у неё спросим, и дело с концом… </w:t>
      </w:r>
      <w:r>
        <w:rPr>
          <w:sz w:val="32"/>
          <w:szCs w:val="32"/>
        </w:rPr>
        <w:br/>
      </w:r>
      <w:r>
        <w:rPr>
          <w:rStyle w:val="Postbody"/>
          <w:sz w:val="32"/>
          <w:szCs w:val="32"/>
        </w:rPr>
        <w:t xml:space="preserve">Я аж похолодела от такого предложения. И эта «умничка» ведь всё знает, знает, как наша «втора» ненавидит меня, и не смущается говорить такое, ну не смешно ли? Едва удержалась, чтоб опять не высказать своё мнение о её умственных способностях.  Потом Жанка позвонила. Я избавилась от худрука театра (мы на его сцене выступаем), и вышла в холл ресторана, к зеркалам. Боже, сколько зеркал! Сколько меня! Ну, и вырез на платье... А когда одевалась, едва глянула, по привычке просто скользила взглядом, опротивели эти зеркала в гримёрках. Да, выдержка у Сосновского – космонавтам позавидовать можно… То-то он всё куда-то в сторону смотрел.  У Жанки, как обычно, полоса везучего невезения. Это когда мужики сыплются, как град, и, как назло, всё не то, что нужно… Под конец десятиминутного перечисления всех градинок я утомилась, прервала этот поток. Но своё дело она сделала: я всегда успокаиваюсь после разговора с ней. Всегда приятно знать, что кому-то так же хреново, как и тебе, и при этом этот «кто-то» не рвёт на себе волосы и не мечтает о бескорыстии… Смешно. А что, как не корысть, мой релакс от разговора с Жанкой?..  Глянула напоследок ещё раз в зеркала (они просто заворожили меня!): ресницы на месте, вырез на месте, ну, и то, что в вырезе, тоже никуда не делось, можно и назад возвращаться. И вдруг яркую люстру заслонило что-то. Посмотрела вверх: не что-то, а кто-то. Тот самый. Который улыбается и выигрывает полуфиналы. </w:t>
      </w:r>
      <w:r>
        <w:rPr>
          <w:sz w:val="32"/>
          <w:szCs w:val="32"/>
        </w:rPr>
        <w:br/>
      </w:r>
      <w:r>
        <w:rPr>
          <w:rStyle w:val="Postbody"/>
          <w:sz w:val="32"/>
          <w:szCs w:val="32"/>
        </w:rPr>
        <w:t xml:space="preserve">Как-то даже приятно стало. Как будто давнего знакомого увидела. Повернулась. Опять этот взгляд, и… да, он высокий. Ноги даже слегка подкосились. А вот и голос. Однако… </w:t>
      </w:r>
      <w:r>
        <w:rPr>
          <w:sz w:val="32"/>
          <w:szCs w:val="32"/>
        </w:rPr>
        <w:br/>
      </w:r>
      <w:r>
        <w:rPr>
          <w:rStyle w:val="Postbody"/>
          <w:sz w:val="32"/>
          <w:szCs w:val="32"/>
        </w:rPr>
        <w:t xml:space="preserve">- Добрый вечер. </w:t>
      </w:r>
      <w:r>
        <w:rPr>
          <w:sz w:val="32"/>
          <w:szCs w:val="32"/>
        </w:rPr>
        <w:br/>
      </w:r>
      <w:r>
        <w:rPr>
          <w:rStyle w:val="Postbody"/>
          <w:sz w:val="32"/>
          <w:szCs w:val="32"/>
        </w:rPr>
        <w:t xml:space="preserve">- И вам здравствуйте… </w:t>
      </w:r>
      <w:r>
        <w:rPr>
          <w:sz w:val="32"/>
          <w:szCs w:val="32"/>
        </w:rPr>
        <w:br/>
      </w:r>
      <w:r>
        <w:rPr>
          <w:rStyle w:val="Postbody"/>
          <w:sz w:val="32"/>
          <w:szCs w:val="32"/>
        </w:rPr>
        <w:t xml:space="preserve">Улыбнулся ещё шире, и глаза смеются. </w:t>
      </w:r>
      <w:r>
        <w:rPr>
          <w:sz w:val="32"/>
          <w:szCs w:val="32"/>
        </w:rPr>
        <w:br/>
      </w:r>
      <w:r>
        <w:rPr>
          <w:rStyle w:val="Postbody"/>
          <w:sz w:val="32"/>
          <w:szCs w:val="32"/>
        </w:rPr>
        <w:t xml:space="preserve">- А вы смелая… Никогда никого не боитесь? </w:t>
      </w:r>
      <w:r>
        <w:rPr>
          <w:sz w:val="32"/>
          <w:szCs w:val="32"/>
        </w:rPr>
        <w:br/>
      </w:r>
      <w:r>
        <w:rPr>
          <w:rStyle w:val="Postbody"/>
          <w:sz w:val="32"/>
          <w:szCs w:val="32"/>
        </w:rPr>
        <w:t xml:space="preserve">- Ну, почему же никого. Продюсеров боюсь, незнакомых режиссёров… Но спортсменов не боюсь. </w:t>
      </w:r>
      <w:r>
        <w:rPr>
          <w:sz w:val="32"/>
          <w:szCs w:val="32"/>
        </w:rPr>
        <w:br/>
      </w:r>
      <w:r>
        <w:rPr>
          <w:rStyle w:val="Postbody"/>
          <w:sz w:val="32"/>
          <w:szCs w:val="32"/>
        </w:rPr>
        <w:t xml:space="preserve">- А откуда вы знаете, что я спортсмен? </w:t>
      </w:r>
      <w:r>
        <w:rPr>
          <w:sz w:val="32"/>
          <w:szCs w:val="32"/>
        </w:rPr>
        <w:br/>
      </w:r>
      <w:r>
        <w:rPr>
          <w:rStyle w:val="Postbody"/>
          <w:sz w:val="32"/>
          <w:szCs w:val="32"/>
        </w:rPr>
        <w:t xml:space="preserve">- Да, это трудно было узнать… Практически невозможно. </w:t>
      </w:r>
      <w:r>
        <w:rPr>
          <w:sz w:val="32"/>
          <w:szCs w:val="32"/>
        </w:rPr>
        <w:br/>
      </w:r>
      <w:r>
        <w:rPr>
          <w:rStyle w:val="Postbody"/>
          <w:sz w:val="32"/>
          <w:szCs w:val="32"/>
        </w:rPr>
        <w:t xml:space="preserve">А я и не знала, что уже так язык развязался. Вон с Сосновским еле слова цедила. </w:t>
      </w:r>
      <w:r>
        <w:rPr>
          <w:sz w:val="32"/>
          <w:szCs w:val="32"/>
        </w:rPr>
        <w:br/>
      </w:r>
      <w:r>
        <w:rPr>
          <w:rStyle w:val="Postbody"/>
          <w:sz w:val="32"/>
          <w:szCs w:val="32"/>
        </w:rPr>
        <w:t xml:space="preserve">- Ну, так я вам сам скажу. Я ведь ради вас сюда пришёл. </w:t>
      </w:r>
      <w:r>
        <w:rPr>
          <w:sz w:val="32"/>
          <w:szCs w:val="32"/>
        </w:rPr>
        <w:br/>
      </w:r>
      <w:r>
        <w:rPr>
          <w:rStyle w:val="Postbody"/>
          <w:sz w:val="32"/>
          <w:szCs w:val="32"/>
        </w:rPr>
        <w:t xml:space="preserve">- Ради меня?.. </w:t>
      </w:r>
      <w:r>
        <w:rPr>
          <w:sz w:val="32"/>
          <w:szCs w:val="32"/>
        </w:rPr>
        <w:br/>
      </w:r>
      <w:r>
        <w:rPr>
          <w:rStyle w:val="Postbody"/>
          <w:sz w:val="32"/>
          <w:szCs w:val="32"/>
        </w:rPr>
        <w:t xml:space="preserve">- Да ладно. Вы ведь видели меня на спектакле. </w:t>
      </w:r>
      <w:r>
        <w:rPr>
          <w:sz w:val="32"/>
          <w:szCs w:val="32"/>
        </w:rPr>
        <w:br/>
      </w:r>
      <w:r>
        <w:rPr>
          <w:rStyle w:val="Postbody"/>
          <w:sz w:val="32"/>
          <w:szCs w:val="32"/>
        </w:rPr>
        <w:t xml:space="preserve">- На спектакле – да, но здесь… Я ведь не знаю даже, как вас зовут… </w:t>
      </w:r>
      <w:r>
        <w:rPr>
          <w:sz w:val="32"/>
          <w:szCs w:val="32"/>
        </w:rPr>
        <w:br/>
      </w:r>
      <w:r>
        <w:rPr>
          <w:rStyle w:val="Postbody"/>
          <w:sz w:val="32"/>
          <w:szCs w:val="32"/>
        </w:rPr>
        <w:t xml:space="preserve">- Меня Артур зовут. Артур Верещагин. А вас? </w:t>
      </w:r>
      <w:r>
        <w:rPr>
          <w:sz w:val="32"/>
          <w:szCs w:val="32"/>
        </w:rPr>
        <w:br/>
      </w:r>
      <w:r>
        <w:rPr>
          <w:rStyle w:val="Postbody"/>
          <w:sz w:val="32"/>
          <w:szCs w:val="32"/>
        </w:rPr>
        <w:t xml:space="preserve">- Издеваетесь? </w:t>
      </w:r>
      <w:r>
        <w:rPr>
          <w:sz w:val="32"/>
          <w:szCs w:val="32"/>
        </w:rPr>
        <w:br/>
      </w:r>
      <w:r>
        <w:rPr>
          <w:rStyle w:val="Postbody"/>
          <w:sz w:val="32"/>
          <w:szCs w:val="32"/>
        </w:rPr>
        <w:t xml:space="preserve">- Да нет. Просто хочу узнать настоящее имя. </w:t>
      </w:r>
      <w:r>
        <w:rPr>
          <w:sz w:val="32"/>
          <w:szCs w:val="32"/>
        </w:rPr>
        <w:br/>
      </w:r>
      <w:r>
        <w:rPr>
          <w:rStyle w:val="Postbody"/>
          <w:sz w:val="32"/>
          <w:szCs w:val="32"/>
        </w:rPr>
        <w:t xml:space="preserve">- Как это? </w:t>
      </w:r>
      <w:r>
        <w:rPr>
          <w:sz w:val="32"/>
          <w:szCs w:val="32"/>
        </w:rPr>
        <w:br/>
      </w:r>
      <w:r>
        <w:rPr>
          <w:rStyle w:val="Postbody"/>
          <w:sz w:val="32"/>
          <w:szCs w:val="32"/>
        </w:rPr>
        <w:t xml:space="preserve">- Ну, сценическое имя у вас странное… </w:t>
      </w:r>
      <w:r>
        <w:rPr>
          <w:sz w:val="32"/>
          <w:szCs w:val="32"/>
        </w:rPr>
        <w:br/>
      </w:r>
      <w:r>
        <w:rPr>
          <w:rStyle w:val="Postbody"/>
          <w:sz w:val="32"/>
          <w:szCs w:val="32"/>
        </w:rPr>
        <w:t xml:space="preserve">- Ничего странного. Просто буква «И» потерялась, а я искать не стала. </w:t>
      </w:r>
      <w:r>
        <w:rPr>
          <w:sz w:val="32"/>
          <w:szCs w:val="32"/>
        </w:rPr>
        <w:br/>
      </w:r>
      <w:r>
        <w:rPr>
          <w:rStyle w:val="Postbody"/>
          <w:sz w:val="32"/>
          <w:szCs w:val="32"/>
        </w:rPr>
        <w:t xml:space="preserve">- Значит, Илона? </w:t>
      </w:r>
      <w:r>
        <w:rPr>
          <w:sz w:val="32"/>
          <w:szCs w:val="32"/>
        </w:rPr>
        <w:br/>
      </w:r>
      <w:r>
        <w:rPr>
          <w:rStyle w:val="Postbody"/>
          <w:sz w:val="32"/>
          <w:szCs w:val="32"/>
        </w:rPr>
        <w:t xml:space="preserve">- Только по паспорту… </w:t>
      </w:r>
      <w:r>
        <w:rPr>
          <w:sz w:val="32"/>
          <w:szCs w:val="32"/>
        </w:rPr>
        <w:br/>
      </w:r>
      <w:r>
        <w:rPr>
          <w:rStyle w:val="Postbody"/>
          <w:sz w:val="32"/>
          <w:szCs w:val="32"/>
        </w:rPr>
        <w:t xml:space="preserve">В общем, странный разговор какой-то. Вижу человека впервые, а пикируюсь (да ещё так глупо – значит, действительно не боюсь), как будто сто лет знаю. И он так быстро это подхватил, ему понравилось… Да я ведь сама ему нравлюсь. А он и не скрывает. Вроде как и не ошиблась я в первую минуту, подумав, что он поклонник, и всё же есть в нём что-то такое, что отличает его от всех и не даёт расслабляться. Но что – абсолютно не знаю. Что-то я мужчин в последнее время не понимаю… Протрезвела. Взбодрилась. Вот поэтому дневник никогда не брошу. С моим-то хаосом в мыслях… Он потом ещё кое-что рассказал. Что когда-то был заядлым театралом, знал всех актёров-режиссёров, все постановки, но потом совсем не стало времени ходить в театр, в последний раз был в Ленкоме… и не вспомнил когда. Но в командировках всё по-другому, это как в поезде едешь и играешь какую-нибудь роль перед попутчиками – появляется шанс пожить чужой жизнью… Поэтому пригласительный не выбросил и пошёл на нашу премьеру. </w:t>
      </w:r>
      <w:r>
        <w:rPr>
          <w:sz w:val="32"/>
          <w:szCs w:val="32"/>
        </w:rPr>
        <w:br/>
      </w:r>
      <w:r>
        <w:rPr>
          <w:rStyle w:val="Postbody"/>
          <w:sz w:val="32"/>
          <w:szCs w:val="32"/>
        </w:rPr>
        <w:t xml:space="preserve">- Вы обалденная актриса… вам говорили об этом, да? </w:t>
      </w:r>
      <w:r>
        <w:rPr>
          <w:sz w:val="32"/>
          <w:szCs w:val="32"/>
        </w:rPr>
        <w:br/>
      </w:r>
      <w:r>
        <w:rPr>
          <w:rStyle w:val="Postbody"/>
          <w:sz w:val="32"/>
          <w:szCs w:val="32"/>
        </w:rPr>
        <w:t xml:space="preserve">- Ну, не так откровенно… и не в первую встречу… </w:t>
      </w:r>
      <w:r>
        <w:rPr>
          <w:sz w:val="32"/>
          <w:szCs w:val="32"/>
        </w:rPr>
        <w:br/>
      </w:r>
      <w:r>
        <w:rPr>
          <w:rStyle w:val="Postbody"/>
          <w:sz w:val="32"/>
          <w:szCs w:val="32"/>
        </w:rPr>
        <w:t xml:space="preserve">- Да бросьте, это же для вас – первая встреча, а для них вы давно знакомая… </w:t>
      </w:r>
      <w:r>
        <w:rPr>
          <w:sz w:val="32"/>
          <w:szCs w:val="32"/>
        </w:rPr>
        <w:br/>
      </w:r>
      <w:r>
        <w:rPr>
          <w:rStyle w:val="Postbody"/>
          <w:sz w:val="32"/>
          <w:szCs w:val="32"/>
        </w:rPr>
        <w:t xml:space="preserve">- Вот это точно. Некоторые даже не здороваются, и имени своего не называют, сразу с вопросами подходят… </w:t>
      </w:r>
      <w:r>
        <w:rPr>
          <w:sz w:val="32"/>
          <w:szCs w:val="32"/>
        </w:rPr>
        <w:br/>
      </w:r>
      <w:r>
        <w:rPr>
          <w:rStyle w:val="Postbody"/>
          <w:sz w:val="32"/>
          <w:szCs w:val="32"/>
        </w:rPr>
        <w:t xml:space="preserve">- Мне это знакомо… чуть-чуть, недавно началось. Утомляет? </w:t>
      </w:r>
      <w:r>
        <w:rPr>
          <w:sz w:val="32"/>
          <w:szCs w:val="32"/>
        </w:rPr>
        <w:br/>
      </w:r>
      <w:r>
        <w:rPr>
          <w:rStyle w:val="Postbody"/>
          <w:sz w:val="32"/>
          <w:szCs w:val="32"/>
        </w:rPr>
        <w:t xml:space="preserve">- Иногда очень, а иногда даже нравится… </w:t>
      </w:r>
      <w:r>
        <w:rPr>
          <w:sz w:val="32"/>
          <w:szCs w:val="32"/>
        </w:rPr>
        <w:br/>
      </w:r>
      <w:r>
        <w:rPr>
          <w:rStyle w:val="Postbody"/>
          <w:sz w:val="32"/>
          <w:szCs w:val="32"/>
        </w:rPr>
        <w:t xml:space="preserve">- Удивительно, но я уже успел испытать то же самое… </w:t>
      </w:r>
      <w:r>
        <w:rPr>
          <w:sz w:val="32"/>
          <w:szCs w:val="32"/>
        </w:rPr>
        <w:br/>
      </w:r>
      <w:r>
        <w:rPr>
          <w:rStyle w:val="Postbody"/>
          <w:sz w:val="32"/>
          <w:szCs w:val="32"/>
        </w:rPr>
        <w:t xml:space="preserve">И чего я с ним так разоткровенничалась? Попал он в мою волну сегодня, настоящий он какой-то, как свежим ветром подуло. А добил он меня чайкой… Не чеховской, а обычной… Или всё-таки чеховской? Но я-то точно имела в виду Нину! Заговорили о ролях, сказала, не думая, дежурную фразу, практически заготовка любого актёра: </w:t>
      </w:r>
      <w:r>
        <w:rPr>
          <w:sz w:val="32"/>
          <w:szCs w:val="32"/>
        </w:rPr>
        <w:br/>
      </w:r>
      <w:r>
        <w:rPr>
          <w:rStyle w:val="Postbody"/>
          <w:sz w:val="32"/>
          <w:szCs w:val="32"/>
        </w:rPr>
        <w:t xml:space="preserve">- Ну, не всем же Чаек играть… </w:t>
      </w:r>
      <w:r>
        <w:rPr>
          <w:sz w:val="32"/>
          <w:szCs w:val="32"/>
        </w:rPr>
        <w:br/>
      </w:r>
      <w:r>
        <w:rPr>
          <w:rStyle w:val="Postbody"/>
          <w:sz w:val="32"/>
          <w:szCs w:val="32"/>
        </w:rPr>
        <w:t xml:space="preserve">Он вдруг замолчал, внимательно посмотрел на меня. Я удивилась, но решила подождать, почему-то же он принял это всерьёз… </w:t>
      </w:r>
      <w:r>
        <w:rPr>
          <w:sz w:val="32"/>
          <w:szCs w:val="32"/>
        </w:rPr>
        <w:br/>
      </w:r>
      <w:r>
        <w:rPr>
          <w:rStyle w:val="Postbody"/>
          <w:sz w:val="32"/>
          <w:szCs w:val="32"/>
        </w:rPr>
        <w:t xml:space="preserve">- Нет, чайку нельзя… </w:t>
      </w:r>
      <w:r>
        <w:rPr>
          <w:sz w:val="32"/>
          <w:szCs w:val="32"/>
        </w:rPr>
        <w:br/>
      </w:r>
      <w:r>
        <w:rPr>
          <w:rStyle w:val="Postbody"/>
          <w:sz w:val="32"/>
          <w:szCs w:val="32"/>
        </w:rPr>
        <w:t xml:space="preserve">- Это почему?! </w:t>
      </w:r>
      <w:r>
        <w:rPr>
          <w:sz w:val="32"/>
          <w:szCs w:val="32"/>
        </w:rPr>
        <w:br/>
      </w:r>
      <w:r>
        <w:rPr>
          <w:rStyle w:val="Postbody"/>
          <w:sz w:val="32"/>
          <w:szCs w:val="32"/>
        </w:rPr>
        <w:t xml:space="preserve">- Да, у чайки хриплый голос, как у вас, но… Она кричит. А вы не кричите. </w:t>
      </w:r>
      <w:r>
        <w:rPr>
          <w:sz w:val="32"/>
          <w:szCs w:val="32"/>
        </w:rPr>
        <w:br/>
      </w:r>
      <w:r>
        <w:rPr>
          <w:rStyle w:val="Postbody"/>
          <w:sz w:val="32"/>
          <w:szCs w:val="32"/>
        </w:rPr>
        <w:t xml:space="preserve">- Откуда вы знаете? – засмеялась я. </w:t>
      </w:r>
      <w:r>
        <w:rPr>
          <w:sz w:val="32"/>
          <w:szCs w:val="32"/>
        </w:rPr>
        <w:br/>
      </w:r>
      <w:r>
        <w:rPr>
          <w:rStyle w:val="Postbody"/>
          <w:sz w:val="32"/>
          <w:szCs w:val="32"/>
        </w:rPr>
        <w:t xml:space="preserve">- Просто знаю… </w:t>
      </w:r>
      <w:r>
        <w:rPr>
          <w:sz w:val="32"/>
          <w:szCs w:val="32"/>
        </w:rPr>
        <w:br/>
      </w:r>
      <w:r>
        <w:rPr>
          <w:rStyle w:val="Postbody"/>
          <w:sz w:val="32"/>
          <w:szCs w:val="32"/>
        </w:rPr>
        <w:t xml:space="preserve">Но серьёзность в глазах через минуту тоже сменяется улыбкой… </w:t>
      </w:r>
      <w:r>
        <w:rPr>
          <w:sz w:val="32"/>
          <w:szCs w:val="32"/>
        </w:rPr>
        <w:br/>
      </w:r>
      <w:r>
        <w:rPr>
          <w:rStyle w:val="Postbody"/>
          <w:sz w:val="32"/>
          <w:szCs w:val="32"/>
        </w:rPr>
        <w:t xml:space="preserve">И под конец: «Приходите в субботу на финал. Дворец спорта, два часа. Вы сможете? Мне будет приятно». Лихорадочно пыталась вспомнить, почему прийти не смогу – уверена была, что занята, а может, хотела отказаться, в общем, всё это ерунда, потому что – хочу и смогу. И телевидение у меня – завтра… А уезжаю только в воскресенье, после спектакля. А в субботу вообще свободный день!.. Не успела опомниться, как согласилась. Потом его отвлекли, и он вроде не очень расстроился, а я из-за этого – расстроилась. И с досады выпила два бокала вместо одного… Позже ко мне подошёл его агент – у снукеристов тоже бывают агенты! – и вручил пригласительный. И Машка тут же подбежала и стала клянчить для себя, и выклянчила (она умеет делать такое лицо, что мужчины просто глупо улыбаются и делают то, что она просит), и потом весь остаток вечера хвасталась перед девушками. Ну, девушки не сильно завидовали, потому что у них билеты давно на руках. Как, между прочим, и у Машки. Но чем бы дитя ни тешилось… </w:t>
      </w:r>
      <w:r>
        <w:rPr>
          <w:sz w:val="32"/>
          <w:szCs w:val="32"/>
        </w:rPr>
        <w:br/>
      </w:r>
      <w:r>
        <w:rPr>
          <w:rStyle w:val="Postbody"/>
          <w:sz w:val="32"/>
          <w:szCs w:val="32"/>
        </w:rPr>
        <w:t xml:space="preserve">Потом, в машине, шепнула мне: </w:t>
      </w:r>
      <w:r>
        <w:rPr>
          <w:sz w:val="32"/>
          <w:szCs w:val="32"/>
        </w:rPr>
        <w:br/>
      </w:r>
      <w:r>
        <w:rPr>
          <w:rStyle w:val="Postbody"/>
          <w:sz w:val="32"/>
          <w:szCs w:val="32"/>
        </w:rPr>
        <w:t xml:space="preserve">- А он запал на тебя… </w:t>
      </w:r>
      <w:r>
        <w:rPr>
          <w:sz w:val="32"/>
          <w:szCs w:val="32"/>
        </w:rPr>
        <w:br/>
      </w:r>
      <w:r>
        <w:rPr>
          <w:rStyle w:val="Postbody"/>
          <w:sz w:val="32"/>
          <w:szCs w:val="32"/>
        </w:rPr>
        <w:t xml:space="preserve">- На меня… что? </w:t>
      </w:r>
      <w:r>
        <w:rPr>
          <w:sz w:val="32"/>
          <w:szCs w:val="32"/>
        </w:rPr>
        <w:br/>
      </w:r>
      <w:r>
        <w:rPr>
          <w:rStyle w:val="Postbody"/>
          <w:sz w:val="32"/>
          <w:szCs w:val="32"/>
        </w:rPr>
        <w:t xml:space="preserve">- А ты не понимаешь? И вчера целый вечер пялился… Ой, Лонка, он мне так нравится!.. Ты видела, какие у него руки? </w:t>
      </w:r>
      <w:r>
        <w:rPr>
          <w:sz w:val="32"/>
          <w:szCs w:val="32"/>
        </w:rPr>
        <w:br/>
      </w:r>
      <w:r>
        <w:rPr>
          <w:rStyle w:val="Postbody"/>
          <w:sz w:val="32"/>
          <w:szCs w:val="32"/>
        </w:rPr>
        <w:t xml:space="preserve">- Руки как руки… </w:t>
      </w:r>
      <w:r>
        <w:rPr>
          <w:sz w:val="32"/>
          <w:szCs w:val="32"/>
        </w:rPr>
        <w:br/>
      </w:r>
      <w:r>
        <w:rPr>
          <w:rStyle w:val="Postbody"/>
          <w:sz w:val="32"/>
          <w:szCs w:val="32"/>
        </w:rPr>
        <w:t xml:space="preserve">- Значит, не видела… Ты в субботу обрати внимание. Он так кий держит… я вся краской заливаюсь… </w:t>
      </w:r>
      <w:r>
        <w:rPr>
          <w:sz w:val="32"/>
          <w:szCs w:val="32"/>
        </w:rPr>
        <w:br/>
      </w:r>
      <w:r>
        <w:rPr>
          <w:rStyle w:val="Postbody"/>
          <w:sz w:val="32"/>
          <w:szCs w:val="32"/>
        </w:rPr>
        <w:t xml:space="preserve">- Да что особенного-то в руках? </w:t>
      </w:r>
      <w:r>
        <w:rPr>
          <w:sz w:val="32"/>
          <w:szCs w:val="32"/>
        </w:rPr>
        <w:br/>
      </w:r>
      <w:r>
        <w:rPr>
          <w:rStyle w:val="Postbody"/>
          <w:sz w:val="32"/>
          <w:szCs w:val="32"/>
        </w:rPr>
        <w:t xml:space="preserve">- Не буду говорить, сама увидишь… </w:t>
      </w:r>
      <w:r>
        <w:rPr>
          <w:sz w:val="32"/>
          <w:szCs w:val="32"/>
        </w:rPr>
        <w:br/>
      </w:r>
      <w:r>
        <w:rPr>
          <w:rStyle w:val="Postbody"/>
          <w:sz w:val="32"/>
          <w:szCs w:val="32"/>
        </w:rPr>
        <w:t>Вот даже интересно, зациклило меня на этом. Сколько ехала потом, думала о том, что вот сколько подруг мне говорили, что в первую очередь обращают внимание на руки… а я – никогда. Сразу о глаза спотыкаюсь – или нравятся, или нет. Вот вчера – умом как-то понравились, но чтоб так, как от Сосновского улететь, смешно даже думать. А сегодня пожалела, что отошёл… Потому что улыбка та же у него и в глазах. …Ну, вот и кто я после этого? Почитал бы Игорь, волосы бы дыбом встали… Не успела одним разочароваться, уже о другом думаю. Свято место… что это за вечный поиск? Не устала ты, Лона? Вот как даже. Даже готова такое предположить, привычно-кокетливо поругать себя, лишь бы кто-то занял это место. Это ведь неправда. Как мужчину, так, как Маша или другие, - не чувствую я его. Мне льстит то, что я ему нравлюсь, а он мне нет. Ну, так, как я ему, - нет. А вот что-то человеческое в нём, что-то настоящее – нравится. Ну, и на том спасибо, легче ведь дышать стало… Ну, а он чего хочет? Зачем пришёл, зачем позвал? Всё то же? Вырез хоть и хорош, а мало? Надо без платья посмотреть? Вот написала – и не его это. Ну, вот как-то не относится к нему. А что относится, не знаю. Ведь всё просто – понравилась актриса, захотелось познакомиться… А зачем? Он сам-то знает? Сколько вопро-о-осов… А смысл? Последний вопрос… Руки аж свело от холода, сама-то разберу завтра, что написала? Смотрю на эту постель разостланную – и морозом веет… А Сосновскому позвонить – ещё больше замёрзнем… Уж лучше по одному. Горничную, что ли, позвать, чтоб радиатор принесла… Интересно, а у моего «запавшего» тепло в номере?..</w:t>
      </w:r>
    </w:p>
    <w:p>
      <w:pPr>
        <w:pStyle w:val="Normal"/>
        <w:rPr>
          <w:rStyle w:val="Postbody"/>
          <w:b/>
          <w:b/>
          <w:bCs/>
          <w:i/>
          <w:i/>
          <w:iCs/>
          <w:sz w:val="32"/>
          <w:szCs w:val="32"/>
        </w:rPr>
      </w:pPr>
      <w:r>
        <w:rPr/>
      </w:r>
    </w:p>
    <w:p>
      <w:pPr>
        <w:pStyle w:val="Normal"/>
        <w:rPr/>
      </w:pPr>
      <w:r>
        <w:rPr>
          <w:rStyle w:val="Postbody"/>
          <w:b/>
          <w:bCs/>
          <w:i/>
          <w:iCs/>
          <w:sz w:val="32"/>
          <w:szCs w:val="32"/>
        </w:rPr>
        <w:t>3</w:t>
      </w:r>
      <w:r>
        <w:rPr>
          <w:rStyle w:val="Postbody"/>
          <w:sz w:val="32"/>
          <w:szCs w:val="32"/>
        </w:rPr>
        <w:t xml:space="preserve"> </w:t>
      </w:r>
      <w:r>
        <w:rPr>
          <w:sz w:val="32"/>
          <w:szCs w:val="32"/>
        </w:rPr>
        <w:br/>
        <w:br/>
      </w:r>
      <w:r>
        <w:rPr>
          <w:rStyle w:val="Postbody"/>
          <w:sz w:val="32"/>
          <w:szCs w:val="32"/>
        </w:rPr>
        <w:t xml:space="preserve">28.Х, суббота </w:t>
      </w:r>
      <w:r>
        <w:rPr>
          <w:sz w:val="32"/>
          <w:szCs w:val="32"/>
        </w:rPr>
        <w:br/>
        <w:br/>
      </w:r>
      <w:r>
        <w:rPr>
          <w:rStyle w:val="Postbody"/>
          <w:sz w:val="32"/>
          <w:szCs w:val="32"/>
        </w:rPr>
        <w:t xml:space="preserve">Насыщенный, наполненный красками день. Я не устала, и спать совсем не хочу, просто мягкая, расслабленная вся, - как после секса.  Секса, конечно, никакого не было, да и не могло быть. Но ощущения схожи, это правда.  Сегодня я успела побывать и злой, и счастливой. Ну, вот как можно быть и злой, и счастливой? А вот так… Очень просто… В душе всё пело и ругалось – почти одним и тем же голосом. Это как вообще с ним, с Артуром, с самого начала. Вроде всё понятно – и есть какое-то местечко нетронутое, непонятое, пугающее. Это же надо было – так смотреть, улыбаться, признаться!.. пригласить, ждать (а он ждал, я уверена), встретить, а потом – бац! – получите и распишитесь… Толку что смотрел и признавался… Да я от возмущения даже дышать перестала! </w:t>
      </w:r>
      <w:r>
        <w:rPr>
          <w:sz w:val="32"/>
          <w:szCs w:val="32"/>
        </w:rPr>
        <w:br/>
      </w:r>
      <w:r>
        <w:rPr>
          <w:rStyle w:val="Postbody"/>
          <w:sz w:val="32"/>
          <w:szCs w:val="32"/>
        </w:rPr>
        <w:t xml:space="preserve">Ну, и отчего я улыбаюсь? Всё равно знаю, что одна для него, что жена ничего не значит? А зачем это мне? Вот лично мне – зачем? Ладно, пусть пока будет так – нет скуки. Больше нет скуки! </w:t>
      </w:r>
      <w:r>
        <w:rPr>
          <w:sz w:val="32"/>
          <w:szCs w:val="32"/>
        </w:rPr>
        <w:br/>
      </w:r>
      <w:r>
        <w:rPr>
          <w:rStyle w:val="Postbody"/>
          <w:sz w:val="32"/>
          <w:szCs w:val="32"/>
        </w:rPr>
        <w:t xml:space="preserve">Вчера не хотелось писать. И день вроде бы не пустой, тоже расцвеченный, пусть хотя бы карандашами, но писать не хотелось. Почему-то так устала, что, придя в номер, повалилась в постель, не обращая даже внимания на холод. Привыкнуть успела? А может, это оттого, что вчера был совсем другой день, другие краски, а я привыкла в этом городе писать о Сосновском, об Игоре, о… да, и об Артуре тоже. А о господине Тургаеве с телевидения писать не хотелось. Ну, совсем не хотелось. А что писать-то? Ну пришла, ну села. «Вам в лицо свет не бьёт?» - «Нет, всё в порядке» - «Тогда, пожалуй, начнём?»… И начал. Давно не отвечала на такие глупые вопросы. Сначала злилась немножко, а потом махнула рукой, расслабилась. Это часть профессии, часть жизни. Не сопротивлялись ли родители… Трудно ли было выживать в мегаполисе одной… Почему до сих пор нет спутника жизни, ищете идеал?.. Какая героиня ближе по характеру, по мировоззрению… И я, как дура, каждый раз поддаюсь на эти уловки и на полном серьёзе начинаю задумываться и пытаться ответить. Но, в конце концов, может, и неважно – кому я отвечаю? Себе ведь тоже необходимо на эти вопросы отвечать… И глупого на самом деле в них мало. Какая я снисходительная, мягкая сегодня… Злость быстро прошла, уступила место какой-то счастливой мягкости. А потом – спектакль. Играла ровно, спокойно, чуть отстранённо, даже уступила Машке несколько сцен… Она не верила поначалу, потом разыгралась… А у меня какая-то нежность непонятная к ней и ко всем на свете, ко всему залу… И даже сейчас, когда спектакль давно закончился, как будто откуда-то из детства, из юности - образы, образы, образы… Как с Вергейчиком на обсуждении – откуда-то вдруг берётся эта образность, находятся слова, казалось бы, давно забытые и никому не нужные. Эта буря чувств на матче – сначала отчаянная, вихрящаяся, потом золотистая и сверкающая – превратила меня в мягкий комочек, затушила все искры и даже словно погладила – одновременно и сильной, и доброй рукой... С одной стороны – перехлёст эмоций, когда я увидела эту женщину, спускающуюся к столу с ребёнком… нет, с ангелочком… на руках, с другой – его взгляд потом, серьёзный и смеющийся, в нём светилась… нежность? И я как-то сразу поверила ему, что жена – это дань публичности, так принято, дочка должна быть с отцом на вручении кубка и во время интервью… И я хотела быть холодной – и не могла. Чувствовала тепло в собственных глазах, когда смотрела на него. А ведь в тот момент чего только не передумала… </w:t>
      </w:r>
      <w:r>
        <w:rPr>
          <w:sz w:val="32"/>
          <w:szCs w:val="32"/>
        </w:rPr>
        <w:br/>
      </w:r>
      <w:r>
        <w:rPr>
          <w:rStyle w:val="Postbody"/>
          <w:sz w:val="32"/>
          <w:szCs w:val="32"/>
        </w:rPr>
        <w:t xml:space="preserve">Как же я зависима, закомплексована. Ненавижу себя за это. Ну, чего я взъелась? На что? И, главное, на кого? Я вижу человека третий раз в жизни! Он мне ничего не обещал, он мне никто! И всё же я, уловив эту капельку тепла рядом с собой, не захотела ни с кем делиться ею, а тем более – отдать… Это моё. Должно быть моим. Я хочу, чтобы это было моим. Ну, вот хоть с этим разобралась… </w:t>
      </w:r>
      <w:r>
        <w:rPr>
          <w:sz w:val="32"/>
          <w:szCs w:val="32"/>
        </w:rPr>
        <w:br/>
      </w:r>
      <w:r>
        <w:rPr>
          <w:rStyle w:val="Postbody"/>
          <w:sz w:val="32"/>
          <w:szCs w:val="32"/>
        </w:rPr>
        <w:t xml:space="preserve">Он встретил меня, но поговорить не удалось: его тут же позвал тренер. Улыбнулся на прощанье, попросил подождать. Я кивнула, уселась возле Машки во втором ряду. В зале темно. Освещён только стол – огромный стол, обтянутый зелёным сукном, с резными массивными ножками. Стол, похожий на корабль в ярких лучах, освещающих его. Наверное, этот стол – альфа и омега всех снукеристов, он снится им по ночам… Я, по крайней мере, до сих пор закрываю глаза и вижу его. Впечатляет, в общем… Но стол – всё-таки не главное. Главное – сами спортсмены и арбитр, спокойный, в строгом чёрном костюме и белых перчатках. Вообще, в первую минуту я в буквальном смысле открыла рот… ну, приоткрыла слегка. Артур… весь в чёрном. Чёрная рубашка с чёрной бабочкой, поверх – чёрный атласный жилет, чёрные брюки, чёрные лаковые туфли… И эти волосы, блестящие, отливающие просто вороновой чернотой в этом освещении… Лицо – одухотворённое, иногда сосредоточенное, иногда с еле заметной улыбкой в уголках рта, улыбкой вызывающей, лукавой, таинственной, обращённой внутрь… Прям загляденье. Я и загляделась. На второго игрока, лысоватого, низенького, почти не смотрела. Да, ещё руки. То, о чём Маша говорила. Не знаю, нет у меня пока слов, чтобы достойно описать впечатление. Я вообще думаю: что у меня с глазами? Почему я не увидела этих рук раньше? Это бесспорно мужские руки, большие, крупные, но - тонкие, породистые, с длинными пальцами. Кий – продолжение рук, продолжение пальцев. Когда он, наклонившись, целится кием, слегка подавая его вперёд и назад между пальцев, создаётся впечатление </w:t>
      </w:r>
      <w:r>
        <w:rPr>
          <w:rStyle w:val="Postbody"/>
          <w:i/>
          <w:iCs/>
          <w:sz w:val="32"/>
          <w:szCs w:val="32"/>
        </w:rPr>
        <w:t>игры</w:t>
      </w:r>
      <w:r>
        <w:rPr>
          <w:rStyle w:val="Postbody"/>
          <w:sz w:val="32"/>
          <w:szCs w:val="32"/>
        </w:rPr>
        <w:t xml:space="preserve">. Он </w:t>
      </w:r>
      <w:r>
        <w:rPr>
          <w:rStyle w:val="Postbody"/>
          <w:i/>
          <w:iCs/>
          <w:sz w:val="32"/>
          <w:szCs w:val="32"/>
        </w:rPr>
        <w:t>играет</w:t>
      </w:r>
      <w:r>
        <w:rPr>
          <w:rStyle w:val="Postbody"/>
          <w:sz w:val="32"/>
          <w:szCs w:val="32"/>
        </w:rPr>
        <w:t xml:space="preserve"> с этим кием, с этим шаром… Но это, конечно, только впечатление. На самом деле всё в нём собрано, всё сосредоточено, всё направлено на одну цель… Я не ожидала, что игра так увлечёт меня. Думала – пересижу, перескучаю в ожидании встречи. Просто испытаю удовольствие от того, что никто не узнаёт, не требует внимания, да даже просто тем, что одета в обычные джинсы и почти без макияжа. Но в результате даже расстроилась, когда игра закончилась. Хотя и поволноваться пришлось… он проигрывал одно время, партию за партией (у них это называется - фрейм), несколько подряд… Даже и не знала, что так азартна… Губы шевелились, подбадривала, наверное, даже пару раз вслух что-то такое сказала, потому что Машка удивлённо посмотрела на меня и прыснула. А что смешного? Что здесь тогда делать, если не «болеешь»?..  А ещё – притягивает к себе разноцветная россыпь на столе… Словно кто-то рассыпал конфетти, и вот игроки, удар за ударом, пытаются сбить разноцветные кружочки со стола, очистить его… Кроме белого битка, здесь семь цветов. Я не запомнила все… Помню чёрный – по нему бьют чаще всего, он дороже стоит… и зелёный – подумала ещё, как нелепо, ведь этот шар сливается с зелёным сукном стола. Ещё жёлтый, розовый, ну, и, конечно, красные – это лейтмотив, их много… Красиво, в общем. И над всем этим – зелёный стол и чёрная одежда снукеристов. Если б я умела рисовать… Он выиграл. Конечно, выиграл. С такой силой в этих внешне расслабленных руках нельзя не выиграть. К столу вышли какие-то представительные господа, серьёзные, с золотыми булавками на галстуках… Долго что-то говорили, даже по-английски (приехал представитель федерации из Лондона). Сначала – интервью у проигравшего, сертификат на премиальные… честно говоря, сумма озадачила. Если этот спорт столько стоит, то почему он загнан практически в подполье?.. Потом подошли к Артуру. Зал долго аплодировал, у Машки мозоли завтра, наверное, будут. Когда наконец затихли, стал говорить. Мне показалось в какой-то момент – он поискал меня глазами, скользнул взглядом по рядам, но его опять отвлекли, и он снова смотрел на ведущего. Я даже сразу не заметила какой-то суеты справа по проходу. В тот самый момент, когда Артуру торжественно, с громкими поздравлениями вручили кубок, все заулыбались и повернулись в нашу сторону. Я растерянно оглянулась – по ступенькам прохода спускалась молодая женщина – копна золотистых волос, ослепительная улыбка – с пухлощёкенькой черноглазой девочкой в белом платьице, лет трёх, на руках. Вышла к столу, протянула девочку Артуру… Он постоял так с минуту – кубок в одной руке, дочка на второй – и поставил дочку крепенькими ножками в туфельках на стол. Все умильно заохали, затрещали фото- и видеокамерами… А у меня в глазах потемнело, вся разноцветность разом кончилась… Было такое чувство, что это не она, а я – его жена, и вот вдруг к нему выходит какая-то несанкционированная любовница… И все признают её и аплодируют её появлению… А я? Обо мне забыли? Он обо мне забыл? В моём сознании он уже был моей собственностью! Вот так, за три встречи, присвоила и сургучом запечатала: моё… </w:t>
      </w:r>
      <w:r>
        <w:rPr>
          <w:sz w:val="32"/>
          <w:szCs w:val="32"/>
        </w:rPr>
        <w:br/>
      </w:r>
      <w:r>
        <w:rPr>
          <w:rStyle w:val="Postbody"/>
          <w:sz w:val="32"/>
          <w:szCs w:val="32"/>
        </w:rPr>
        <w:t xml:space="preserve">- Лона, ты что? – выплыл откуда-то Машкин голос. </w:t>
      </w:r>
      <w:r>
        <w:rPr>
          <w:sz w:val="32"/>
          <w:szCs w:val="32"/>
        </w:rPr>
        <w:br/>
      </w:r>
      <w:r>
        <w:rPr>
          <w:rStyle w:val="Postbody"/>
          <w:sz w:val="32"/>
          <w:szCs w:val="32"/>
        </w:rPr>
        <w:t xml:space="preserve">Я пыталась улыбнуться – и не могла. Наверное, злые слёзы всё же стояли в глазах, потому что Машка всё поняла… или думала, что поняла. </w:t>
      </w:r>
      <w:r>
        <w:rPr>
          <w:sz w:val="32"/>
          <w:szCs w:val="32"/>
        </w:rPr>
        <w:br/>
      </w:r>
      <w:r>
        <w:rPr>
          <w:rStyle w:val="Postbody"/>
          <w:sz w:val="32"/>
          <w:szCs w:val="32"/>
        </w:rPr>
        <w:t xml:space="preserve">- Да он же разведён, ты что! Ты помнишь, ещё паспорт показывал!.. </w:t>
      </w:r>
      <w:r>
        <w:rPr>
          <w:sz w:val="32"/>
          <w:szCs w:val="32"/>
        </w:rPr>
        <w:br/>
      </w:r>
      <w:r>
        <w:rPr>
          <w:rStyle w:val="Postbody"/>
          <w:sz w:val="32"/>
          <w:szCs w:val="32"/>
        </w:rPr>
        <w:t xml:space="preserve">Дался ей этот паспорт! Если ещё хоть раз напомнит… </w:t>
      </w:r>
      <w:r>
        <w:rPr>
          <w:sz w:val="32"/>
          <w:szCs w:val="32"/>
        </w:rPr>
        <w:br/>
      </w:r>
      <w:r>
        <w:rPr>
          <w:rStyle w:val="Postbody"/>
          <w:sz w:val="32"/>
          <w:szCs w:val="32"/>
        </w:rPr>
        <w:t xml:space="preserve">- А зачем ты мне это говоришь? Мне всё равно! Пусть хоть гарем заводит! </w:t>
      </w:r>
      <w:r>
        <w:rPr>
          <w:sz w:val="32"/>
          <w:szCs w:val="32"/>
        </w:rPr>
        <w:br/>
      </w:r>
      <w:r>
        <w:rPr>
          <w:rStyle w:val="Postbody"/>
          <w:sz w:val="32"/>
          <w:szCs w:val="32"/>
        </w:rPr>
        <w:t xml:space="preserve">- Ну, ты даёшь… Да не расстраивайся ты так! </w:t>
      </w:r>
      <w:r>
        <w:rPr>
          <w:sz w:val="32"/>
          <w:szCs w:val="32"/>
        </w:rPr>
        <w:br/>
      </w:r>
      <w:r>
        <w:rPr>
          <w:rStyle w:val="Postbody"/>
          <w:sz w:val="32"/>
          <w:szCs w:val="32"/>
        </w:rPr>
        <w:t xml:space="preserve">- Маша… знаешь что? Давай уйдём. Прошу тебя, пойдём отсюда! </w:t>
      </w:r>
      <w:r>
        <w:rPr>
          <w:sz w:val="32"/>
          <w:szCs w:val="32"/>
        </w:rPr>
        <w:br/>
      </w:r>
      <w:r>
        <w:rPr>
          <w:rStyle w:val="Postbody"/>
          <w:sz w:val="32"/>
          <w:szCs w:val="32"/>
        </w:rPr>
        <w:t xml:space="preserve">Машка удивлённо смотрела на меня, и этот взгляд, и эти несколько минут молчания отрезвили меня. Словно воздух выпустили. Вот что с нервами творится… Сколько новый спектакль сил отнимает… Конечно, я ведь не спала почти все эти месяцы. Репетиции, обсуждения, примерки, потом – прогоны, один за другим… Встреча с Сосновским, разочарование… неудовлетворённость, пустота, серость, серость… Одно яркое пятно – это лицо. Его лицо. Вспомнила, что подумала тогда: он не обманет. Вот почему так плохо стало при виде этой светловолосой… Если уйду – распишусь в слабости. Как капризный ребёнок, топну ногой. А что произошло-то? Ровным счётом ничего. Или здоровому красивому мужику за тридцать нельзя детей иметь? И если уж на то пошло, то и женщин? </w:t>
      </w:r>
      <w:r>
        <w:rPr>
          <w:sz w:val="32"/>
          <w:szCs w:val="32"/>
        </w:rPr>
        <w:br/>
      </w:r>
      <w:r>
        <w:rPr>
          <w:rStyle w:val="Postbody"/>
          <w:sz w:val="32"/>
          <w:szCs w:val="32"/>
        </w:rPr>
        <w:t xml:space="preserve">Надо улыбаться. Это ведь только моя проблема, мои тараканы. </w:t>
      </w:r>
      <w:r>
        <w:rPr>
          <w:sz w:val="32"/>
          <w:szCs w:val="32"/>
        </w:rPr>
        <w:br/>
      </w:r>
      <w:r>
        <w:rPr>
          <w:rStyle w:val="Postbody"/>
          <w:sz w:val="32"/>
          <w:szCs w:val="32"/>
        </w:rPr>
        <w:t xml:space="preserve">Сделала всё, чтобы ничего не понял, ничего не заметил. Даже подошла первой, поздоровалась. </w:t>
      </w:r>
      <w:r>
        <w:rPr>
          <w:sz w:val="32"/>
          <w:szCs w:val="32"/>
        </w:rPr>
        <w:br/>
      </w:r>
      <w:r>
        <w:rPr>
          <w:rStyle w:val="Postbody"/>
          <w:sz w:val="32"/>
          <w:szCs w:val="32"/>
        </w:rPr>
        <w:t xml:space="preserve">- Какая у вас девочка… Сколько ей? </w:t>
      </w:r>
      <w:r>
        <w:rPr>
          <w:sz w:val="32"/>
          <w:szCs w:val="32"/>
        </w:rPr>
        <w:br/>
      </w:r>
      <w:r>
        <w:rPr>
          <w:rStyle w:val="Postbody"/>
          <w:sz w:val="32"/>
          <w:szCs w:val="32"/>
        </w:rPr>
        <w:t xml:space="preserve">- Три с половиной. – Смотрит внимательно и, как показалось, с какой-то тревожной нежностью. – Так принято, Сашка всегда меня поздравляет… </w:t>
      </w:r>
      <w:r>
        <w:rPr>
          <w:sz w:val="32"/>
          <w:szCs w:val="32"/>
        </w:rPr>
        <w:br/>
      </w:r>
      <w:r>
        <w:rPr>
          <w:rStyle w:val="Postbody"/>
          <w:sz w:val="32"/>
          <w:szCs w:val="32"/>
        </w:rPr>
        <w:t xml:space="preserve">- Сашка?.. </w:t>
      </w:r>
      <w:r>
        <w:rPr>
          <w:sz w:val="32"/>
          <w:szCs w:val="32"/>
        </w:rPr>
        <w:br/>
      </w:r>
      <w:r>
        <w:rPr>
          <w:rStyle w:val="Postbody"/>
          <w:sz w:val="32"/>
          <w:szCs w:val="32"/>
        </w:rPr>
        <w:t xml:space="preserve">- Да, дочка… - И вдруг, почти без перехода: - Лона, я могу вас завтра увидеть? </w:t>
      </w:r>
      <w:r>
        <w:rPr>
          <w:sz w:val="32"/>
          <w:szCs w:val="32"/>
        </w:rPr>
        <w:br/>
      </w:r>
      <w:r>
        <w:rPr>
          <w:rStyle w:val="Postbody"/>
          <w:sz w:val="32"/>
          <w:szCs w:val="32"/>
        </w:rPr>
        <w:t xml:space="preserve">- Завтра? Ещё сегодня не закончилось, спектакль… Но завтра перед спектаклем вроде бы свободна… </w:t>
      </w:r>
      <w:r>
        <w:rPr>
          <w:sz w:val="32"/>
          <w:szCs w:val="32"/>
        </w:rPr>
        <w:br/>
      </w:r>
      <w:r>
        <w:rPr>
          <w:rStyle w:val="Postbody"/>
          <w:sz w:val="32"/>
          <w:szCs w:val="32"/>
        </w:rPr>
        <w:t xml:space="preserve">- Я сегодня не смогу прийти в театр. Мы можем завтра встретиться? </w:t>
      </w:r>
      <w:r>
        <w:rPr>
          <w:sz w:val="32"/>
          <w:szCs w:val="32"/>
        </w:rPr>
        <w:br/>
      </w:r>
      <w:r>
        <w:rPr>
          <w:rStyle w:val="Postbody"/>
          <w:sz w:val="32"/>
          <w:szCs w:val="32"/>
        </w:rPr>
        <w:t xml:space="preserve">Помолчала. Может, вот он, шанс, хотя бы верхушку этого айсберга на белый свет вытащить? </w:t>
      </w:r>
      <w:r>
        <w:rPr>
          <w:sz w:val="32"/>
          <w:szCs w:val="32"/>
        </w:rPr>
        <w:br/>
      </w:r>
      <w:r>
        <w:rPr>
          <w:rStyle w:val="Postbody"/>
          <w:sz w:val="32"/>
          <w:szCs w:val="32"/>
        </w:rPr>
        <w:t xml:space="preserve">- Зачем? </w:t>
      </w:r>
      <w:r>
        <w:rPr>
          <w:sz w:val="32"/>
          <w:szCs w:val="32"/>
        </w:rPr>
        <w:br/>
      </w:r>
      <w:r>
        <w:rPr>
          <w:rStyle w:val="Postbody"/>
          <w:sz w:val="32"/>
          <w:szCs w:val="32"/>
        </w:rPr>
        <w:t xml:space="preserve">- Что зачем? Зачем встретиться? </w:t>
      </w:r>
      <w:r>
        <w:rPr>
          <w:sz w:val="32"/>
          <w:szCs w:val="32"/>
        </w:rPr>
        <w:br/>
      </w:r>
      <w:r>
        <w:rPr>
          <w:rStyle w:val="Postbody"/>
          <w:sz w:val="32"/>
          <w:szCs w:val="32"/>
        </w:rPr>
        <w:t xml:space="preserve">- Да. </w:t>
      </w:r>
      <w:r>
        <w:rPr>
          <w:sz w:val="32"/>
          <w:szCs w:val="32"/>
        </w:rPr>
        <w:br/>
      </w:r>
      <w:r>
        <w:rPr>
          <w:rStyle w:val="Postbody"/>
          <w:sz w:val="32"/>
          <w:szCs w:val="32"/>
        </w:rPr>
        <w:t xml:space="preserve">- Но это же просто, нет? – Спокойно улыбается. – Я хочу вас видеть. </w:t>
      </w:r>
      <w:r>
        <w:rPr>
          <w:sz w:val="32"/>
          <w:szCs w:val="32"/>
        </w:rPr>
        <w:br/>
      </w:r>
      <w:r>
        <w:rPr>
          <w:rStyle w:val="Postbody"/>
          <w:sz w:val="32"/>
          <w:szCs w:val="32"/>
        </w:rPr>
        <w:t xml:space="preserve">- Зачем, Артур? </w:t>
      </w:r>
      <w:r>
        <w:rPr>
          <w:sz w:val="32"/>
          <w:szCs w:val="32"/>
        </w:rPr>
        <w:br/>
      </w:r>
      <w:r>
        <w:rPr>
          <w:rStyle w:val="Postbody"/>
          <w:sz w:val="32"/>
          <w:szCs w:val="32"/>
        </w:rPr>
        <w:t xml:space="preserve">Он такой прямоты не ожидал? Или знал, что я на неё способна? </w:t>
      </w:r>
      <w:r>
        <w:rPr>
          <w:sz w:val="32"/>
          <w:szCs w:val="32"/>
        </w:rPr>
        <w:br/>
      </w:r>
      <w:r>
        <w:rPr>
          <w:rStyle w:val="Postbody"/>
          <w:sz w:val="32"/>
          <w:szCs w:val="32"/>
        </w:rPr>
        <w:t xml:space="preserve">- А зачем вообще всё? Зачем вы нравитесь мужчинам? </w:t>
      </w:r>
      <w:r>
        <w:rPr>
          <w:sz w:val="32"/>
          <w:szCs w:val="32"/>
        </w:rPr>
        <w:br/>
      </w:r>
      <w:r>
        <w:rPr>
          <w:rStyle w:val="Postbody"/>
          <w:sz w:val="32"/>
          <w:szCs w:val="32"/>
        </w:rPr>
        <w:t xml:space="preserve">- Мужчинам?.. Я думала, вы только о себе говорите… </w:t>
      </w:r>
      <w:r>
        <w:rPr>
          <w:sz w:val="32"/>
          <w:szCs w:val="32"/>
        </w:rPr>
        <w:br/>
      </w:r>
      <w:r>
        <w:rPr>
          <w:rStyle w:val="Postbody"/>
          <w:sz w:val="32"/>
          <w:szCs w:val="32"/>
        </w:rPr>
        <w:t xml:space="preserve">- Я говорю о себе, но вы-то меня к чему-то примериваете… </w:t>
      </w:r>
      <w:r>
        <w:rPr>
          <w:sz w:val="32"/>
          <w:szCs w:val="32"/>
        </w:rPr>
        <w:br/>
      </w:r>
      <w:r>
        <w:rPr>
          <w:rStyle w:val="Postbody"/>
          <w:sz w:val="32"/>
          <w:szCs w:val="32"/>
        </w:rPr>
        <w:t xml:space="preserve">Ох, игра. Мечтала распутать, а запуталась ещё больше. И его зачем-то запутываю… А он умный… </w:t>
      </w:r>
      <w:r>
        <w:rPr>
          <w:sz w:val="32"/>
          <w:szCs w:val="32"/>
        </w:rPr>
        <w:br/>
      </w:r>
      <w:r>
        <w:rPr>
          <w:rStyle w:val="Postbody"/>
          <w:sz w:val="32"/>
          <w:szCs w:val="32"/>
        </w:rPr>
        <w:t xml:space="preserve">Тряхнула головой. </w:t>
      </w:r>
      <w:r>
        <w:rPr>
          <w:sz w:val="32"/>
          <w:szCs w:val="32"/>
        </w:rPr>
        <w:br/>
      </w:r>
      <w:r>
        <w:rPr>
          <w:rStyle w:val="Postbody"/>
          <w:sz w:val="32"/>
          <w:szCs w:val="32"/>
        </w:rPr>
        <w:t xml:space="preserve">- Всё, простите меня, Артур. Со мной бывает… не обращайте внимания. Да, конечно, я согласна. – И всё-таки не выдержала: - А сегодня вы с семьёй ужинаете? </w:t>
      </w:r>
      <w:r>
        <w:rPr>
          <w:sz w:val="32"/>
          <w:szCs w:val="32"/>
        </w:rPr>
        <w:br/>
      </w:r>
      <w:r>
        <w:rPr>
          <w:rStyle w:val="Postbody"/>
          <w:sz w:val="32"/>
          <w:szCs w:val="32"/>
        </w:rPr>
        <w:t xml:space="preserve">Озадаченно посмотрел. </w:t>
      </w:r>
      <w:r>
        <w:rPr>
          <w:sz w:val="32"/>
          <w:szCs w:val="32"/>
        </w:rPr>
        <w:br/>
      </w:r>
      <w:r>
        <w:rPr>
          <w:rStyle w:val="Postbody"/>
          <w:sz w:val="32"/>
          <w:szCs w:val="32"/>
        </w:rPr>
        <w:t xml:space="preserve">- С семьёй?.. А, Вика? Нет. Она через два часа улетает. У нас перед федерацией обязательства. – И, помедлив, вдруг дотронулся до руки – чуть-чуть, осторожно, и серьёзно в глаза смотрит. – Лона, у меня нет жены. Мы разошлись. Просто очень хорошие друзья. Одноклассники. Ими когда-то были, ими и остались. Вы мне верите? </w:t>
      </w:r>
      <w:r>
        <w:rPr>
          <w:sz w:val="32"/>
          <w:szCs w:val="32"/>
        </w:rPr>
        <w:br/>
      </w:r>
      <w:r>
        <w:rPr>
          <w:rStyle w:val="Postbody"/>
          <w:sz w:val="32"/>
          <w:szCs w:val="32"/>
        </w:rPr>
        <w:t>Я в замешательстве смотрела на него. Так и подмывало спросить: да какое это для него имеет значение, он что, жениться на мне собрался?.. Я просто оказалась маленькой девочкой, вот и всё. Думала – опытная, умудрённая, смотрела на мужчин сверху вниз. Но вот он стоит передо мной – и обезоруживает своей честностью… Неужели так бывает? Вот так, с первого взгляда? Трогательно, даже немного старомодно? И не боится новых отношений – с незнакомой женщиной, актрисой?.. Вот поэтому я и не «запала» на него. И цвет глаз тут ни при чём… Он просто не подлец, не ловелас, не игрок. Он даже за этим зелёным столом не игрок – в легкомысленном, шулерском значении этого слова. Не блефует, не передёргивает… А риск, импровизация – необходимые элементы любой блестящей игры – только добавляются в копилку его честности. Скучно? Нет! Банально? Нет! Вот до чего дошло: всякое негодяйство возведено в ранг повседневности, от него зеваешь, оно навевает скуку… Вот почему Лёве ничего не светит… переела я этих радостей на грани… Но стоит встретить обычное, человеческое, настоящее – и мир оживает, рассыпается искрами, как разбитые кием шары на этом столе… Да, пойду. Я пойду с… тобой, Артур. И не назло твоей Вике, и не назло самой себе… А просто так, не раздумывая больше. Просто посижу напротив тебя за столиком в ресторане и, глядя в твои необыкновенные глаза, подумаю, как жить дальше…</w:t>
      </w:r>
    </w:p>
    <w:p>
      <w:pPr>
        <w:pStyle w:val="Normal"/>
        <w:rPr>
          <w:rStyle w:val="Postbody"/>
          <w:b/>
          <w:b/>
          <w:bCs/>
          <w:sz w:val="32"/>
          <w:szCs w:val="32"/>
        </w:rPr>
      </w:pPr>
      <w:r>
        <w:rPr/>
      </w:r>
    </w:p>
    <w:p>
      <w:pPr>
        <w:pStyle w:val="Normal"/>
        <w:rPr/>
      </w:pPr>
      <w:r>
        <w:rPr>
          <w:rStyle w:val="Postbody"/>
          <w:b/>
          <w:bCs/>
          <w:sz w:val="32"/>
          <w:szCs w:val="32"/>
        </w:rPr>
        <w:t>4</w:t>
      </w:r>
      <w:r>
        <w:rPr>
          <w:rStyle w:val="Postbody"/>
          <w:sz w:val="32"/>
          <w:szCs w:val="32"/>
        </w:rPr>
        <w:t xml:space="preserve"> </w:t>
      </w:r>
      <w:r>
        <w:rPr>
          <w:sz w:val="32"/>
          <w:szCs w:val="32"/>
        </w:rPr>
        <w:br/>
        <w:br/>
      </w:r>
      <w:r>
        <w:rPr>
          <w:rStyle w:val="Postbody"/>
          <w:sz w:val="32"/>
          <w:szCs w:val="32"/>
        </w:rPr>
        <w:t xml:space="preserve">29.Х, воскресенье </w:t>
      </w:r>
      <w:r>
        <w:rPr>
          <w:sz w:val="32"/>
          <w:szCs w:val="32"/>
        </w:rPr>
        <w:br/>
        <w:br/>
      </w:r>
      <w:r>
        <w:rPr>
          <w:rStyle w:val="Postbody"/>
          <w:sz w:val="32"/>
          <w:szCs w:val="32"/>
        </w:rPr>
        <w:t xml:space="preserve">Ну вот, теперь, когда я оставила этот город позади и есть надежда, что скоро всё покажется нереальным, можно и спросить себя: что я сделала? Потеряла только этого чудесного человека? Или потеряла - себя? Вот и всё. Конец надежде. Я придушила её: взяла за тщедушную шейку и обломала позвонки. Вернусь теперь в свою жёлтую тоску, а он пойдёт своей дорогой, на которой нет места таким, как я. Наваждение - так, кажется, принято называть любовь, когда боишься себе в ней признаться? А если не знаешь, что такое любовь? Если хочешь лишь умом и телом, а в сердце маленький надрыв, который можно залепить пластилином привычной жизни? Наверное, всё-таки наваждение? А любви нет. Это смешно. Откуда взяться за пять дней? Конечно, соблазнительно думать, что влюбилась. Но мозги не отменишь, здраво рассуждать ещё не разучилась. А ломает так и крутит из-за того, что потеряла. Пойди он на поводу, останься - и думать бы уже забыла. Но надо настоять на своём, завладеть, одержать победу - вот и наполнилась им до краёв, так, что места уже ни для чего не осталось. Так наполнилась, что забыла даже про спектакль. Забыла про всё, что было после того, как я ушла из ресторана. Я шла - и ничего перед собой не видела, даже не помню, как потом собиралась, созванивалась с кем-то... А Вергейчик смотрел очень странно из первого ряда и потом, придя в гримёрку, как бы между делом, в разговоре, поцеловал руку. Полушутливо, но я видела - он чем-то потрясён. Машка сказала: моей игрой. Я сначала не поверила: не может быть! Я ничего не помню, ничего!.. И только потом вспомнила про сублимацию. Профессор Фрейд часто приходит людям на помощь... </w:t>
      </w:r>
      <w:r>
        <w:rPr>
          <w:sz w:val="32"/>
          <w:szCs w:val="32"/>
        </w:rPr>
        <w:br/>
      </w:r>
      <w:r>
        <w:rPr>
          <w:rStyle w:val="Postbody"/>
          <w:sz w:val="32"/>
          <w:szCs w:val="32"/>
        </w:rPr>
        <w:t xml:space="preserve">Если бы он ещё объяснил мне мои чувства, что со мной творилось. Эту боль, это отчаяние, эту тяжесть... в душе и в теле. Придя из ресторана в номер, я скорчилась на краю кровати, обхватила себя руками и раскачивалась так долго, долго, глядя в одну точку. </w:t>
      </w:r>
      <w:r>
        <w:rPr>
          <w:sz w:val="32"/>
          <w:szCs w:val="32"/>
        </w:rPr>
        <w:br/>
      </w:r>
      <w:r>
        <w:rPr>
          <w:rStyle w:val="Postbody"/>
          <w:sz w:val="32"/>
          <w:szCs w:val="32"/>
        </w:rPr>
        <w:t xml:space="preserve">Позвонить Сосновскому? Смыть, подвести черту? Да, наверное, если б у меня внутри сгнила последняя живая частичка, я так бы и сделала. И орала бы под ним так, что сбежались бы соседи... Но мой "милый мальчик" каким-то образом раскусил меня, сказав тогда: вы не кричите... Да, это другая пошла бы до конца в своём цинизме, своей подлости...Позвонила бы Сосновскому, растянулась бы на этой постели... Не всё ли равно с кем, главное результат? </w:t>
      </w:r>
      <w:r>
        <w:rPr>
          <w:sz w:val="32"/>
          <w:szCs w:val="32"/>
        </w:rPr>
        <w:br/>
      </w:r>
      <w:r>
        <w:rPr>
          <w:rStyle w:val="Postbody"/>
          <w:sz w:val="32"/>
          <w:szCs w:val="32"/>
        </w:rPr>
        <w:t xml:space="preserve">А у меня - кишка тонка... Даже на это силёнок не хватает... Он правильно понял... только расценил как достоинство. </w:t>
      </w:r>
      <w:r>
        <w:rPr>
          <w:sz w:val="32"/>
          <w:szCs w:val="32"/>
        </w:rPr>
        <w:br/>
      </w:r>
      <w:r>
        <w:rPr>
          <w:rStyle w:val="Postbody"/>
          <w:sz w:val="32"/>
          <w:szCs w:val="32"/>
        </w:rPr>
        <w:t xml:space="preserve">Он идеализирует меня, вот потому-то я и уцепилась за него! Все мы хотим пленять, удивлять - чтобы казаться лучше, чем есть на самом деле. А его и пленять не нужно - он с первого взгляда решил для себя: идеал. Его идеал. Идеал корчился и почти стонал - беззвучно, но в душе стоны отдавались набатом. Я хотела его... я хотела его вернуть - до боли, до судорог в мышцах. И, сидя на кровати, заклинала себя, оправдывала. Зачем? Только затем, чтоб оправдаться перед собой, чтобы не было так стыдно… И всё вспоминала его - такого красивого и сильного, ещё не поверженного, вспоминала его лицо, каким оно было до того, как я всё разрушила...Как ослепительно ярко сверкала посуда на столе, а белизна скатерти не уступала ей в ослепительности. Глядя на всё это великолепие, я готова была поверить, что посуда сделана из серебра... Маленькая слабость - атавизм, наследие предков, тоска по давно ушедшим временам с канделябрами и кринолинами... В провинциальном ресторане провинциальной гостиницы странно было видеть такую чистоту и даже в чём-то изысканность. Я пожалела, что не обедала здесь раньше - поверила Игорю на слово, что кормят плохо, он возил меня в другой ресторан. Игорь... Ожидая Артура, я смотрела в окно (от пола до потолка) и улыбалась. Казалось, Игорь уехал давным-давно, и я вспоминаю о нём как о каком-то полузабытом знакомом. Не слишком приятно для него, конечно. Но хотя бы думать то, что думаю, я могу?.. </w:t>
      </w:r>
      <w:r>
        <w:rPr>
          <w:sz w:val="32"/>
          <w:szCs w:val="32"/>
        </w:rPr>
        <w:br/>
      </w:r>
      <w:r>
        <w:rPr>
          <w:rStyle w:val="Postbody"/>
          <w:sz w:val="32"/>
          <w:szCs w:val="32"/>
        </w:rPr>
        <w:t xml:space="preserve">Артур пришёл. Я видела - он раздосадован на себя за то, что заставил меня ждать. И снова нежность разлилась внутри, снова он выглядел трогательным мальчиком. </w:t>
      </w:r>
      <w:r>
        <w:rPr>
          <w:sz w:val="32"/>
          <w:szCs w:val="32"/>
        </w:rPr>
        <w:br/>
      </w:r>
      <w:r>
        <w:rPr>
          <w:rStyle w:val="Postbody"/>
          <w:sz w:val="32"/>
          <w:szCs w:val="32"/>
        </w:rPr>
        <w:t xml:space="preserve">- Ну, о чём же мы будем говорить? - улыбалась я. Он улыбался в ответ. Мне нравится... нравилось, что, будучи так откровенно влюблённым, он не смущался, не отводил глаза. Он всё-таки был мужчиной. Правда, ещё не разгаданным до конца... </w:t>
      </w:r>
      <w:r>
        <w:rPr>
          <w:sz w:val="32"/>
          <w:szCs w:val="32"/>
        </w:rPr>
        <w:br/>
      </w:r>
      <w:r>
        <w:rPr>
          <w:rStyle w:val="Postbody"/>
          <w:sz w:val="32"/>
          <w:szCs w:val="32"/>
        </w:rPr>
        <w:t xml:space="preserve">- Не знаю. О чём хотите. Расскажите о себе. </w:t>
      </w:r>
      <w:r>
        <w:rPr>
          <w:sz w:val="32"/>
          <w:szCs w:val="32"/>
        </w:rPr>
        <w:br/>
      </w:r>
      <w:r>
        <w:rPr>
          <w:rStyle w:val="Postbody"/>
          <w:sz w:val="32"/>
          <w:szCs w:val="32"/>
        </w:rPr>
        <w:t xml:space="preserve">- Вы уверены, что я хочу рассказывать о себе? </w:t>
      </w:r>
      <w:r>
        <w:rPr>
          <w:sz w:val="32"/>
          <w:szCs w:val="32"/>
        </w:rPr>
        <w:br/>
      </w:r>
      <w:r>
        <w:rPr>
          <w:rStyle w:val="Postbody"/>
          <w:sz w:val="32"/>
          <w:szCs w:val="32"/>
        </w:rPr>
        <w:t xml:space="preserve">- Я уверен, что если я начну рассказывать о себе, это будет неправильно... Поэтому предлагаю вам. Тем более, что мне действительно хочется узнать о вас побольше. </w:t>
      </w:r>
      <w:r>
        <w:rPr>
          <w:sz w:val="32"/>
          <w:szCs w:val="32"/>
        </w:rPr>
        <w:br/>
      </w:r>
      <w:r>
        <w:rPr>
          <w:rStyle w:val="Postbody"/>
          <w:sz w:val="32"/>
          <w:szCs w:val="32"/>
        </w:rPr>
        <w:t xml:space="preserve">Я покачала головой, не сводя с него взгляда. Как он прав. Вспомнился далёкий вечер лет 10-11 назад, почти такой же ресторан и голубоглазый юноша напротив. Меня познакомили с ним друзья по институту, один из них уверял, что мы созданы друг для друга. Увы, через пять минут знакомства я убедилась, что это не так. Не закрывая рта и, по-моему, вообще плохо сознавая, кто перед ним, он посвящал меня в мельчайшие подробности своей жизни, совершенно не заботясь о том, интересны ли они мне. На шестой минуте стало скучно, на девятой оказалось, что он не курит и сигарет у него нет, что повергло меня вообще в полную тоску. Ещё через десять минут я сказала, что мне нужно в туалет, спустилась к гардеробу и ушла из ресторана. </w:t>
      </w:r>
      <w:r>
        <w:rPr>
          <w:sz w:val="32"/>
          <w:szCs w:val="32"/>
        </w:rPr>
        <w:br/>
      </w:r>
      <w:r>
        <w:rPr>
          <w:rStyle w:val="Postbody"/>
          <w:sz w:val="32"/>
          <w:szCs w:val="32"/>
        </w:rPr>
        <w:t xml:space="preserve">- Даже не знаю, с чего начать. </w:t>
      </w:r>
      <w:r>
        <w:rPr>
          <w:sz w:val="32"/>
          <w:szCs w:val="32"/>
        </w:rPr>
        <w:br/>
      </w:r>
      <w:r>
        <w:rPr>
          <w:rStyle w:val="Postbody"/>
          <w:sz w:val="32"/>
          <w:szCs w:val="32"/>
        </w:rPr>
        <w:t xml:space="preserve">- Ну, например, с того, где вы живёте в Москве. Вы ведь не москвичка? </w:t>
      </w:r>
      <w:r>
        <w:rPr>
          <w:sz w:val="32"/>
          <w:szCs w:val="32"/>
        </w:rPr>
        <w:br/>
      </w:r>
      <w:r>
        <w:rPr>
          <w:rStyle w:val="Postbody"/>
          <w:sz w:val="32"/>
          <w:szCs w:val="32"/>
        </w:rPr>
        <w:t xml:space="preserve">- Нет. Но это было так давно, что я уже и забыла об этом. Сначала снимала квартиры, потом купила... на Мясниковской набережной, знаете? </w:t>
      </w:r>
      <w:r>
        <w:rPr>
          <w:sz w:val="32"/>
          <w:szCs w:val="32"/>
        </w:rPr>
        <w:br/>
      </w:r>
      <w:r>
        <w:rPr>
          <w:rStyle w:val="Postbody"/>
          <w:sz w:val="32"/>
          <w:szCs w:val="32"/>
        </w:rPr>
        <w:t xml:space="preserve">- Знаю, конечно. Я Москву вообще хорошо знаю, - улыбнулся он. Знакомое кокетство коренных москвичей... - И живу по сей день в той квартире, откуда меня водили в детский сад. </w:t>
      </w:r>
      <w:r>
        <w:rPr>
          <w:sz w:val="32"/>
          <w:szCs w:val="32"/>
        </w:rPr>
        <w:br/>
      </w:r>
      <w:r>
        <w:rPr>
          <w:rStyle w:val="Postbody"/>
          <w:sz w:val="32"/>
          <w:szCs w:val="32"/>
        </w:rPr>
        <w:t xml:space="preserve">- Вот как? А родители? </w:t>
      </w:r>
      <w:r>
        <w:rPr>
          <w:sz w:val="32"/>
          <w:szCs w:val="32"/>
        </w:rPr>
        <w:br/>
      </w:r>
      <w:r>
        <w:rPr>
          <w:rStyle w:val="Postbody"/>
          <w:sz w:val="32"/>
          <w:szCs w:val="32"/>
        </w:rPr>
        <w:t xml:space="preserve">- Они уже давно построили другое жильё... Но сейчас у меня одна мама. </w:t>
      </w:r>
      <w:r>
        <w:rPr>
          <w:sz w:val="32"/>
          <w:szCs w:val="32"/>
        </w:rPr>
        <w:br/>
      </w:r>
      <w:r>
        <w:rPr>
          <w:rStyle w:val="Postbody"/>
          <w:sz w:val="32"/>
          <w:szCs w:val="32"/>
        </w:rPr>
        <w:t xml:space="preserve">Он так просто, так спокойно сказал это, но я поняла: упоминание об отце причинит боль. И поспешила вернуть тему туда, откуда она началась. </w:t>
      </w:r>
      <w:r>
        <w:rPr>
          <w:sz w:val="32"/>
          <w:szCs w:val="32"/>
        </w:rPr>
        <w:br/>
      </w:r>
      <w:r>
        <w:rPr>
          <w:rStyle w:val="Postbody"/>
          <w:sz w:val="32"/>
          <w:szCs w:val="32"/>
        </w:rPr>
        <w:t xml:space="preserve">- Артур, это ведь только кажется, что моя жизнь сплошной праздник. На самом деле она однообразна... и даже скучна. </w:t>
      </w:r>
      <w:r>
        <w:rPr>
          <w:sz w:val="32"/>
          <w:szCs w:val="32"/>
        </w:rPr>
        <w:br/>
      </w:r>
      <w:r>
        <w:rPr>
          <w:rStyle w:val="Postbody"/>
          <w:sz w:val="32"/>
          <w:szCs w:val="32"/>
        </w:rPr>
        <w:t xml:space="preserve">- А ваши героини? Они не делают жизнь интересней? </w:t>
      </w:r>
      <w:r>
        <w:rPr>
          <w:sz w:val="32"/>
          <w:szCs w:val="32"/>
        </w:rPr>
        <w:br/>
      </w:r>
      <w:r>
        <w:rPr>
          <w:rStyle w:val="Postbody"/>
          <w:sz w:val="32"/>
          <w:szCs w:val="32"/>
        </w:rPr>
        <w:t xml:space="preserve">- Это другое. Я не знаю, как вам объяснить. Вы, сидящие в зале, целиком отдаётесь происходящему. Для вас это что-то внешнее, что пришло извне и так же уйдёт через несколько часов. Я же живу этим. Поэтому, когда плачу на сцене, могу краешком сознания думать о том, выключила ли дома плиту. Ну, это как страдание. Нельзя полностью отдаваться страданию, оно просто внутри вас. Вы страдаете и всё равно делаете какие-то повседневные вещи... </w:t>
      </w:r>
      <w:r>
        <w:rPr>
          <w:sz w:val="32"/>
          <w:szCs w:val="32"/>
        </w:rPr>
        <w:br/>
      </w:r>
      <w:r>
        <w:rPr>
          <w:rStyle w:val="Postbody"/>
          <w:sz w:val="32"/>
          <w:szCs w:val="32"/>
        </w:rPr>
        <w:t xml:space="preserve">- Так, значит, всё это обман? </w:t>
      </w:r>
      <w:r>
        <w:rPr>
          <w:sz w:val="32"/>
          <w:szCs w:val="32"/>
        </w:rPr>
        <w:br/>
      </w:r>
      <w:r>
        <w:rPr>
          <w:rStyle w:val="Postbody"/>
          <w:sz w:val="32"/>
          <w:szCs w:val="32"/>
        </w:rPr>
        <w:t xml:space="preserve">Его глаза улыбались, и сначала я подумала, то он не воспринимает мои слова слишком всерьёз. Так реагируют всё. И это правильно. Есть вещи, недоступные пониманию. Их можно только почувствовать. </w:t>
      </w:r>
      <w:r>
        <w:rPr>
          <w:sz w:val="32"/>
          <w:szCs w:val="32"/>
        </w:rPr>
        <w:br/>
      </w:r>
      <w:r>
        <w:rPr>
          <w:rStyle w:val="Postbody"/>
          <w:sz w:val="32"/>
          <w:szCs w:val="32"/>
        </w:rPr>
        <w:t xml:space="preserve">- Нет, конечно. Наоборот: иногда кажется, что по-настоящему можно жить только на сцене. Ведь жизнь это и есть - плита и слёзы. </w:t>
      </w:r>
      <w:r>
        <w:rPr>
          <w:sz w:val="32"/>
          <w:szCs w:val="32"/>
        </w:rPr>
        <w:br/>
      </w:r>
      <w:r>
        <w:rPr>
          <w:rStyle w:val="Postbody"/>
          <w:sz w:val="32"/>
          <w:szCs w:val="32"/>
        </w:rPr>
        <w:t xml:space="preserve">- Значит, чем больше беспокоишься о плите, тем сильнее льются слёзы? - продолжал полушутливо допытываться он. </w:t>
      </w:r>
      <w:r>
        <w:rPr>
          <w:sz w:val="32"/>
          <w:szCs w:val="32"/>
        </w:rPr>
        <w:br/>
      </w:r>
      <w:r>
        <w:rPr>
          <w:rStyle w:val="Postbody"/>
          <w:sz w:val="32"/>
          <w:szCs w:val="32"/>
        </w:rPr>
        <w:t xml:space="preserve">- Ну, не всегда... Иногда они льются и по настоящим причинам. </w:t>
      </w:r>
      <w:r>
        <w:rPr>
          <w:sz w:val="32"/>
          <w:szCs w:val="32"/>
        </w:rPr>
        <w:br/>
      </w:r>
      <w:r>
        <w:rPr>
          <w:rStyle w:val="Postbody"/>
          <w:sz w:val="32"/>
          <w:szCs w:val="32"/>
        </w:rPr>
        <w:t xml:space="preserve">- То есть полностью отделиться нельзя? </w:t>
      </w:r>
      <w:r>
        <w:rPr>
          <w:sz w:val="32"/>
          <w:szCs w:val="32"/>
        </w:rPr>
        <w:br/>
      </w:r>
      <w:r>
        <w:rPr>
          <w:rStyle w:val="Postbody"/>
          <w:sz w:val="32"/>
          <w:szCs w:val="32"/>
        </w:rPr>
        <w:t xml:space="preserve">- Невозможно... Да зачем это вам, Артур? </w:t>
      </w:r>
      <w:r>
        <w:rPr>
          <w:sz w:val="32"/>
          <w:szCs w:val="32"/>
        </w:rPr>
        <w:br/>
      </w:r>
      <w:r>
        <w:rPr>
          <w:rStyle w:val="Postbody"/>
          <w:sz w:val="32"/>
          <w:szCs w:val="32"/>
        </w:rPr>
        <w:t xml:space="preserve">Он помолчал немного, потом серьёзно сказал: </w:t>
      </w:r>
      <w:r>
        <w:rPr>
          <w:sz w:val="32"/>
          <w:szCs w:val="32"/>
        </w:rPr>
        <w:br/>
      </w:r>
      <w:r>
        <w:rPr>
          <w:rStyle w:val="Postbody"/>
          <w:sz w:val="32"/>
          <w:szCs w:val="32"/>
        </w:rPr>
        <w:t xml:space="preserve">- Наверное, чтобы сделать свою собственную жизнь менее скучной. В эту среду в театре я понял, что есть другая жизнь. </w:t>
      </w:r>
      <w:r>
        <w:rPr>
          <w:sz w:val="32"/>
          <w:szCs w:val="32"/>
        </w:rPr>
        <w:br/>
      </w:r>
      <w:r>
        <w:rPr>
          <w:rStyle w:val="Postbody"/>
          <w:sz w:val="32"/>
          <w:szCs w:val="32"/>
        </w:rPr>
        <w:t xml:space="preserve">Тысячу раз опробованный взмах ресницами... кокетливый взгляд... </w:t>
      </w:r>
      <w:r>
        <w:rPr>
          <w:sz w:val="32"/>
          <w:szCs w:val="32"/>
        </w:rPr>
        <w:br/>
      </w:r>
      <w:r>
        <w:rPr>
          <w:rStyle w:val="Postbody"/>
          <w:sz w:val="32"/>
          <w:szCs w:val="32"/>
        </w:rPr>
        <w:t xml:space="preserve">- Так, может, вы бы предпочли, чтоб я пришла сюда в костюме и гриме Бланш? </w:t>
      </w:r>
      <w:r>
        <w:rPr>
          <w:sz w:val="32"/>
          <w:szCs w:val="32"/>
        </w:rPr>
        <w:br/>
      </w:r>
      <w:r>
        <w:rPr>
          <w:rStyle w:val="Postbody"/>
          <w:sz w:val="32"/>
          <w:szCs w:val="32"/>
        </w:rPr>
        <w:t xml:space="preserve">- Нет, - сразу же ответил он, как будто ждал этого вопроса. - Бланш мне нужна только на сцене. Здесь мне нужны вы. </w:t>
      </w:r>
      <w:r>
        <w:rPr>
          <w:sz w:val="32"/>
          <w:szCs w:val="32"/>
        </w:rPr>
        <w:br/>
      </w:r>
      <w:r>
        <w:rPr>
          <w:rStyle w:val="Postbody"/>
          <w:sz w:val="32"/>
          <w:szCs w:val="32"/>
        </w:rPr>
        <w:t xml:space="preserve">...Официант, принесший наконец заказ, был лишним. Но какая вкусная была еда! Я и не знала, что так проголодалась. Вообще, я терпеть не могу есть при чужих. Можно ли назвать чужим человека, которого знаешь пять дней? Наверное, да. Назвать можно, но вот с ощущениями сложнее. Я даже при Игоре иногда чувствую неловкость, а тут... В какой-то момент встретились глазами. </w:t>
      </w:r>
      <w:r>
        <w:rPr>
          <w:sz w:val="32"/>
          <w:szCs w:val="32"/>
        </w:rPr>
        <w:br/>
      </w:r>
      <w:r>
        <w:rPr>
          <w:rStyle w:val="Postbody"/>
          <w:sz w:val="32"/>
          <w:szCs w:val="32"/>
        </w:rPr>
        <w:t xml:space="preserve">- Лона, как насчёт яблок? Какие-то сказочные, по словам официанта, запечённые яблоки с творогом... </w:t>
      </w:r>
      <w:r>
        <w:rPr>
          <w:sz w:val="32"/>
          <w:szCs w:val="32"/>
        </w:rPr>
        <w:br/>
      </w:r>
      <w:r>
        <w:rPr>
          <w:rStyle w:val="Postbody"/>
          <w:sz w:val="32"/>
          <w:szCs w:val="32"/>
        </w:rPr>
        <w:t xml:space="preserve">- Я яблоки не люблю, - виновато ответила я. </w:t>
      </w:r>
      <w:r>
        <w:rPr>
          <w:sz w:val="32"/>
          <w:szCs w:val="32"/>
        </w:rPr>
        <w:br/>
      </w:r>
      <w:r>
        <w:rPr>
          <w:rStyle w:val="Postbody"/>
          <w:sz w:val="32"/>
          <w:szCs w:val="32"/>
        </w:rPr>
        <w:t xml:space="preserve">- А я - люблю... </w:t>
      </w:r>
      <w:r>
        <w:rPr>
          <w:sz w:val="32"/>
          <w:szCs w:val="32"/>
        </w:rPr>
        <w:br/>
      </w:r>
      <w:r>
        <w:rPr>
          <w:rStyle w:val="Postbody"/>
          <w:sz w:val="32"/>
          <w:szCs w:val="32"/>
        </w:rPr>
        <w:t xml:space="preserve">Когда меня бросало в жар последний раз? В школе? В институте? Да ещё и с такой силой?.. Мучительно хотелось приложить к щекам что-нибудь холодное. Но ему не следовало говорить этого. Так намеренно, почти бесстыдно озвученная правда резко и ясно дала понять, что это только его правда. Да, было общее томление... неудовлетворённость... протест... отсюда - смутные сомнения... Но от этого слова они развеялись. Это было слишком громкое слово для чуть слышного шёпота в моей душе. И нужно было и в нём их развеять. Потому что между нами вдруг появилось облачко обмана. А искренность была самым дорогим моим богатством в этих младенческих отношениях... Я тряслась над нею, я оберегала её. </w:t>
      </w:r>
      <w:r>
        <w:rPr>
          <w:sz w:val="32"/>
          <w:szCs w:val="32"/>
        </w:rPr>
        <w:br/>
      </w:r>
      <w:r>
        <w:rPr>
          <w:rStyle w:val="Postbody"/>
          <w:sz w:val="32"/>
          <w:szCs w:val="32"/>
        </w:rPr>
        <w:t xml:space="preserve">...Ну вот, я немного успокоилась. Пишу уже совершенно по-другому, мысли внятные... Может быть, меня успокоил стук колёс, или мерное покачиванье поезда, или тусклый огонёк светильника над полкой. Может быть, уже утром всё происшедшее покажется сном? И я буду смеяться, вспоминая свою беззвучную истерику. </w:t>
      </w:r>
      <w:r>
        <w:rPr>
          <w:sz w:val="32"/>
          <w:szCs w:val="32"/>
        </w:rPr>
        <w:br/>
      </w:r>
      <w:r>
        <w:rPr>
          <w:rStyle w:val="Postbody"/>
          <w:sz w:val="32"/>
          <w:szCs w:val="32"/>
        </w:rPr>
        <w:t xml:space="preserve">Я сказала ему: </w:t>
      </w:r>
      <w:r>
        <w:rPr>
          <w:sz w:val="32"/>
          <w:szCs w:val="32"/>
        </w:rPr>
        <w:br/>
      </w:r>
      <w:r>
        <w:rPr>
          <w:rStyle w:val="Postbody"/>
          <w:sz w:val="32"/>
          <w:szCs w:val="32"/>
        </w:rPr>
        <w:t xml:space="preserve">- Вы меня совсем не знаете. </w:t>
      </w:r>
      <w:r>
        <w:rPr>
          <w:sz w:val="32"/>
          <w:szCs w:val="32"/>
        </w:rPr>
        <w:br/>
      </w:r>
      <w:r>
        <w:rPr>
          <w:rStyle w:val="Postbody"/>
          <w:sz w:val="32"/>
          <w:szCs w:val="32"/>
        </w:rPr>
        <w:t xml:space="preserve">- А это важно в данном случае? </w:t>
      </w:r>
      <w:r>
        <w:rPr>
          <w:sz w:val="32"/>
          <w:szCs w:val="32"/>
        </w:rPr>
        <w:br/>
      </w:r>
      <w:r>
        <w:rPr>
          <w:rStyle w:val="Postbody"/>
          <w:sz w:val="32"/>
          <w:szCs w:val="32"/>
        </w:rPr>
        <w:t xml:space="preserve">- Но чего вы хотите? </w:t>
      </w:r>
      <w:r>
        <w:rPr>
          <w:sz w:val="32"/>
          <w:szCs w:val="32"/>
        </w:rPr>
        <w:br/>
      </w:r>
      <w:r>
        <w:rPr>
          <w:rStyle w:val="Postbody"/>
          <w:sz w:val="32"/>
          <w:szCs w:val="32"/>
        </w:rPr>
        <w:t xml:space="preserve">- Видеть вас. Слышать вас. - Он робко и в то же время настойчиво сжал мою руку. - Говорить вам "ты". </w:t>
      </w:r>
      <w:r>
        <w:rPr>
          <w:sz w:val="32"/>
          <w:szCs w:val="32"/>
        </w:rPr>
        <w:br/>
      </w:r>
      <w:r>
        <w:rPr>
          <w:rStyle w:val="Postbody"/>
          <w:sz w:val="32"/>
          <w:szCs w:val="32"/>
        </w:rPr>
        <w:t xml:space="preserve">И почти сразу же я с ужасом поняла, что он ласкает мою руку. Руки словно отделились от нас, зажили своей жизнью. Я опустила глаза и, как завороженная, смотрела на это зрелище. Его пальцы гладили мои, скользили между ними, отстранялись и тут же с новой силой овладевали моими пальцами. Очень скоро я почувствовала, что и ладони, и пальцы наши стали влажными. И, почувствовав это, почувствовала острое возбуждение. Этот живой клубок был как сплетённые тела... Но разнять их я не могла. Мысли метались. А он художник... Вот так, не двигаясь с места, в этом людном зале, одной рукой нарисовал картину будущей близости... Отточил мастерство, знает, в чём его сила... А если ещё и в глаза посмотреть - всё, я пропала. Поэтому я упорно не поднимала глаз, фиксируя в себе знакомые симптомы... Это было неожиданно, как удар грома. Я была уверена, что он нравится мне только как человек, но что он способен вызвать во мне физическое влечение, да ещё и такое сильное, мне и в голову не приходило! Борясь с краской стыда и нарастающим желанием, силилась понять, почему это случилось и что с этим делать. Что делать? А что, есть варианты? Сколько у меня не было мужчины? Месяц? Два? Но как это сделать? Поступить просто, без церемоний? Его намерения ясны, он элементарно хочет подняться ко мне в номер... Я всё усложнила, домыслила... Он просто хочет меня, захотел в ту минуту, когда увидел на сцене. И всё это время шёл к цели. Вот она, эта цель, уже у меня перед глазами... благодаря так искусно разыгранной им репетиции с руками... и он наверняка видит то же самое. Но прежде чем мы совершим то, что должны совершить, необходимо соблюсти приличия. Я должна ответить на его признание. И ответить честно. Он ведь всё-таки решил заговорить о чём-то бОльшем, чем простое желание, хоть это и оказалось игрой. И я должна поддержать эту игру. Чтоб она была честной до конца. </w:t>
      </w:r>
      <w:r>
        <w:rPr>
          <w:sz w:val="32"/>
          <w:szCs w:val="32"/>
        </w:rPr>
        <w:br/>
      </w:r>
      <w:r>
        <w:rPr>
          <w:rStyle w:val="Postbody"/>
          <w:sz w:val="32"/>
          <w:szCs w:val="32"/>
        </w:rPr>
        <w:t xml:space="preserve">Я всё-таки подняла голову. И мне показалось, что она весила больше, чем всё моё тело...ну, за исключением того безымянного места, где сосредоточились плоды этой вакханалии с моей рукой. Всю жизнь буду краснеть, вспоминая об этом. </w:t>
      </w:r>
      <w:r>
        <w:rPr>
          <w:sz w:val="32"/>
          <w:szCs w:val="32"/>
        </w:rPr>
        <w:br/>
      </w:r>
      <w:r>
        <w:rPr>
          <w:rStyle w:val="Postbody"/>
          <w:sz w:val="32"/>
          <w:szCs w:val="32"/>
        </w:rPr>
        <w:t xml:space="preserve">- Артур, я не могу обманывать вас... Вы мне нравитесь, но я вас не люблю. И вряд ли полюблю когда-нибудь. Вы должны это знать. - И в то же время поощрительно слегка шевельнула рукой в его руке, почти погладила её. </w:t>
      </w:r>
      <w:r>
        <w:rPr>
          <w:sz w:val="32"/>
          <w:szCs w:val="32"/>
        </w:rPr>
        <w:br/>
      </w:r>
      <w:r>
        <w:rPr>
          <w:rStyle w:val="Postbody"/>
          <w:sz w:val="32"/>
          <w:szCs w:val="32"/>
        </w:rPr>
        <w:t xml:space="preserve">Ну вот, а теперь он должен сказать с мягкой улыбкой: "Почему вы так думаете? Неужели у меня совсем нет надежды?" - и подкрепить эти слова ответным многозначительным пожатием... Но он молчал. И рука его недвижно лежала в моей руке. Наконец он осторожно высвободил её. Провёл ладонью по скатерти, словно желая избавиться от этого прикосновения, ну, или просто вытирая пот... что, в общем, то же самое. Я удивлённо смотрела на него: он сильно побледнел, в этом не было сомнений. </w:t>
      </w:r>
      <w:r>
        <w:rPr>
          <w:sz w:val="32"/>
          <w:szCs w:val="32"/>
        </w:rPr>
        <w:br/>
      </w:r>
      <w:r>
        <w:rPr>
          <w:rStyle w:val="Postbody"/>
          <w:sz w:val="32"/>
          <w:szCs w:val="32"/>
        </w:rPr>
        <w:t xml:space="preserve">- Простите меня, - тихо сказал он. - Я не должен был ни говорить, ни... Я подумал, что... ну, неважно. - И он вдохнул глубоко-глубоко - именно вдохнул, ибо выдоха я не увидела... выдох растворился в нём... Он снова посмотрел на меня, и в глазах его была какая-то сожалеющая улыбка. - Забудьте, Лона. Хорошо? Мне тяжело будет думать, что вы вспоминаете, что вам неприятно... </w:t>
      </w:r>
      <w:r>
        <w:rPr>
          <w:sz w:val="32"/>
          <w:szCs w:val="32"/>
        </w:rPr>
        <w:br/>
      </w:r>
      <w:r>
        <w:rPr>
          <w:rStyle w:val="Postbody"/>
          <w:sz w:val="32"/>
          <w:szCs w:val="32"/>
        </w:rPr>
        <w:t xml:space="preserve">- Артур, вы не поняли... - не выдержала я. - Я совсем не хочу вас забывать! </w:t>
      </w:r>
      <w:r>
        <w:rPr>
          <w:sz w:val="32"/>
          <w:szCs w:val="32"/>
        </w:rPr>
        <w:br/>
      </w:r>
      <w:r>
        <w:rPr>
          <w:rStyle w:val="Postbody"/>
          <w:sz w:val="32"/>
          <w:szCs w:val="32"/>
        </w:rPr>
        <w:t xml:space="preserve">- Да-да, конечно... - Он повернулся и достал из кармана кожаной куртки, висящей на спинке стула, визитную карточку. - Вот, возьмите. На всякий случай. </w:t>
      </w:r>
      <w:r>
        <w:rPr>
          <w:sz w:val="32"/>
          <w:szCs w:val="32"/>
        </w:rPr>
        <w:br/>
      </w:r>
      <w:r>
        <w:rPr>
          <w:rStyle w:val="Postbody"/>
          <w:sz w:val="32"/>
          <w:szCs w:val="32"/>
        </w:rPr>
        <w:t xml:space="preserve">Я взяла карточку, не сводя с него глаз. Нет, ни о каких случаях он на самом деле не думает. Это дань вежливости, чтоб отстала, чтоб прервать поток уверений в дружбе и признательности. Я должна эту карточку взять и, как только он уйдёт, порвать и выбросить в мусорку. Это тоже игра. Он не выглядел ни жалким, ни подавленным, и именно поэтому у меня оборвалось сердце. Это конец. Он больше не прикоснётся ко мне... А мне так этого хочется, внутри всё стонет и воет и даже не думает утихомириваться! </w:t>
      </w:r>
      <w:r>
        <w:rPr>
          <w:sz w:val="32"/>
          <w:szCs w:val="32"/>
        </w:rPr>
        <w:br/>
      </w:r>
      <w:r>
        <w:rPr>
          <w:rStyle w:val="Postbody"/>
          <w:sz w:val="32"/>
          <w:szCs w:val="32"/>
        </w:rPr>
        <w:t xml:space="preserve">На какое-то мгновение даже рассердилась на него. Что, вот так взять и продинамить женщину? Со мной ещё никто так не поступал! Я - могла, да, но на то я и женщина, а он что возомнил о себе?!.. Но, чем дольше я глядела на него, тем ясней понимала, что он не виноват. Что мне нужно лупить по голове себя. Что это себе нужно выносить приговор. Несчастная, жалкая кокетка. Испытывала тайное удовольствие, произнося эти слова. Значит, понимала, что они могут для него значить. Но позволила себе обмануться, такой соблазн был вернуться туда, где привычно... безопасно... И он понял это, понял, что я завлекаю его ничем не лучше дешёвой проститутки!.. Боже, как стыдно. Как давно мне не было так стыдно. Перед собой… А он и не думал ни о чём таком. Ему просто захотелось тепла, захотелось дотронуться до меня. Он не виноват, что эта ласка вызвала такую бурю. В то время, как меня влекла вниз тёмная сила, он, быть может, возносился вверх. Это ведь только я придумала себе, что так не бывает. А для него эти сплетённые руки, возможно, были птицами... И как же хорошенько я сбросила его с небес на землю! Ударился со всего размаху, никаких подстилок, а как же, всё по-честному!.. Он ушёл. Поспешно, как будто ему стыдно за нас обоих. Я даже сейчас плачу, вспоминая, как он уходил. Я думала - допишу, станет легче, и чувство потери исчезнет, как постепенно прошло возбуждение... Не получилось. Вся надежда на утро. Главное - заснуть. Утром всё будет по-другому. Серый туманный перрон, Игорь с печальными глазами... Потом - квартира, театр, снова квартира... И снова туман. Только не серый, а жёлтый. Хоть и стыдно, и больно, а надо забыть. Выживала же я раньше в своих меланхолиях. Лучше, чище всё равно не станешь, а он влюбился не в меня. Он меня придумал, но быстро протрезвел. И это к лучшему. Долго я всё равно не смогла бы притворяться. Реву. Реву как маленькая. Я не притворялась! Может быть, впервые за долгое время была собой! Только благодаря ему. Только с ним. А он испугался и убежал... Может быть, прямо сейчас позвонить ему и спросить: Артур, ты испугался меня настоящую? Или все эти "люблю - не люблю" принял за чистую монету и не хочешь навязываться? Хороша. Пять минут назад решила забыть и тут же принялась с ним разговаривать... Но что делать, если, закрывая глаза, я вижу зелёный стол, а на нём - семь разноцветных драже? Вот он, жёлтый шарик, ярко-жёлтый, не как мой туман, а как солнышко. А после жёлтого какой? Пытаюсь вспомнить... не помню. Вот позвоню ему завтра и спрошу... </w:t>
      </w:r>
      <w:r>
        <w:rPr>
          <w:sz w:val="32"/>
          <w:szCs w:val="32"/>
        </w:rPr>
        <w:br/>
      </w:r>
      <w:r>
        <w:rPr>
          <w:rStyle w:val="Postbody"/>
          <w:sz w:val="32"/>
          <w:szCs w:val="32"/>
        </w:rPr>
        <w:t>Наваждение... Нет. Порву визитку и залеплю сердце пластилином...</w:t>
      </w:r>
    </w:p>
    <w:p>
      <w:pPr>
        <w:pStyle w:val="Normal"/>
        <w:rPr>
          <w:rStyle w:val="Postbody"/>
          <w:b/>
          <w:b/>
          <w:bCs/>
          <w:sz w:val="32"/>
          <w:szCs w:val="32"/>
        </w:rPr>
      </w:pPr>
      <w:r>
        <w:rPr/>
      </w:r>
    </w:p>
    <w:p>
      <w:pPr>
        <w:pStyle w:val="Normal"/>
        <w:rPr/>
      </w:pPr>
      <w:r>
        <w:rPr>
          <w:rStyle w:val="Postbody"/>
          <w:b/>
          <w:bCs/>
          <w:sz w:val="32"/>
          <w:szCs w:val="32"/>
        </w:rPr>
        <w:t>2. Цвет розовый</w:t>
      </w:r>
      <w:r>
        <w:rPr>
          <w:rStyle w:val="Postbody"/>
          <w:sz w:val="32"/>
          <w:szCs w:val="32"/>
        </w:rPr>
        <w:t xml:space="preserve"> </w:t>
      </w:r>
      <w:r>
        <w:rPr>
          <w:sz w:val="32"/>
          <w:szCs w:val="32"/>
        </w:rPr>
        <w:br/>
        <w:br/>
      </w:r>
      <w:r>
        <w:rPr>
          <w:rStyle w:val="Postbody"/>
          <w:b/>
          <w:bCs/>
          <w:sz w:val="32"/>
          <w:szCs w:val="32"/>
        </w:rPr>
        <w:t>5</w:t>
      </w:r>
      <w:r>
        <w:rPr>
          <w:rStyle w:val="Postbody"/>
          <w:sz w:val="32"/>
          <w:szCs w:val="32"/>
        </w:rPr>
        <w:t xml:space="preserve"> </w:t>
      </w:r>
      <w:r>
        <w:rPr>
          <w:sz w:val="32"/>
          <w:szCs w:val="32"/>
        </w:rPr>
        <w:br/>
        <w:br/>
      </w:r>
      <w:r>
        <w:rPr>
          <w:rStyle w:val="Postbody"/>
          <w:sz w:val="32"/>
          <w:szCs w:val="32"/>
        </w:rPr>
        <w:t xml:space="preserve">Тихонько позвякивая каким-то невидимым колокольчиком, от остановки отъехал трамвай. Артур вышел из машины, постоял минуту, зажмурив глаза от яркого солнца, и пошёл через дорогу – туда, где постепенно таял ряд домов и вдали виднелись верхушки деревьев, а над ними возвышался острый, как игла, шпиль. Он и сам не мог бы сказать, почему его привлекают именно этот лес и именно это здание. Когда-то, много лет назад, он открыл для себя это место. Только для себя. Даже Вику не приводил сюда. Вернулся домой, хотел рассказать – и почему-то не смог, слова не шли с языка. Счёл это неслучайным и потом рассказывать не стал. </w:t>
      </w:r>
      <w:r>
        <w:rPr>
          <w:sz w:val="32"/>
          <w:szCs w:val="32"/>
        </w:rPr>
        <w:br/>
      </w:r>
      <w:r>
        <w:rPr>
          <w:rStyle w:val="Postbody"/>
          <w:sz w:val="32"/>
          <w:szCs w:val="32"/>
        </w:rPr>
        <w:t xml:space="preserve">Впрочем, он и не думал об этом. Обычная жизнь текла параллельно этим прогулкам. Он едва ли отдавал себе отчёт в том, почему иногда его так тянет сюда, да и надо ли было в этом разбираться? Мысли становились на место, жизнь – в свою колею. Это когда, дребезжа и качаясь, как этот трамвай на остановке, жизнь упорно не хотела вписываться в предписанные ей рамки. Он шёл по всё больше сужавшейся тропинке и наконец ступил под тёмный свод деревьев. Пройдя ещё немного, сквозь пронизанную солнцем ещё не опавшую листву увидел фронтон дворца. Узорчатый рисунок, словно волшебная сеть, окутывал всё здание по периметру. Подойдя ещё ближе, Артур поднял голову и, приставив руку ко лбу козырьком, посмотрел наверх. Там, наверху, под самым карнизом, весной и летом гнездились ласточки. Приезжая сюда, он мог часами стоять и смотреть на этих птиц… Птенцы только что вывелись, и встревоженные родители кружили вокруг гнезда, время от времени стремительно подлетая, чтобы покормить птенцов. </w:t>
      </w:r>
      <w:r>
        <w:rPr>
          <w:sz w:val="32"/>
          <w:szCs w:val="32"/>
        </w:rPr>
        <w:br/>
      </w:r>
      <w:r>
        <w:rPr>
          <w:rStyle w:val="Postbody"/>
          <w:sz w:val="32"/>
          <w:szCs w:val="32"/>
        </w:rPr>
        <w:t xml:space="preserve">Сейчас гнёзда опустели, и вокруг было тихо. И старые, и молодые ласточки уже подлетают к африканским берегам… И щебетанья их – песен – этот лес до весны не услышит. Постояв немного, Артур пошёл дальше – за угол дворца, туда, где поросшая высокой травой аллея скрывала тайны прошлого. Вообще удивительно. Ведь это Москва. Но не похожая на Москву Москва. Как пусть в отдалённом, но всё же городском районе, могло во всей своей «целости разрушения» сохраниться жилище известного аристократа – было загадкой. И каждый раз, приезжая сюда, Артур ожидал увидеть ограждения, строительную технику, кучи мусора… И каждый раз вздыхал с облегчением, видя тихую, непривычно тихую и почти всегда залитую солнцем улицу, ведущую к лесу. </w:t>
      </w:r>
      <w:r>
        <w:rPr>
          <w:sz w:val="32"/>
          <w:szCs w:val="32"/>
        </w:rPr>
        <w:br/>
      </w:r>
      <w:r>
        <w:rPr>
          <w:rStyle w:val="Postbody"/>
          <w:sz w:val="32"/>
          <w:szCs w:val="32"/>
        </w:rPr>
        <w:t xml:space="preserve">Да, вот она, эта аллея. Ему казалось - несмотря на запущенность и полную нетронутость, на ней сохранились следы. Быть может, в такой же вот солнечный осенний день много лет назад по этой дорожке к дому шёл юноша, в портфеле – аттестат об окончании гимназии, на душе светло и радостно, его ждут родители, а потом – университет, Европа, полнокровная жизнь, все дороги открыты... Кто знает, что случилось с ним потом, удалось ли исполнить ему то, что казалось таким лёгким и достижимым на этой аллее… </w:t>
      </w:r>
      <w:r>
        <w:rPr>
          <w:sz w:val="32"/>
          <w:szCs w:val="32"/>
        </w:rPr>
        <w:br/>
      </w:r>
      <w:r>
        <w:rPr>
          <w:rStyle w:val="Postbody"/>
          <w:sz w:val="32"/>
          <w:szCs w:val="32"/>
        </w:rPr>
        <w:t xml:space="preserve">Воображение!.. Книжки бы писать. Вот и стал бы писателем, как собирался. Кто же знает, почему удача и неудача так тесно переплелись в его жизни… Писатель-неудачник и снукерист, которому удача просто плывёт в руки… Сначала – хобби, между делом, затем – по нарастающей, чувствуя, как снукер занимает всё больше и больше времени, сил… В снукере всё получалось так же, как не получалось в филологии... В результате – запыленный ноутбук, купленный специально для работы, и - несколько полок, уставленных кубками и призами, и счёт в банке. Ему удалось сделать снукер оплачиваемым искусством, как удавалось лишь единицам - мировым знаменитостям спорта… Да, до какого-то момента всё шло очень хорошо, и он уже не задумывался о том, правильно ли сделал, выбрав снукер. Но последние события – смерть отца и развод – заставили по-другому взглянуть на жизнь и своё место в ней. Нет, он не восклицал подобно чеховскому Платонову: «Мне тридцать пять лет, а я ничего ещё в жизни не сделал!», но испытывал нечто похожее. В предлагаемых условиях он достиг вершины, но знал, что где-то за пределами этого пространства есть и другие горы – примерно как Эверест в сравнении с дальневосточными сопками. И ему было мало своих сопок. Он знал, что способен на большее. Пару лет назад Эверест был совсем близок. Один из ведущих британских тренеров предложил ему контракт – титулов у него тогда ещё не было, но были труд и вера в себя. И вообще уже тогда как-то было понятно, что все эти вершины – дело времени. Мистер Сандерс сходил на несколько матчей, переговорил со знающими людьми и однажды, вернувшись в отель, сказал жене: «Кажется, я нашёл». Супруга знала, что это означает: несколько лет адского труда, бессонные ночи, счета от врачей, но в конце пути – неизменная награда. Она никогда не сомневалась в своём муже. Артур, конечно, не знал об этом, но, пожалуй, разделял предчувствия миссис Сандерс. Но ещё более уверенным был его отец, который давно смирился с тем, что сыну не сидеть в профессорской МГУ за столом, за которым когда-то сидел он сам. Более того – в последние годы он смутно чувствовал, что сыну удалось открыть для себя что-то такое, что самому ему оказалось не по силам. «Алла! – восклицал этот крепкий седовласый человек, и глаза его подозрительно блестели. – Я говорил, я всегда говорил, что это не может пропасть даром! Всё, что не получилось у меня, сделает он!». Пожалуй, только ради отца уже следовало стремиться к Эверестам... Но ни миссис Сандерс, ни отец, ни он сам не догадывались, что финансовый кризис, разразившийся в Сити, положит конец их ожиданиям. Многие тренеры и игроки остались без работы, и российский снукер можно было считать тихой гаванью по сравнению с великим английским, который сотрясали теперь настоящие бури. С одной стороны это, с другой – Вика, которая требовала постоянного внимания. После многих лет лечения на свет наконец появился ребёнок, и Вика считала это достаточным основанием для того, чтобы забыть обо всём остальном. Он разрывался, он потерял почву под ногами, а потом, после отъезда Сандерса, - и самый смысл. Но всё постепенно наладилось, трамвай встал на рельсы. Семейная жизнь катилась под откос, но как-то тихо, без потрясений, зато его снукер резко пошёл в гору. Вику это уже не радовало, а его как-то перестало волновать отношение Вики. Всё закончилось. Перегорело, перебродило… ушло. Так было надо: ушло как раз тогда, когда сбылась мечта. Так бывает… Сашку было очень жаль. Было больно, обидно: дочка не виновата, что так случилось. И ещё в душе жил страх: она вырастет, узнает, что родители были вместе десять лет и разошлись, едва она родилась. Будет чувствовать себя виноватой. Мало таких случаев?.. Но энергия и оптимизм Вики, как всегда, сделали своё дело, боль притупилась, все страхи она объявила глупыми. И что он мог сделать? Когда дошло до того, что она собралась замуж за русского эмигранта из Штатов, - не дать разрешения на выезд?.. А потом умер отец. Ушёл в одночасье, за несколько дней – после инфаркта. Вот так же в одночасье он остался один – ни любимого отца, служившего всю жизнь поддержкой, ни жены, которую за двадцать лет знакомства привык считать своей частью и единственным другом, ни ребёнка, которого хотели увезти от него……Он достал телефон из кармана куртки, набрал номер. </w:t>
      </w:r>
      <w:r>
        <w:rPr>
          <w:sz w:val="32"/>
          <w:szCs w:val="32"/>
        </w:rPr>
        <w:br/>
      </w:r>
      <w:r>
        <w:rPr>
          <w:rStyle w:val="Postbody"/>
          <w:sz w:val="32"/>
          <w:szCs w:val="32"/>
        </w:rPr>
        <w:t xml:space="preserve">- Ты сможешь привезти Сашу? Вечером, когда освободишься? </w:t>
      </w:r>
      <w:r>
        <w:rPr>
          <w:sz w:val="32"/>
          <w:szCs w:val="32"/>
        </w:rPr>
        <w:br/>
      </w:r>
      <w:r>
        <w:rPr>
          <w:rStyle w:val="Postbody"/>
          <w:sz w:val="32"/>
          <w:szCs w:val="32"/>
        </w:rPr>
        <w:t xml:space="preserve">Вика помолчала, видимо, прикидывая что-то в уме. </w:t>
      </w:r>
      <w:r>
        <w:rPr>
          <w:sz w:val="32"/>
          <w:szCs w:val="32"/>
        </w:rPr>
        <w:br/>
      </w:r>
      <w:r>
        <w:rPr>
          <w:rStyle w:val="Postbody"/>
          <w:sz w:val="32"/>
          <w:szCs w:val="32"/>
        </w:rPr>
        <w:t xml:space="preserve">- В принципе, что тебе мешает сейчас забрать её? Я позвоню Анастасии, скажу, чтобы собрала её вещи. Но разве ты не занят? Тебе утром никуда не надо? </w:t>
      </w:r>
      <w:r>
        <w:rPr>
          <w:sz w:val="32"/>
          <w:szCs w:val="32"/>
        </w:rPr>
        <w:br/>
      </w:r>
      <w:r>
        <w:rPr>
          <w:rStyle w:val="Postbody"/>
          <w:sz w:val="32"/>
          <w:szCs w:val="32"/>
        </w:rPr>
        <w:t xml:space="preserve">- Утром я отвезу её домой. Предупредишь Анастасию, и всё. </w:t>
      </w:r>
      <w:r>
        <w:rPr>
          <w:sz w:val="32"/>
          <w:szCs w:val="32"/>
        </w:rPr>
        <w:br/>
      </w:r>
      <w:r>
        <w:rPr>
          <w:rStyle w:val="Postbody"/>
          <w:sz w:val="32"/>
          <w:szCs w:val="32"/>
        </w:rPr>
        <w:t xml:space="preserve">- Хорошо, сам скажи ей, чтоб ждала тебя утром… </w:t>
      </w:r>
      <w:r>
        <w:rPr>
          <w:sz w:val="32"/>
          <w:szCs w:val="32"/>
        </w:rPr>
        <w:br/>
      </w:r>
      <w:r>
        <w:rPr>
          <w:rStyle w:val="Postbody"/>
          <w:sz w:val="32"/>
          <w:szCs w:val="32"/>
        </w:rPr>
        <w:t xml:space="preserve">- В смысле? Ты не придёшь домой? </w:t>
      </w:r>
      <w:r>
        <w:rPr>
          <w:sz w:val="32"/>
          <w:szCs w:val="32"/>
        </w:rPr>
        <w:br/>
      </w:r>
      <w:r>
        <w:rPr>
          <w:rStyle w:val="Postbody"/>
          <w:sz w:val="32"/>
          <w:szCs w:val="32"/>
        </w:rPr>
        <w:t xml:space="preserve">- Нет… </w:t>
      </w:r>
      <w:r>
        <w:rPr>
          <w:sz w:val="32"/>
          <w:szCs w:val="32"/>
        </w:rPr>
        <w:br/>
      </w:r>
      <w:r>
        <w:rPr>
          <w:rStyle w:val="Postbody"/>
          <w:sz w:val="32"/>
          <w:szCs w:val="32"/>
        </w:rPr>
        <w:t xml:space="preserve">…Сколько раз она будет делать так потом, уже живя за океаном? А он уже не сможет забрать Сашку, и ей придётся коротать вечера с чужими людьми. Но Вика не хотела оставлять Сашу. Уже несколько раз он заводил разговор об этом, и мама просила её не спешить, оставить пока внучку в России, но Вика только улыбалась и отмахивалась: ну что за чушь! Дочка будет жить с ней, а он сможет приехать к ним в любое время. Да и они собираются наведываться в Москву, у Георгия здесь тоже мама, какие проблемы?.. Он положил телефон в карман и медленно пошёл по тропинке, ведущей из леса. Проблемы?.. Всего одна: одиночество. Близость к земле. В этот уже почти сумеречный час последний солнечный луч, словно прощаясь, снова проник сквозь сухие, почти прозрачные, как янтарный пергамент, уцелевшие листья на деревьях. Ему почудились в этом луче розоватые отблески… как золотисто-розовые нити тонкого шарфа, который был на её шее в тот вечер. Об этом нельзя было думать. Он не хотел об этом думать. Но как он мог не думать! Это значило… не жить? Она, конечно, оказалась права. И то, что она поселилась в нём, совсем не означало, что он должен перестать бриться, есть и звонить по телефону. «Я живу этим», - сказала она, и это было предсказанием. Он ею жил. Какой-то злой острый камешек попался ему под ногу, и он отшвырнул его. А за спиной ещё весной шумели ласточки… Он недалеко ушёл. Если бы он только мог, он променял бы и этих несуществующих больше птиц, и засыпающий на зиму лес - на театр. Он знал: почти каждый вечер на этой неделе она выходила на сцену. И каждый свой вечер он старался заполнить так, чтобы ни для чего больше места не оставалось. Нет, конечно, её поведение не обмануло его. Чище, честнее существа он не встречал в своей жизни. И оттого ещё больней было услышать правду… Всё про неё он понял в первую же минуту, когда увидел. Это лицо, эти глаза – они принадлежали героине, для всего зала они принадлежали героине, но ему каким-то чудом удалось разглядеть в ней её саму. Назавтра он специально пришёл в театр, а после и заговорил с ней, чтобы проверить. Да, он оказался прав: это была она. Она сама. Лона. Это было как сказка, как сон. Среди потерявшей смысл, обескровленной жизни – всплеск, яркий мазок… солнечный луч. Какой-то внутренний голос говорил в нём, неустанно нашёптывал ему странные, ни на что не похожие вещи. Он проклинал этот неизвестно откуда вдруг взявшийся романтизм, но голос заглушить было невозможно. Он уже думал – издержки беспокойного юношества, творческой натуры, ушедшей в небытие… Но оказалось – достаточно лишь одного её взгляда, полутона, полужеста, чтобы что-то в нём ожило, обрело пульс, дыхание. Что-то, прочувствованное когда-то лишь на бумаге и давно забытое. Потому что такого он не испытывал никогда. Его не покидало ощущение, что он давно знает её. Что видел, знал её раньше. Ему было всё знакомо в ней: поворот головы, пластика тела, грация движений… Он никогда не встречал подобного сочетания чувственности, женственности, магнетизма, но с самого начала даже не сомневался, что это не результат актёрского тренинга. Да знала ли она сама об этом. «Я живу этим». Да, она этим жила. </w:t>
      </w:r>
      <w:r>
        <w:rPr>
          <w:sz w:val="32"/>
          <w:szCs w:val="32"/>
        </w:rPr>
        <w:br/>
      </w:r>
      <w:r>
        <w:rPr>
          <w:rStyle w:val="Postbody"/>
          <w:sz w:val="32"/>
          <w:szCs w:val="32"/>
        </w:rPr>
        <w:t xml:space="preserve">Чего он хотел от неё? Зачем шёл напролом, забыв обо всём? Как можно было всерьёз думать, что её сложная, необыкновенная сущность тотчас откликнется? Он слишком близко подошёл к огню… и даже опалил себе руки. И в который раз за эту неделю он сжал и разжал ладонь – непроизвольное движение, воспоминание… </w:t>
      </w:r>
      <w:r>
        <w:rPr>
          <w:sz w:val="32"/>
          <w:szCs w:val="32"/>
        </w:rPr>
        <w:br/>
      </w:r>
      <w:r>
        <w:rPr>
          <w:rStyle w:val="Postbody"/>
          <w:sz w:val="32"/>
          <w:szCs w:val="32"/>
        </w:rPr>
        <w:t xml:space="preserve">И так странно было слышать звонок мобильного в этой солнечно-розовой лесной тишине. «Повседневные вещи». </w:t>
      </w:r>
      <w:r>
        <w:rPr>
          <w:sz w:val="32"/>
          <w:szCs w:val="32"/>
        </w:rPr>
        <w:br/>
      </w:r>
      <w:r>
        <w:rPr>
          <w:rStyle w:val="Postbody"/>
          <w:sz w:val="32"/>
          <w:szCs w:val="32"/>
        </w:rPr>
        <w:t xml:space="preserve">- Артур, ты где? – Владимир, как всегда, куда-то торопился и находился в состоянии полупаники. – Только что стало известно: этап через неделю, там же, где планировалось. Так что завтра – матч, и потом неделю на отдых и сборы. Артур, ты меня слышишь?! </w:t>
      </w:r>
      <w:r>
        <w:rPr>
          <w:sz w:val="32"/>
          <w:szCs w:val="32"/>
        </w:rPr>
        <w:br/>
      </w:r>
      <w:r>
        <w:rPr>
          <w:rStyle w:val="Postbody"/>
          <w:sz w:val="32"/>
          <w:szCs w:val="32"/>
        </w:rPr>
        <w:t xml:space="preserve">- Слышу. </w:t>
      </w:r>
      <w:r>
        <w:rPr>
          <w:sz w:val="32"/>
          <w:szCs w:val="32"/>
        </w:rPr>
        <w:br/>
      </w:r>
      <w:r>
        <w:rPr>
          <w:rStyle w:val="Postbody"/>
          <w:sz w:val="32"/>
          <w:szCs w:val="32"/>
        </w:rPr>
        <w:t xml:space="preserve">- Ну… ты хотя бы доволен? </w:t>
      </w:r>
      <w:r>
        <w:rPr>
          <w:sz w:val="32"/>
          <w:szCs w:val="32"/>
        </w:rPr>
        <w:br/>
      </w:r>
      <w:r>
        <w:rPr>
          <w:rStyle w:val="Postbody"/>
          <w:sz w:val="32"/>
          <w:szCs w:val="32"/>
        </w:rPr>
        <w:t xml:space="preserve">- Конечно, доволен, Володь, к чему эти странные вопросы? </w:t>
      </w:r>
      <w:r>
        <w:rPr>
          <w:sz w:val="32"/>
          <w:szCs w:val="32"/>
        </w:rPr>
        <w:br/>
      </w:r>
      <w:r>
        <w:rPr>
          <w:rStyle w:val="Postbody"/>
          <w:sz w:val="32"/>
          <w:szCs w:val="32"/>
        </w:rPr>
        <w:t xml:space="preserve">- Вот так из кожи вон лезешь, чтобы вам помочь, а в ответ только и слышишь: странные вопросы, - пробурчал тренер. </w:t>
      </w:r>
      <w:r>
        <w:rPr>
          <w:sz w:val="32"/>
          <w:szCs w:val="32"/>
        </w:rPr>
        <w:br/>
      </w:r>
      <w:r>
        <w:rPr>
          <w:rStyle w:val="Postbody"/>
          <w:sz w:val="32"/>
          <w:szCs w:val="32"/>
        </w:rPr>
        <w:t xml:space="preserve">- Я не успеваю за твоим темпераментом… </w:t>
      </w:r>
      <w:r>
        <w:rPr>
          <w:sz w:val="32"/>
          <w:szCs w:val="32"/>
        </w:rPr>
        <w:br/>
      </w:r>
      <w:r>
        <w:rPr>
          <w:rStyle w:val="Postbody"/>
          <w:sz w:val="32"/>
          <w:szCs w:val="32"/>
        </w:rPr>
        <w:t xml:space="preserve">- А что б ты без него делал? – съехидничал Владимир. – Ладно, отдыхай, чтобы завтра был в форме. До связи. </w:t>
      </w:r>
      <w:r>
        <w:rPr>
          <w:sz w:val="32"/>
          <w:szCs w:val="32"/>
        </w:rPr>
        <w:br/>
      </w:r>
      <w:r>
        <w:rPr>
          <w:rStyle w:val="Postbody"/>
          <w:sz w:val="32"/>
          <w:szCs w:val="32"/>
        </w:rPr>
        <w:t xml:space="preserve">…Всё никак не может привыкнуть, что Артур ему сейчас нужнее, чем он сам когда-либо - Артуру… По большому счёту, тренер ему нужен только как агент… Но и этого «только» хватало для того, чтобы дорожить Владимиром. Он терпеть не мог договариваться, организовывать, согласовывать гонорары… Если б в один прекрасный день оказалось, что он должен делать это сам, он не задумываясь ушёл бы из спорта. А она?.. И лицо её спутника-помощника в первый вечер встало перед глазами. Как она может выносить этот преданный взгляд постоянно? Наверное, и ему когда-то сказала «не люблю». И жгла ему руки? Почему бы и нет. </w:t>
      </w:r>
      <w:r>
        <w:rPr>
          <w:sz w:val="32"/>
          <w:szCs w:val="32"/>
        </w:rPr>
        <w:br/>
      </w:r>
      <w:r>
        <w:rPr>
          <w:rStyle w:val="Postbody"/>
          <w:sz w:val="32"/>
          <w:szCs w:val="32"/>
        </w:rPr>
        <w:t xml:space="preserve">Взглянул на часы. Полшестого… Уже в театре? В гримёрке… сидит перед зеркалом. Гримёрша колдует с расчёсками, с гримом… Взмах за взмахом – рождается чудо. Невесомое чудо её волос, её лица. Нестерпимо захотелось её увидеть. Уже привычно… Стоит только переждать это время – до ночи. Сидеть на первом ряду и смотреть на неё щенячьим взглядом, похожим на тот, её менеджера… Он представил себе её лицо, когда она его увидит. </w:t>
      </w:r>
      <w:r>
        <w:rPr>
          <w:sz w:val="32"/>
          <w:szCs w:val="32"/>
        </w:rPr>
        <w:br/>
        <w:br/>
      </w:r>
      <w:r>
        <w:rPr>
          <w:rStyle w:val="Postbody"/>
          <w:sz w:val="32"/>
          <w:szCs w:val="32"/>
        </w:rPr>
        <w:t>Ускорил шаг и решительно пошёл к машине, не замечая уже ничего вокруг. Дочка. Вот кто ждёт его, вот кто обрадуется. Но вместо чёрных пуговок-глаз он видел перед собой другие. Наваждение… Пройдёт. И, несмотря ни на что, ещё есть надежда на Эверест. Там, в Англии, всё покажется сном. Золотисто-розовым…</w:t>
      </w:r>
    </w:p>
    <w:p>
      <w:pPr>
        <w:pStyle w:val="Normal"/>
        <w:rPr>
          <w:rStyle w:val="Postbody"/>
          <w:sz w:val="32"/>
          <w:szCs w:val="32"/>
        </w:rPr>
      </w:pPr>
      <w:r>
        <w:rPr/>
      </w:r>
    </w:p>
    <w:p>
      <w:pPr>
        <w:pStyle w:val="Normal"/>
        <w:rPr/>
      </w:pPr>
      <w:r>
        <w:rPr>
          <w:rStyle w:val="Postbody"/>
          <w:b/>
          <w:bCs/>
          <w:sz w:val="32"/>
          <w:szCs w:val="32"/>
        </w:rPr>
        <w:t>6</w:t>
      </w:r>
      <w:r>
        <w:rPr>
          <w:rStyle w:val="Postbody"/>
          <w:sz w:val="32"/>
          <w:szCs w:val="32"/>
        </w:rPr>
        <w:t xml:space="preserve"> </w:t>
      </w:r>
      <w:r>
        <w:rPr>
          <w:sz w:val="32"/>
          <w:szCs w:val="32"/>
        </w:rPr>
        <w:br/>
        <w:br/>
      </w:r>
      <w:r>
        <w:rPr>
          <w:rStyle w:val="Postbody"/>
          <w:sz w:val="32"/>
          <w:szCs w:val="32"/>
        </w:rPr>
        <w:t xml:space="preserve">- Артур, здравствуйте!.. </w:t>
      </w:r>
      <w:r>
        <w:rPr>
          <w:sz w:val="32"/>
          <w:szCs w:val="32"/>
        </w:rPr>
        <w:br/>
      </w:r>
      <w:r>
        <w:rPr>
          <w:rStyle w:val="Postbody"/>
          <w:sz w:val="32"/>
          <w:szCs w:val="32"/>
        </w:rPr>
        <w:t xml:space="preserve">На ступеньках у служебного входа – море народу. Хорошо, что хоть журналистов пока нет… И откуда только успевают узнать? Да и матч так себе, ничего особенного, можно сказать, товарищеский… Перед этапом Гран-при, который будет проходить в соседней братской стране, визит вежливости от будущих хозяев соревнований… И тем не менее – человек пятнадцать толпится у входа, все спешат поздороваться, выпросить автограф, крикнуть что-то очень-очень важное, да и просто – попасться на глаза, авось, чемпион России не забудет, вспомнит потом при встрече… Артур как раз пожимал руку тренеру своего сегодняшнего соперника, когда услышал, как какой-то тоненький женский голосок окликает его. Обернулся – чуть поодаль от всех, смущённо улыбаясь, на него смотрела девушка. Маша… да, кажется, Маша. Актриса, которая водила остальных актрис на его матчи в том городе. Но сейчас её трудно было узнать. В провинциальном городе она и казалась провинциалкой, но здесь сразу стало понятно, что она актриса одного из ведущих московских театров: уверенная, раскрепощённая, продуманно небрежно, а значит, стильно одета… Он приветливо улыбнулся. </w:t>
      </w:r>
      <w:r>
        <w:rPr>
          <w:sz w:val="32"/>
          <w:szCs w:val="32"/>
        </w:rPr>
        <w:br/>
      </w:r>
      <w:r>
        <w:rPr>
          <w:rStyle w:val="Postbody"/>
          <w:sz w:val="32"/>
          <w:szCs w:val="32"/>
        </w:rPr>
        <w:t xml:space="preserve">- Маша, добрый день. А что вы здесь делаете? </w:t>
      </w:r>
      <w:r>
        <w:rPr>
          <w:sz w:val="32"/>
          <w:szCs w:val="32"/>
        </w:rPr>
        <w:br/>
      </w:r>
      <w:r>
        <w:rPr>
          <w:rStyle w:val="Postbody"/>
          <w:sz w:val="32"/>
          <w:szCs w:val="32"/>
        </w:rPr>
        <w:t xml:space="preserve">- Ну, как что? – Девушка тоже улыбалась ему. – Пришла посмотреть на вашу игру… как всегда. </w:t>
      </w:r>
      <w:r>
        <w:rPr>
          <w:sz w:val="32"/>
          <w:szCs w:val="32"/>
        </w:rPr>
        <w:br/>
      </w:r>
      <w:r>
        <w:rPr>
          <w:rStyle w:val="Postbody"/>
          <w:sz w:val="32"/>
          <w:szCs w:val="32"/>
        </w:rPr>
        <w:t xml:space="preserve">- А… Вы думаете, будет интересно? Это ведь так, проходная игра… </w:t>
      </w:r>
      <w:r>
        <w:rPr>
          <w:sz w:val="32"/>
          <w:szCs w:val="32"/>
        </w:rPr>
        <w:br/>
      </w:r>
      <w:r>
        <w:rPr>
          <w:rStyle w:val="Postbody"/>
          <w:sz w:val="32"/>
          <w:szCs w:val="32"/>
        </w:rPr>
        <w:t xml:space="preserve">- А мне на вас, Артур, всегда смотреть интересно. - Снова открыто улыбнулась она. Совсем ещё юная, сколько ей? Двадцать два? Двадцать три? Вот что с ней делать? Не может же он просто развернуться и уйти… Но если отвечать и заниматься каждой поклонницей, не останется ни времени, ни сил на работу. Об этом в последнее время постоянно твердил Владимир, и правоту его слов трудно было не почувствовать. К тому же эта Маша… нет, вот об этом точно думать не стоит. Он снова вежливо улыбнулся и словно мельком взглянул на часы. </w:t>
      </w:r>
      <w:r>
        <w:rPr>
          <w:sz w:val="32"/>
          <w:szCs w:val="32"/>
        </w:rPr>
        <w:br/>
      </w:r>
      <w:r>
        <w:rPr>
          <w:rStyle w:val="Postbody"/>
          <w:sz w:val="32"/>
          <w:szCs w:val="32"/>
        </w:rPr>
        <w:t xml:space="preserve">- Маша, вы извините меня… </w:t>
      </w:r>
      <w:r>
        <w:rPr>
          <w:sz w:val="32"/>
          <w:szCs w:val="32"/>
        </w:rPr>
        <w:br/>
      </w:r>
      <w:r>
        <w:rPr>
          <w:rStyle w:val="Postbody"/>
          <w:sz w:val="32"/>
          <w:szCs w:val="32"/>
        </w:rPr>
        <w:t xml:space="preserve">- Да ну что вы, конечно, конечно, - заторопилась она, почти испуганно глядя на него. – Вы идите, не обращайте на меня внимания, Артур… Тем более, что я не одна, я друга жду… </w:t>
      </w:r>
      <w:r>
        <w:rPr>
          <w:sz w:val="32"/>
          <w:szCs w:val="32"/>
        </w:rPr>
        <w:br/>
      </w:r>
      <w:r>
        <w:rPr>
          <w:rStyle w:val="Postbody"/>
          <w:sz w:val="32"/>
          <w:szCs w:val="32"/>
        </w:rPr>
        <w:t xml:space="preserve">Он вздохнул с облегчением. Ну вот, как всё просто, оказывается… </w:t>
      </w:r>
      <w:r>
        <w:rPr>
          <w:sz w:val="32"/>
          <w:szCs w:val="32"/>
        </w:rPr>
        <w:br/>
      </w:r>
      <w:r>
        <w:rPr>
          <w:rStyle w:val="Postbody"/>
          <w:sz w:val="32"/>
          <w:szCs w:val="32"/>
        </w:rPr>
        <w:t xml:space="preserve">- Ну… всего доброго? Не знаю, удастся ли нам сегодня увидеться. Был очень рад повидать вас… - И почти бегом ко входу, не обращая внимания на возгласы, в которых явственно слышалось его имя… И в холле его останавливали… Но не задерживаясь ни с кем дольше, чем этого требовало рукопожатие, он быстро шёл по направлению к раздевалкам. Что-то не нравилось ему; он чувствовал: что-то изменилось. Бодрое, поверхностное настроение, необходимое для работы, просачивалось по капле. Уступало место чему-то нежеланному, но очень сильному, чему невозможно было сопротивляться. Он не признавался себе, но причина была ясна: эта девушка на ступеньках напомнила о другой женщине. Всё то время, пока он разговаривал с Машей, другая словно стояла за её плечом: незримая, но такая настоящая, что заслонила собой весь этот день. </w:t>
      </w:r>
      <w:r>
        <w:rPr>
          <w:sz w:val="32"/>
          <w:szCs w:val="32"/>
        </w:rPr>
        <w:br/>
      </w:r>
      <w:r>
        <w:rPr>
          <w:rStyle w:val="Postbody"/>
          <w:sz w:val="32"/>
          <w:szCs w:val="32"/>
        </w:rPr>
        <w:t xml:space="preserve">Не доходя до раздевалки, вошёл в душевую. Открыл кран умывальника, наклонился, плеснул несколько раз холодной водой на лицо. Поднял голову и посмотрел в зеркало. Глаза красные… сосуды лопнули от ледяной воды? Хорош… И это – за полчаса до игры? А что будет дальше? И что вообще теперь делать? Теперь, когда он так безнадёжно влюблён – как мальчик в учительницу? А что вообще делают в таких случаях? Когда и руки не руки, и глаза не глаза – потому что нет её?.. Руки. Он поднял руки ладонями вверх, посмотрел на них. Пальцы чуть подрагивали. Страх противной липкой струйкой зазмеился где-то внутри. Нет, не может быть… Не может быть, чтоб эта любовь лишила силы его руки – его единственного орудия, его инструмента. То, к чему он шёл всё это время, ради чего стольким пожертвовал, то, в чём ещё осталась хоть толика смысла… И снова её лицо встало перед ним – светлый лик, подаривший ему вторую жизнь. Нет, она может только дать, хоть и не знает об этом, отнять не может. Но нужно проверить. Сейчас, немедленно, выйти к столу. Противник, наверное, уже разминается. Ерунда, переодеться можно и потом, перед самым началом… С каждым прицелом, с каждым ударом чувствовал, как вливается в него уверенность, какой привычно твёрдой, лёгкой, но безошибочной становится рука. Этой Маше просто не следовало приходить сюда… За эту неделю он думал – почти удалось справиться с собой, но рана была ещё слишком свежей, чтобы такие вот прикосновения проходили безболезненно. Конечно, эта встреча в его жизни выбила у него почву из-под ног… нет, не так – перенесла на новую, неизвестную землю. Он ещё не знал, откуда грозит опасность, как отражать удары… Ничего, он научится жить с этим, тем более что это – только в нём, он и враг себе, и союзник. Её ведь нет? Нет… Нет!.. </w:t>
      </w:r>
      <w:r>
        <w:rPr>
          <w:sz w:val="32"/>
          <w:szCs w:val="32"/>
        </w:rPr>
        <w:br/>
      </w:r>
      <w:r>
        <w:rPr>
          <w:rStyle w:val="Postbody"/>
          <w:sz w:val="32"/>
          <w:szCs w:val="32"/>
        </w:rPr>
        <w:t xml:space="preserve">- Ты мне не нравишься, - заявил Владимир, внимательно глядя на него. Артур медленно поднял голову, распрямился. </w:t>
      </w:r>
      <w:r>
        <w:rPr>
          <w:sz w:val="32"/>
          <w:szCs w:val="32"/>
        </w:rPr>
        <w:br/>
      </w:r>
      <w:r>
        <w:rPr>
          <w:rStyle w:val="Postbody"/>
          <w:sz w:val="32"/>
          <w:szCs w:val="32"/>
        </w:rPr>
        <w:t xml:space="preserve">- Бледный, думаешь о чём-то, - продолжал тренер. – Что-то случилось? </w:t>
      </w:r>
      <w:r>
        <w:rPr>
          <w:sz w:val="32"/>
          <w:szCs w:val="32"/>
        </w:rPr>
        <w:br/>
      </w:r>
      <w:r>
        <w:rPr>
          <w:rStyle w:val="Postbody"/>
          <w:sz w:val="32"/>
          <w:szCs w:val="32"/>
        </w:rPr>
        <w:t xml:space="preserve">- Случилось, - спокойно сказал он. – Но я справлюсь. </w:t>
      </w:r>
      <w:r>
        <w:rPr>
          <w:sz w:val="32"/>
          <w:szCs w:val="32"/>
        </w:rPr>
        <w:br/>
      </w:r>
      <w:r>
        <w:rPr>
          <w:rStyle w:val="Postbody"/>
          <w:sz w:val="32"/>
          <w:szCs w:val="32"/>
        </w:rPr>
        <w:t xml:space="preserve">Владимир встревожился. </w:t>
      </w:r>
      <w:r>
        <w:rPr>
          <w:sz w:val="32"/>
          <w:szCs w:val="32"/>
        </w:rPr>
        <w:br/>
      </w:r>
      <w:r>
        <w:rPr>
          <w:rStyle w:val="Postbody"/>
          <w:sz w:val="32"/>
          <w:szCs w:val="32"/>
        </w:rPr>
        <w:t xml:space="preserve">- Что-то в семье? Что-то с дочкой? Ты, кажется, был с ней вчера? </w:t>
      </w:r>
      <w:r>
        <w:rPr>
          <w:sz w:val="32"/>
          <w:szCs w:val="32"/>
        </w:rPr>
        <w:br/>
      </w:r>
      <w:r>
        <w:rPr>
          <w:rStyle w:val="Postbody"/>
          <w:sz w:val="32"/>
          <w:szCs w:val="32"/>
        </w:rPr>
        <w:t xml:space="preserve">- Да… Она здесь ни при чём. </w:t>
      </w:r>
      <w:r>
        <w:rPr>
          <w:sz w:val="32"/>
          <w:szCs w:val="32"/>
        </w:rPr>
        <w:br/>
      </w:r>
      <w:r>
        <w:rPr>
          <w:rStyle w:val="Postbody"/>
          <w:sz w:val="32"/>
          <w:szCs w:val="32"/>
        </w:rPr>
        <w:t xml:space="preserve">- Ну, так в чём дело? </w:t>
      </w:r>
      <w:r>
        <w:rPr>
          <w:sz w:val="32"/>
          <w:szCs w:val="32"/>
        </w:rPr>
        <w:br/>
      </w:r>
      <w:r>
        <w:rPr>
          <w:rStyle w:val="Postbody"/>
          <w:sz w:val="32"/>
          <w:szCs w:val="32"/>
        </w:rPr>
        <w:t xml:space="preserve">- Володя, я не буду говорить тебе. Прости. Не волнуйся, всё будет нормально. </w:t>
      </w:r>
      <w:r>
        <w:rPr>
          <w:sz w:val="32"/>
          <w:szCs w:val="32"/>
        </w:rPr>
        <w:br/>
      </w:r>
      <w:r>
        <w:rPr>
          <w:rStyle w:val="Postbody"/>
          <w:sz w:val="32"/>
          <w:szCs w:val="32"/>
        </w:rPr>
        <w:t xml:space="preserve">- Ты уверен? – недоверчиво поднял брови Владимир. </w:t>
      </w:r>
      <w:r>
        <w:rPr>
          <w:sz w:val="32"/>
          <w:szCs w:val="32"/>
        </w:rPr>
        <w:br/>
      </w:r>
      <w:r>
        <w:rPr>
          <w:rStyle w:val="Postbody"/>
          <w:sz w:val="32"/>
          <w:szCs w:val="32"/>
        </w:rPr>
        <w:t xml:space="preserve">- Абсолютно. – И вдруг Владимир увидел совершенно безмятежную широкую улыбку… В зале как будто стало светлее. И он вздохнул с облегчением. В конце концов, парню за тридцать… </w:t>
      </w:r>
      <w:r>
        <w:rPr>
          <w:sz w:val="32"/>
          <w:szCs w:val="32"/>
        </w:rPr>
        <w:br/>
      </w:r>
      <w:r>
        <w:rPr>
          <w:rStyle w:val="Postbody"/>
          <w:sz w:val="32"/>
          <w:szCs w:val="32"/>
        </w:rPr>
        <w:t xml:space="preserve">Безмятежность, конечно, дорого стоила. Но за что не нужно было платить? Он что-то не мог припомнить. Бесплатно живут только мертвецы, пусть и живые. Они не способны любить, не способны испытывать боль. Но стать живым мертвецом… нет, это уже было когда-то… уж лучше настоящая смерть. И внешнее спокойствие как-то передалось и внутрь. В общем-то, это уже было отчасти знакомо. Выходить к столу случалось и после не таких потрясений… И от воспоминания о том страшном дне, сразу после похорон, когда он выиграл первый матч на чемпионате, сразу стало легче. Даже – легко… Что могло сравниться с этим? И лёгкая улыбка играла на его губах, когда под торжественное объявление его имени со всеми титулами он выходил в зал. Безупречная, идеально сидящая одежда, в руках – старый проверенный кий. Арбитр – Лилиана, давняя добрая знакомая, единственная в России женщина-судья – ободряюще, даже ласково улыбнулась ему. Он обвёл глазами зал, и тепло разлилось по телу. Как хорошо, что всё-таки выбрали «ночной» вариант, так неуютно играть при свете… Такая знакомая, приятная полутьма, тёплый свет освещает только стол, с первых рядов смотрят десятки пар глаз – замерли, напряглись, затаили дыхание… Потом расслабятся, даже зашумят, задвигаются, чтобы в любой момент снова замереть в предвкушении решающего удара или реакции противника… </w:t>
      </w:r>
      <w:r>
        <w:rPr>
          <w:sz w:val="32"/>
          <w:szCs w:val="32"/>
        </w:rPr>
        <w:br/>
      </w:r>
      <w:r>
        <w:rPr>
          <w:rStyle w:val="Postbody"/>
          <w:sz w:val="32"/>
          <w:szCs w:val="32"/>
        </w:rPr>
        <w:t xml:space="preserve">В правом секторе разглядел ту самую Машу, рядом с ней – смутно знакомое мужское лицо, тоже, наверное, актёр их театра… Скользнул взглядом и отвернулся. Они – такие же зрители, как и все. Пусть ходят… В конце концов, это ведь популяризация снукера, о которой в федерации столько разговоров… Первый фрейм – проигрыш… Второй – не хватило несколько очков… Через десять минут – 3:0… Соперник еле сдерживает торжество… А у него самого внутри – странное спокойствие, никаких натянутых струн. Всё будет нормально. Зрители то охают разочарованно, то облегчённо выдыхают… Конечно, он у себя дома, и болеют-то они не за соперника-гостя… Через неделю всё изменится, и это он будет в гостях, но он – первый и пока единственный чемпион России, возможно, и там найдутся болельщики… И на четвёртом фрейме произошёл перелом. Он знал, что так будет, и оставался бесстрастным. На перерыв уходили с равным счётом. Выходил из зала – вслед полушёпот, иногда громкие выкрики. Ободряющие, фамильярные, «Верещагин, мы с тобой!». Но иначе нельзя. Все на взводе, эмоции обнажены. И это на простом, ничего не решающем матче! Ну, хоть Москву удалось завоевать… Владимир был мрачен, еле цедил слова. Сбывалось его предсказание, тревога была не напрасной… Артур, посмеиваясь, наблюдал за ним поверх горлышка бутылки с минералкой. Знакомая история… Через час забудет обо всём. Он знал – тренера тяготит дистанция между ними, некоторая отстранённость в отношениях. Его открытый, вспыльчивый, но отходчивый характер противился этому. Но ведь он выбрал это сам! Сколько часов провёл в федерации, добиваясь, чтобы Артура оставили у него – хотели передать более опытному, заслуженному тренеру. Разве что до подкупа не дошло… Даже отца его приобщил, расположил к себе. Но отец понимающе улыбался за его спиной: дружба дружбой, а служба службой. Нужно думать о том, как будет лучше для дела. Артур был благодарен Владимиру за все эти годы и, в общем, тоже хотел остаться у него. Но настоящего тепла так и не возникло. Как, впрочем, и со многими другими людьми. Мало кого он подпускал к себе близко. Вика, родители – безопасный тёплый круг, этого было достаточно… Но вот теперь, когда он остался практически один, - правильно ли он поступает, по-прежнему держа Владимира на расстоянии?.. Похоже, перелом произошёл не только в матче. Что-то происходит с ним самим. И эти открытия… волнующие, тревожные, но, чёрт возьми, наверное, именно это и было нужно ему! Он бы не выдержал удушающей атмосферы последнего времени… Что-то должно было случиться. «Случилось». </w:t>
      </w:r>
      <w:r>
        <w:rPr>
          <w:sz w:val="32"/>
          <w:szCs w:val="32"/>
        </w:rPr>
        <w:br/>
      </w:r>
      <w:r>
        <w:rPr>
          <w:rStyle w:val="Postbody"/>
          <w:sz w:val="32"/>
          <w:szCs w:val="32"/>
        </w:rPr>
        <w:t xml:space="preserve">- Ты останешься? – спросил он, видя, что Владимир не трогается с места, хотя их уже вызвали в зал. </w:t>
      </w:r>
      <w:r>
        <w:rPr>
          <w:sz w:val="32"/>
          <w:szCs w:val="32"/>
        </w:rPr>
        <w:br/>
      </w:r>
      <w:r>
        <w:rPr>
          <w:rStyle w:val="Postbody"/>
          <w:sz w:val="32"/>
          <w:szCs w:val="32"/>
        </w:rPr>
        <w:t xml:space="preserve">- Пойду, куда я денусь, - буркнул тренер и нехотя поднялся. – А вообще-то… послал бы я тебя куда подальше… </w:t>
      </w:r>
      <w:r>
        <w:rPr>
          <w:sz w:val="32"/>
          <w:szCs w:val="32"/>
        </w:rPr>
        <w:br/>
      </w:r>
      <w:r>
        <w:rPr>
          <w:rStyle w:val="Postbody"/>
          <w:sz w:val="32"/>
          <w:szCs w:val="32"/>
        </w:rPr>
        <w:t xml:space="preserve">- Успокойся, - рассмеялся Артур, и глаза его тепло блеснули. – Пойдём. – И, положив ему руку на плечо, отошёл в сторону, пропуская вперёд. Людей после перерыва как будто стало больше. Кондиционеры работали на полную мощность. Вообще, обстановка стала напряжённее, торжественней… Как же он любил все эти изменения. Входишь в зал – словно домой. Самое лучшее, что может быть в его жизни. Игра пошла сразу же – легко, плавно, как вошёл в тёплую воду. И в сопернике что-то изменилось – стал собранней, но как-то чувствовалось, что собранность эта впустую. Бессилие, чего-то не хватает… И все последние фреймы он почти не подходил к столу, так и просидел в своём углу, нервно отхлёбывая чай из чашки с логотипом своей федерации… </w:t>
      </w:r>
      <w:r>
        <w:rPr>
          <w:sz w:val="32"/>
          <w:szCs w:val="32"/>
        </w:rPr>
        <w:br/>
      </w:r>
      <w:r>
        <w:rPr>
          <w:rStyle w:val="Postbody"/>
          <w:sz w:val="32"/>
          <w:szCs w:val="32"/>
        </w:rPr>
        <w:t xml:space="preserve">Объявляя победителя, Лилиана не сдерживала радости. Но и соперник оказался на высоте – с приветливой улыбкой пожал руку, признавая поражение. Им ещё предстоит вместе играть, и очень скоро, надо сдерживать эмоции. Артур сам всегда так же вёл себя и уважал это достоинство в противниках. Многие уже поднялись с мест, потянулись вниз с поздравлениями. Он сказал пару слов Лилиане, повернулся к окликнувшему его знакомому. Взгляд скользнул по рядам, он уже хотел перевести глаза, даже лицо подготовилось к дежурной улыбке… Чёрное простое платье. Наглухо застёгнутый воротник-стойка. Бледное лицо, почти без макияжа. Волосы… высвобождённые из плена лаков, пенок, заколок, просто лежат на плечах… Он почти не узнал её. Почти… </w:t>
      </w:r>
      <w:r>
        <w:rPr>
          <w:sz w:val="32"/>
          <w:szCs w:val="32"/>
        </w:rPr>
        <w:br/>
      </w:r>
      <w:r>
        <w:rPr>
          <w:rStyle w:val="Postbody"/>
          <w:sz w:val="32"/>
          <w:szCs w:val="32"/>
        </w:rPr>
        <w:t xml:space="preserve">Она сидела высоко – на пятом или шестом ряду. Сидела неподвижно, строго сложив руки на коленях, и смотрела на него. Неотрывно. Вопрошающе. Чуть-чуть сдвинув брови. Он как-то сразу понял, что она пришла не просто так. Что у неё тоже – что-то случилось. Что она пришла - к нему… Он рванулся было вперёд, но тут же замер не двигаясь, но и не сводя с неё глаз. Его собеседник что-то говорил ему, но он едва ли слышал даже его голос, а смысл слов так и остался неизвестным. Лона… Лона… Лона! – беззвучно кричало что-то в нём, но он не мог, не смел произнести ни звука. </w:t>
      </w:r>
      <w:r>
        <w:rPr>
          <w:sz w:val="32"/>
          <w:szCs w:val="32"/>
        </w:rPr>
        <w:br/>
      </w:r>
      <w:r>
        <w:rPr>
          <w:rStyle w:val="Postbody"/>
          <w:sz w:val="32"/>
          <w:szCs w:val="32"/>
        </w:rPr>
        <w:t xml:space="preserve">Зал постепенно опустел. Но они и так не видели никого вокруг. Никого и ничего не было: ни Маши с её спутником, которые задержались, чтобы поговорить с ним, но, едва увидев Лону, поспешно вышли из зала – Маша, словно спасаясь бегством, тянула за руку своего спутника; ни тренера, тщетно ожидавшего услышать от подопечного хоть слово и, так и не дождавшись, с обиженно поджатыми губами покинувшего зал; ни журналиста, пытавшегося назначить встречу… Да мало ли кого и чего не было. Стало совсем тихо; лишь за спиной помощники судьи очищали от мела зелёное сукно… Скрипнуло сиденье: Лона поднялась со своего места. Стала медленно спускаться по ступенькам, подошла близко, совсем близко. Тонкое, одухотворённое лицо. Огромные глаза смотрят почти гневно. Лицо, плечи, всё тело - устремлены к нему, словно дышат навстречу ему. </w:t>
      </w:r>
      <w:r>
        <w:rPr>
          <w:sz w:val="32"/>
          <w:szCs w:val="32"/>
        </w:rPr>
        <w:br/>
      </w:r>
      <w:r>
        <w:rPr>
          <w:rStyle w:val="Postbody"/>
          <w:sz w:val="32"/>
          <w:szCs w:val="32"/>
        </w:rPr>
        <w:t xml:space="preserve">- Я пришла… к вам, Артур. – Губы её дрогнули, она словно извинялась. Как будто он просил её не приходить, как будто он не ждал её. </w:t>
      </w:r>
      <w:r>
        <w:rPr>
          <w:sz w:val="32"/>
          <w:szCs w:val="32"/>
        </w:rPr>
        <w:br/>
      </w:r>
      <w:r>
        <w:rPr>
          <w:rStyle w:val="Postbody"/>
          <w:sz w:val="32"/>
          <w:szCs w:val="32"/>
        </w:rPr>
        <w:t xml:space="preserve">Он сглотнул, заставил себя произнести: </w:t>
      </w:r>
      <w:r>
        <w:rPr>
          <w:sz w:val="32"/>
          <w:szCs w:val="32"/>
        </w:rPr>
        <w:br/>
      </w:r>
      <w:r>
        <w:rPr>
          <w:rStyle w:val="Postbody"/>
          <w:sz w:val="32"/>
          <w:szCs w:val="32"/>
        </w:rPr>
        <w:t xml:space="preserve">- Я очень рад. – И, помолчав: - Но почему вы пришли? </w:t>
      </w:r>
      <w:r>
        <w:rPr>
          <w:sz w:val="32"/>
          <w:szCs w:val="32"/>
        </w:rPr>
        <w:br/>
      </w:r>
      <w:r>
        <w:rPr>
          <w:rStyle w:val="Postbody"/>
          <w:sz w:val="32"/>
          <w:szCs w:val="32"/>
        </w:rPr>
        <w:t xml:space="preserve">В лице её снова произошла перемена: оно стало жалобным, почти скорбным. Вложив, казалось, в свой взгляд всё чувство, на которое была способна, проговорила тихо, тоненько, словно жалуясь ему на свою слабость: </w:t>
      </w:r>
      <w:r>
        <w:rPr>
          <w:sz w:val="32"/>
          <w:szCs w:val="32"/>
        </w:rPr>
        <w:br/>
      </w:r>
      <w:r>
        <w:rPr>
          <w:rStyle w:val="Postbody"/>
          <w:sz w:val="32"/>
          <w:szCs w:val="32"/>
        </w:rPr>
        <w:t xml:space="preserve">- Я хочу видеть вас! – И, помолчав: - Слышать вас. – И вдруг подалась вперёд плавным движением и мягко, не обнимая, прильнула к нему, положив голову ему на грудь: - Говорить вам «ты»… </w:t>
      </w:r>
      <w:r>
        <w:rPr>
          <w:sz w:val="32"/>
          <w:szCs w:val="32"/>
        </w:rPr>
        <w:br/>
      </w:r>
      <w:r>
        <w:rPr>
          <w:rStyle w:val="Postbody"/>
          <w:sz w:val="32"/>
          <w:szCs w:val="32"/>
        </w:rPr>
        <w:t xml:space="preserve">Вот когда он вспомнил о своих руках. Он не обнимал её, но это было не нужно!.. Он и так чувствовал её всю, всю без остатка. Она заполнила его пространство, так, что у него даже изменилось дыхание: оно стало более глубоким. И сердце, словно увеличившись в размерах, билось ровно и глубоко. Он как будто боялся напугать её… Ему очень хотелось поцеловать её волосы, которые были прямо под его губами, но он не смел. Он лишь дышал ими, ощущая их мягкость на своих губах, а шеей – тепло её лба… </w:t>
      </w:r>
      <w:r>
        <w:rPr>
          <w:sz w:val="32"/>
          <w:szCs w:val="32"/>
        </w:rPr>
        <w:br/>
      </w:r>
      <w:r>
        <w:rPr>
          <w:rStyle w:val="Postbody"/>
          <w:sz w:val="32"/>
          <w:szCs w:val="32"/>
        </w:rPr>
        <w:t xml:space="preserve">- Лона… </w:t>
      </w:r>
      <w:r>
        <w:rPr>
          <w:sz w:val="32"/>
          <w:szCs w:val="32"/>
        </w:rPr>
        <w:br/>
      </w:r>
      <w:r>
        <w:rPr>
          <w:rStyle w:val="Postbody"/>
          <w:sz w:val="32"/>
          <w:szCs w:val="32"/>
        </w:rPr>
        <w:t xml:space="preserve">Но она порывисто подняла голову и снова посмотрела на него, вынуждая замолчать. </w:t>
      </w:r>
      <w:r>
        <w:rPr>
          <w:sz w:val="32"/>
          <w:szCs w:val="32"/>
        </w:rPr>
        <w:br/>
      </w:r>
      <w:r>
        <w:rPr>
          <w:rStyle w:val="Postbody"/>
          <w:sz w:val="32"/>
          <w:szCs w:val="32"/>
        </w:rPr>
        <w:t xml:space="preserve">- Если вы не хотите, я уйду, - сказала она, и в голосе её опять слышны были хрипловатые нотки. – Прямо сейчас уйду, я смогу… </w:t>
      </w:r>
      <w:r>
        <w:rPr>
          <w:sz w:val="32"/>
          <w:szCs w:val="32"/>
        </w:rPr>
        <w:br/>
      </w:r>
      <w:r>
        <w:rPr>
          <w:rStyle w:val="Postbody"/>
          <w:sz w:val="32"/>
          <w:szCs w:val="32"/>
        </w:rPr>
        <w:t xml:space="preserve">С нежной улыбкой смотрел он на неё сверху вниз. Покачал головой. </w:t>
      </w:r>
      <w:r>
        <w:rPr>
          <w:sz w:val="32"/>
          <w:szCs w:val="32"/>
        </w:rPr>
        <w:br/>
      </w:r>
      <w:r>
        <w:rPr>
          <w:rStyle w:val="Postbody"/>
          <w:sz w:val="32"/>
          <w:szCs w:val="32"/>
        </w:rPr>
        <w:t xml:space="preserve">- </w:t>
      </w:r>
      <w:r>
        <w:rPr>
          <w:rStyle w:val="Postbody"/>
          <w:sz w:val="32"/>
          <w:szCs w:val="32"/>
          <w:u w:val="single"/>
        </w:rPr>
        <w:t xml:space="preserve">Я </w:t>
      </w:r>
      <w:r>
        <w:rPr>
          <w:rStyle w:val="Postbody"/>
          <w:sz w:val="32"/>
          <w:szCs w:val="32"/>
        </w:rPr>
        <w:t xml:space="preserve">не смогу. Я уже не смогу… - ответил он. Глаза её блеснули… слезинка скатилась с нижних ресниц и потекла по щеке. Но огромные эти глаза, в которых утонул его взгляд, светились… радостью? Как будто присяжные вынесли оправдательный вердикт… Она взяла его руку – рука невольно сжалась – и поднесла к губам. Он не успел опомниться, отдёрнуть руку – она уже поцеловала её. Не в силах сказать ни слова, он ошеломлённо смотрел на неё. </w:t>
      </w:r>
      <w:r>
        <w:rPr>
          <w:sz w:val="32"/>
          <w:szCs w:val="32"/>
        </w:rPr>
        <w:br/>
      </w:r>
      <w:r>
        <w:rPr>
          <w:rStyle w:val="Postbody"/>
          <w:sz w:val="32"/>
          <w:szCs w:val="32"/>
        </w:rPr>
        <w:t xml:space="preserve">- Это за то, что я обвинила её… тогда, - медленно проговорила она, глядя на него поверх его руки. – А она не заслужила этого… </w:t>
      </w:r>
      <w:r>
        <w:rPr>
          <w:sz w:val="32"/>
          <w:szCs w:val="32"/>
        </w:rPr>
        <w:br/>
      </w:r>
      <w:r>
        <w:rPr>
          <w:rStyle w:val="Postbody"/>
          <w:sz w:val="32"/>
          <w:szCs w:val="32"/>
        </w:rPr>
        <w:t xml:space="preserve">Он мягко, но решительно потянул её руку вместе со своей на себя. И она не отняла руки. Но он на всякий случай сжал её крепче. </w:t>
      </w:r>
      <w:r>
        <w:rPr>
          <w:sz w:val="32"/>
          <w:szCs w:val="32"/>
        </w:rPr>
        <w:br/>
      </w:r>
      <w:r>
        <w:rPr>
          <w:rStyle w:val="Postbody"/>
          <w:sz w:val="32"/>
          <w:szCs w:val="32"/>
        </w:rPr>
        <w:t xml:space="preserve">- Пойдём… Здесь сейчас уже всё закроется. </w:t>
      </w:r>
      <w:r>
        <w:rPr>
          <w:sz w:val="32"/>
          <w:szCs w:val="32"/>
        </w:rPr>
        <w:br/>
      </w:r>
      <w:r>
        <w:rPr>
          <w:rStyle w:val="Postbody"/>
          <w:sz w:val="32"/>
          <w:szCs w:val="32"/>
        </w:rPr>
        <w:t xml:space="preserve">Но она не двигалась с места. Недоверчиво, с опаской смотрела на него. </w:t>
      </w:r>
      <w:r>
        <w:rPr>
          <w:sz w:val="32"/>
          <w:szCs w:val="32"/>
        </w:rPr>
        <w:br/>
      </w:r>
      <w:r>
        <w:rPr>
          <w:rStyle w:val="Postbody"/>
          <w:sz w:val="32"/>
          <w:szCs w:val="32"/>
        </w:rPr>
        <w:t xml:space="preserve">- Куда? Мы пойдём… вместе? </w:t>
      </w:r>
      <w:r>
        <w:rPr>
          <w:sz w:val="32"/>
          <w:szCs w:val="32"/>
        </w:rPr>
        <w:br/>
      </w:r>
      <w:r>
        <w:rPr>
          <w:rStyle w:val="Postbody"/>
          <w:sz w:val="32"/>
          <w:szCs w:val="32"/>
        </w:rPr>
        <w:t xml:space="preserve">- Конечно, вместе, - улыбнулся он. – Ведь ты больше не уйдёшь? </w:t>
      </w:r>
      <w:r>
        <w:rPr>
          <w:sz w:val="32"/>
          <w:szCs w:val="32"/>
        </w:rPr>
        <w:br/>
      </w:r>
      <w:r>
        <w:rPr>
          <w:rStyle w:val="Postbody"/>
          <w:sz w:val="32"/>
          <w:szCs w:val="32"/>
        </w:rPr>
        <w:t xml:space="preserve">- Нет. Мне было трудно… без тебя. </w:t>
      </w:r>
      <w:r>
        <w:rPr>
          <w:sz w:val="32"/>
          <w:szCs w:val="32"/>
        </w:rPr>
        <w:br/>
      </w:r>
      <w:r>
        <w:rPr>
          <w:rStyle w:val="Postbody"/>
          <w:sz w:val="32"/>
          <w:szCs w:val="32"/>
        </w:rPr>
        <w:t xml:space="preserve">- Ну, вот мы и сделаем так, чтоб было легко… Здесь кафе маленькое поблизости есть… так и называется: «Лёгкий бриз»… </w:t>
      </w:r>
      <w:r>
        <w:rPr>
          <w:sz w:val="32"/>
          <w:szCs w:val="32"/>
        </w:rPr>
        <w:br/>
      </w:r>
      <w:r>
        <w:rPr>
          <w:rStyle w:val="Postbody"/>
          <w:sz w:val="32"/>
          <w:szCs w:val="32"/>
        </w:rPr>
        <w:t xml:space="preserve">…Она ждала его у служебного входа и, когда он вышел, пошла рядом с ним по улице, и он старался приноровиться к её шагам. А эти стройные ножки под коротким пальто старались приноровиться к его шагу. И так странно было идти рядом с ней, не касаясь её, но ощущая, во всём, в самом себе ощущая её присутствие. Он улыбался в темноту и, изредка взглядывая на неё, видел, что и она улыбается. И, уже совсем подойдя к освещённым дверям кафе, они вдруг потянулись друг к другу, и он наконец обнял её, ощутил всю её хрупкость, под которой билась такая сильная, горячая жизнь… </w:t>
      </w:r>
      <w:r>
        <w:rPr>
          <w:sz w:val="32"/>
          <w:szCs w:val="32"/>
        </w:rPr>
        <w:br/>
      </w:r>
      <w:r>
        <w:rPr>
          <w:rStyle w:val="Postbody"/>
          <w:sz w:val="32"/>
          <w:szCs w:val="32"/>
        </w:rPr>
        <w:t xml:space="preserve">- Как странно всё, - улыбаясь, почти шёпотом произнесла она. – Мне кажется, я тебя очень давно знаю… </w:t>
      </w:r>
      <w:r>
        <w:rPr>
          <w:sz w:val="32"/>
          <w:szCs w:val="32"/>
        </w:rPr>
        <w:br/>
      </w:r>
      <w:r>
        <w:rPr>
          <w:rStyle w:val="Postbody"/>
          <w:sz w:val="32"/>
          <w:szCs w:val="32"/>
        </w:rPr>
        <w:t xml:space="preserve">- Так и есть… Эта неделя была очень долгой… </w:t>
      </w:r>
      <w:r>
        <w:rPr>
          <w:sz w:val="32"/>
          <w:szCs w:val="32"/>
        </w:rPr>
        <w:br/>
      </w:r>
      <w:r>
        <w:rPr>
          <w:rStyle w:val="Postbody"/>
          <w:sz w:val="32"/>
          <w:szCs w:val="32"/>
        </w:rPr>
        <w:t xml:space="preserve">- Очень, очень долгой… Но она наконец-то закончилась… </w:t>
      </w:r>
      <w:r>
        <w:rPr>
          <w:sz w:val="32"/>
          <w:szCs w:val="32"/>
        </w:rPr>
        <w:br/>
      </w:r>
      <w:r>
        <w:rPr>
          <w:rStyle w:val="Postbody"/>
          <w:sz w:val="32"/>
          <w:szCs w:val="32"/>
        </w:rPr>
        <w:t xml:space="preserve">- Восемь дней… </w:t>
      </w:r>
      <w:r>
        <w:rPr>
          <w:sz w:val="32"/>
          <w:szCs w:val="32"/>
        </w:rPr>
        <w:br/>
      </w:r>
      <w:r>
        <w:rPr>
          <w:rStyle w:val="Postbody"/>
          <w:sz w:val="32"/>
          <w:szCs w:val="32"/>
        </w:rPr>
        <w:t xml:space="preserve">- И ночей… </w:t>
      </w:r>
      <w:r>
        <w:rPr>
          <w:sz w:val="32"/>
          <w:szCs w:val="32"/>
        </w:rPr>
        <w:br/>
      </w:r>
      <w:r>
        <w:rPr>
          <w:rStyle w:val="Postbody"/>
          <w:sz w:val="32"/>
          <w:szCs w:val="32"/>
        </w:rPr>
        <w:t xml:space="preserve">И, словно смутившись и устыдившись чего-то, она отстранилась от него, но тут же снова подняла на него глаза. </w:t>
      </w:r>
      <w:r>
        <w:rPr>
          <w:sz w:val="32"/>
          <w:szCs w:val="32"/>
        </w:rPr>
        <w:br/>
      </w:r>
      <w:r>
        <w:rPr>
          <w:rStyle w:val="Postbody"/>
          <w:sz w:val="32"/>
          <w:szCs w:val="32"/>
        </w:rPr>
        <w:t xml:space="preserve">- Но ты ждал меня? </w:t>
      </w:r>
      <w:r>
        <w:rPr>
          <w:sz w:val="32"/>
          <w:szCs w:val="32"/>
        </w:rPr>
        <w:br/>
      </w:r>
      <w:r>
        <w:rPr>
          <w:rStyle w:val="Postbody"/>
          <w:sz w:val="32"/>
          <w:szCs w:val="32"/>
        </w:rPr>
        <w:t xml:space="preserve">- Конечно, ждал… Я даже думал – не смогу играть… </w:t>
      </w:r>
      <w:r>
        <w:rPr>
          <w:sz w:val="32"/>
          <w:szCs w:val="32"/>
        </w:rPr>
        <w:br/>
      </w:r>
      <w:r>
        <w:rPr>
          <w:rStyle w:val="Postbody"/>
          <w:sz w:val="32"/>
          <w:szCs w:val="32"/>
        </w:rPr>
        <w:t xml:space="preserve">- Нет-нет, ты что! – В глазах её мелькнул страх. – Скажи, что это неправда! Я не прощу себе… </w:t>
      </w:r>
      <w:r>
        <w:rPr>
          <w:sz w:val="32"/>
          <w:szCs w:val="32"/>
        </w:rPr>
        <w:br/>
      </w:r>
      <w:r>
        <w:rPr>
          <w:rStyle w:val="Postbody"/>
          <w:sz w:val="32"/>
          <w:szCs w:val="32"/>
        </w:rPr>
        <w:t xml:space="preserve">Он снова привлёк её к себе, погладил по волосам. </w:t>
      </w:r>
      <w:r>
        <w:rPr>
          <w:sz w:val="32"/>
          <w:szCs w:val="32"/>
        </w:rPr>
        <w:br/>
      </w:r>
      <w:r>
        <w:rPr>
          <w:rStyle w:val="Postbody"/>
          <w:sz w:val="32"/>
          <w:szCs w:val="32"/>
        </w:rPr>
        <w:t xml:space="preserve">- Успокойся… Это оказалось неправдой. Ты не можешь навредить мне… только помочь. </w:t>
      </w:r>
      <w:r>
        <w:rPr>
          <w:sz w:val="32"/>
          <w:szCs w:val="32"/>
        </w:rPr>
        <w:br/>
      </w:r>
      <w:r>
        <w:rPr>
          <w:rStyle w:val="Postbody"/>
          <w:sz w:val="32"/>
          <w:szCs w:val="32"/>
        </w:rPr>
        <w:t>Она вздохнула… И ему показалось – весь мир вздыхает вместе с ней. Чтобы начать отсчёт нового дыхания. Лёгкого. Как этот несуществующий в Москве бриз на вывеске…</w:t>
      </w:r>
    </w:p>
    <w:p>
      <w:pPr>
        <w:pStyle w:val="Normal"/>
        <w:rPr>
          <w:rStyle w:val="Postbody"/>
          <w:sz w:val="32"/>
          <w:szCs w:val="32"/>
        </w:rPr>
      </w:pPr>
      <w:r>
        <w:rPr/>
      </w:r>
    </w:p>
    <w:p>
      <w:pPr>
        <w:pStyle w:val="Normal"/>
        <w:rPr>
          <w:rStyle w:val="Postbody"/>
          <w:sz w:val="32"/>
          <w:szCs w:val="32"/>
        </w:rPr>
      </w:pPr>
      <w:r>
        <w:rPr/>
      </w:r>
    </w:p>
    <w:p>
      <w:pPr>
        <w:pStyle w:val="Normal"/>
        <w:rPr>
          <w:rStyle w:val="Postbody"/>
          <w:sz w:val="32"/>
          <w:szCs w:val="32"/>
        </w:rPr>
      </w:pPr>
      <w:r>
        <w:rPr/>
      </w:r>
    </w:p>
    <w:p>
      <w:pPr>
        <w:pStyle w:val="Normal"/>
        <w:rPr>
          <w:rStyle w:val="Postbody"/>
          <w:sz w:val="32"/>
          <w:szCs w:val="32"/>
        </w:rPr>
      </w:pPr>
      <w:r>
        <w:rPr/>
      </w:r>
    </w:p>
    <w:p>
      <w:pPr>
        <w:pStyle w:val="Normal"/>
        <w:rPr>
          <w:sz w:val="32"/>
          <w:szCs w:val="32"/>
        </w:rPr>
      </w:pPr>
      <w:r>
        <w:rPr>
          <w:sz w:val="32"/>
          <w:szCs w:val="32"/>
          <w:lang w:val="en-US" w:eastAsia="en-US"/>
        </w:rPr>
        <w:drawing>
          <wp:inline distT="0" distB="0" distL="0" distR="0">
            <wp:extent cx="5715000" cy="380619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8"/>
                    <a:srcRect l="-6" t="-9" r="-6" b="-9"/>
                    <a:stretch>
                      <a:fillRect/>
                    </a:stretch>
                  </pic:blipFill>
                  <pic:spPr bwMode="auto">
                    <a:xfrm>
                      <a:off x="0" y="0"/>
                      <a:ext cx="5715000" cy="3806190"/>
                    </a:xfrm>
                    <a:prstGeom prst="rect">
                      <a:avLst/>
                    </a:prstGeom>
                  </pic:spPr>
                </pic:pic>
              </a:graphicData>
            </a:graphic>
          </wp:inline>
        </w:drawing>
      </w:r>
    </w:p>
    <w:p>
      <w:pPr>
        <w:pStyle w:val="Normal"/>
        <w:rPr>
          <w:sz w:val="32"/>
          <w:szCs w:val="32"/>
        </w:rPr>
      </w:pPr>
      <w:r>
        <w:rPr>
          <w:sz w:val="32"/>
          <w:szCs w:val="32"/>
        </w:rPr>
      </w:r>
    </w:p>
    <w:p>
      <w:pPr>
        <w:pStyle w:val="Normal"/>
        <w:rPr>
          <w:rStyle w:val="Postbody"/>
          <w:sz w:val="32"/>
          <w:szCs w:val="32"/>
        </w:rPr>
      </w:pPr>
      <w:r>
        <w:rPr>
          <w:rStyle w:val="Postbody"/>
          <w:b/>
          <w:bCs/>
          <w:sz w:val="32"/>
          <w:szCs w:val="32"/>
        </w:rPr>
        <w:t>7</w:t>
      </w:r>
      <w:r>
        <w:rPr>
          <w:rStyle w:val="Postbody"/>
          <w:sz w:val="32"/>
          <w:szCs w:val="32"/>
        </w:rPr>
        <w:t xml:space="preserve"> </w:t>
      </w:r>
      <w:r>
        <w:rPr>
          <w:sz w:val="32"/>
          <w:szCs w:val="32"/>
        </w:rPr>
        <w:br/>
        <w:br/>
      </w:r>
      <w:r>
        <w:rPr>
          <w:rStyle w:val="Postbody"/>
          <w:sz w:val="32"/>
          <w:szCs w:val="32"/>
        </w:rPr>
        <w:t xml:space="preserve">20.ХI, вторник </w:t>
      </w:r>
      <w:r>
        <w:rPr>
          <w:sz w:val="32"/>
          <w:szCs w:val="32"/>
        </w:rPr>
        <w:br/>
      </w:r>
    </w:p>
    <w:p>
      <w:pPr>
        <w:pStyle w:val="Normal"/>
        <w:rPr/>
      </w:pPr>
      <w:r>
        <w:rPr>
          <w:rStyle w:val="Postbody"/>
          <w:sz w:val="32"/>
          <w:szCs w:val="32"/>
        </w:rPr>
        <w:t xml:space="preserve">Мне сегодня вдруг стало страшно. Не знаю почему, ведь всё так хорошо, впервые в жизни у меня всё так хорошо. Но когда мы остановились возле федерации, Артур вышел, а я осталась его ждать, то вдруг подумала: а если он не вернётся? Нелепая, невозможная мысль, но – вдруг он разлюбит меня? Вдруг я стану не нужна ему, он увидит, какая я дрянная, сколько во мне этой шелухи, этого сора, о котором он и понятия не имеет… Холодный пот выступил на лбу. Или имеет? Знает всё обо мне? Он так смотрит иногда, что мне кажется – он всё, всё знает… И всё равно любит. Самое страшное – это разлюбить. Самой или если разлюбит он… Тогда будет всё равно, будь я хоть из золота... Я знаю, эти мысли приходят мне в голову оттого, что я всё ещё боюсь себя. Я ещё не знаю себя такую, я ещё не люблю себя такую… Ту, прежнюю, я никогда не любила, но эту, с новыми руками, глазами – должна, не могу не полюбить… Это длилось всего минуту, но я запомнила. Я не расскажу ему… ему не надо этого знать. Это ведь и есть тот сор, о котором я подумала. Я стала слабой. Вся какая-то размягчённая, поглупевшая… Весь туманный морок той недели лёг на меня, окутал всю. Я тогда ослабела совсем. Мяла и мяла в руках эту визитку, пока она не превратилась в салфетку… Однажды выпала из рук, и я подумала: так должно быть. И не стала поднимать. Так она и лежала на полу, и, приходя из театра, я каждый вечер видела белеющее на ковре пятно… Но оно не напоминало мне о нём. Потому что я ни на секунду не забывала. </w:t>
      </w:r>
      <w:r>
        <w:rPr>
          <w:sz w:val="32"/>
          <w:szCs w:val="32"/>
        </w:rPr>
        <w:br/>
      </w:r>
      <w:r>
        <w:rPr>
          <w:rStyle w:val="Postbody"/>
          <w:sz w:val="32"/>
          <w:szCs w:val="32"/>
        </w:rPr>
        <w:t xml:space="preserve">Так странно: ведь тогда в поезде я почти справилась с собой. Почти успокоилась, почти вернулась к себе. Сквернословила по привычке, одевала мысли в циничную чешую... Но потом – чем дальше, тем хуже. Уже и ругаться не хотелось, и вообще вдруг стала ловить себя на том, что смотрю на себя со стороны – и очень, очень себе не нравлюсь… Эта пустая псевдомудрая старуха не может быть мной, думала я. С удивлением, с тревогой думала! Вот когда появляется что-то, чем можно наполниться, что-то, что так и просит: наполни меня собой, то пустота, которой ты так гордилась, становится противной, вызывает отторжение… Наверное, это и есть любовь? </w:t>
      </w:r>
      <w:r>
        <w:rPr>
          <w:sz w:val="32"/>
          <w:szCs w:val="32"/>
        </w:rPr>
        <w:br/>
      </w:r>
      <w:r>
        <w:rPr>
          <w:rStyle w:val="Postbody"/>
          <w:sz w:val="32"/>
          <w:szCs w:val="32"/>
        </w:rPr>
        <w:t xml:space="preserve">Я сказала себе это в воскресенье. Я произнесла это слово, я всё-таки его произнесла, пусть не вслух, но это и не нужно… И прислушалась к себе: не смешно? не грустно? Ничего этого не было. Представила себе его лицо и поняла: не смешно, не грустно, а просто – я хочу его видеть. Я хочу его любить… В бессильном отчаянии посмотрела на ящик стола, где лежал дневник. Не могу больше. Не хочу. Ничего не могу и не хочу, кроме того, чтобы увидеть его. И всё-таки не выдержала, позвонила Машке. Какой мучительный это был разговор! Окольными путями, намёками, паузами и желанием отбросить телефон… Но всё-таки удалось выяснить, что она идёт завтра на матч. С Бичеевым. Он сам предложил ей, зная её интерес. Как удобно… но я не хочу писать о ней. …Вот он ушёл сейчас – и я потеряла себя. Брожу по квартире как неприкаянная… Я ещё могу быть только с ним, без него – теряюсь. Застыла в какой-то точке, в межвременье, состою пока из двух частей. Но сегодня уже лучше. Сегодня вообще – счастливый день. И, пока он не ушёл, пока не перестала чувствовать его возле себя, я была счастливой. Такой… немного сумасшедшей. И любимой. И любящей… и вообще. Я не могу без него. Я не мо-гу без не-го… Вот и не буду. Целую неделю будем вместе. Вместо той, страшной недели… По-настоящему вместе, даже ночью. Номера в гостинице рядом… Я боюсь. Смешно, конечно, но я – боюсь. Как будто мне семнадцать лет и после выпускного согласилась остаться с одноклассником. Но что же делать, если всё действительно в первый раз. Я, как ребёнок, узнаю мир… Он вышел из федерации и сказал, что уезжает. И лицо было такое… я поняла, что он знал, но не хотел говорить раньше. Но испугаться не успела, потому что услышала – куда. И рассмеялась. Не могла остановиться. </w:t>
      </w:r>
      <w:r>
        <w:rPr>
          <w:sz w:val="32"/>
          <w:szCs w:val="32"/>
        </w:rPr>
        <w:br/>
      </w:r>
      <w:r>
        <w:rPr>
          <w:rStyle w:val="Postbody"/>
          <w:sz w:val="32"/>
          <w:szCs w:val="32"/>
        </w:rPr>
        <w:t xml:space="preserve">- Ты хоть знаешь, что это за город? Я же там родилась, выросла!.. </w:t>
      </w:r>
      <w:r>
        <w:rPr>
          <w:sz w:val="32"/>
          <w:szCs w:val="32"/>
        </w:rPr>
        <w:br/>
      </w:r>
      <w:r>
        <w:rPr>
          <w:rStyle w:val="Postbody"/>
          <w:sz w:val="32"/>
          <w:szCs w:val="32"/>
        </w:rPr>
        <w:t xml:space="preserve">Недоверчиво улыбаясь, смотрел на меня. </w:t>
      </w:r>
      <w:r>
        <w:rPr>
          <w:sz w:val="32"/>
          <w:szCs w:val="32"/>
        </w:rPr>
        <w:br/>
      </w:r>
      <w:r>
        <w:rPr>
          <w:rStyle w:val="Postbody"/>
          <w:sz w:val="32"/>
          <w:szCs w:val="32"/>
        </w:rPr>
        <w:t xml:space="preserve">- Не может быть! Почему ты не говорила? </w:t>
      </w:r>
      <w:r>
        <w:rPr>
          <w:sz w:val="32"/>
          <w:szCs w:val="32"/>
        </w:rPr>
        <w:br/>
      </w:r>
      <w:r>
        <w:rPr>
          <w:rStyle w:val="Postbody"/>
          <w:sz w:val="32"/>
          <w:szCs w:val="32"/>
        </w:rPr>
        <w:t xml:space="preserve">- А ты спрашивал? Ну, если только там, в ресторане… Да кому это интересно? Артур, у меня там мама, брат… </w:t>
      </w:r>
      <w:r>
        <w:rPr>
          <w:sz w:val="32"/>
          <w:szCs w:val="32"/>
        </w:rPr>
        <w:br/>
      </w:r>
      <w:r>
        <w:rPr>
          <w:rStyle w:val="Postbody"/>
          <w:sz w:val="32"/>
          <w:szCs w:val="32"/>
        </w:rPr>
        <w:t xml:space="preserve">Ах, как он посмотрел на меня! Никогда не забуду этот взгляд… Смирение, но и надежда… в глубине бархатных глаз – золотистые лучики надежды… </w:t>
      </w:r>
      <w:r>
        <w:rPr>
          <w:sz w:val="32"/>
          <w:szCs w:val="32"/>
        </w:rPr>
        <w:br/>
      </w:r>
      <w:r>
        <w:rPr>
          <w:rStyle w:val="Postbody"/>
          <w:sz w:val="32"/>
          <w:szCs w:val="32"/>
        </w:rPr>
        <w:t xml:space="preserve">-Ты ведь занята в театре, да? </w:t>
      </w:r>
      <w:r>
        <w:rPr>
          <w:sz w:val="32"/>
          <w:szCs w:val="32"/>
        </w:rPr>
        <w:br/>
      </w:r>
      <w:r>
        <w:rPr>
          <w:rStyle w:val="Postbody"/>
          <w:sz w:val="32"/>
          <w:szCs w:val="32"/>
        </w:rPr>
        <w:t xml:space="preserve">Я не выдержала… я сейчас часто не выдерживаю. Обняла, поцеловала его в шею прямо там, в этой машине… И так и осталась в этом тёплом месте под его подбородком, пристроилась, обмякла… </w:t>
      </w:r>
      <w:r>
        <w:rPr>
          <w:sz w:val="32"/>
          <w:szCs w:val="32"/>
        </w:rPr>
        <w:br/>
      </w:r>
      <w:r>
        <w:rPr>
          <w:rStyle w:val="Postbody"/>
          <w:sz w:val="32"/>
          <w:szCs w:val="32"/>
        </w:rPr>
        <w:t xml:space="preserve">- Ты хочешь взять меня с собой? </w:t>
      </w:r>
      <w:r>
        <w:rPr>
          <w:sz w:val="32"/>
          <w:szCs w:val="32"/>
        </w:rPr>
        <w:br/>
      </w:r>
      <w:r>
        <w:rPr>
          <w:rStyle w:val="Postbody"/>
          <w:sz w:val="32"/>
          <w:szCs w:val="32"/>
        </w:rPr>
        <w:t xml:space="preserve">- Если бы я мог… если бы ты могла… </w:t>
      </w:r>
      <w:r>
        <w:rPr>
          <w:sz w:val="32"/>
          <w:szCs w:val="32"/>
        </w:rPr>
        <w:br/>
      </w:r>
      <w:r>
        <w:rPr>
          <w:rStyle w:val="Postbody"/>
          <w:sz w:val="32"/>
          <w:szCs w:val="32"/>
        </w:rPr>
        <w:t xml:space="preserve">- Я могу. Могу!.. – И от счастья даже голова закружилась. - Спектакли закончились… Почти до конца месяца свободна… </w:t>
      </w:r>
      <w:r>
        <w:rPr>
          <w:sz w:val="32"/>
          <w:szCs w:val="32"/>
        </w:rPr>
        <w:br/>
      </w:r>
      <w:r>
        <w:rPr>
          <w:rStyle w:val="Postbody"/>
          <w:sz w:val="32"/>
          <w:szCs w:val="32"/>
        </w:rPr>
        <w:t xml:space="preserve">- И ты поедешь? Ты действительно хочешь поехать? </w:t>
      </w:r>
      <w:r>
        <w:rPr>
          <w:sz w:val="32"/>
          <w:szCs w:val="32"/>
        </w:rPr>
        <w:br/>
      </w:r>
      <w:r>
        <w:rPr>
          <w:rStyle w:val="Postbody"/>
          <w:sz w:val="32"/>
          <w:szCs w:val="32"/>
        </w:rPr>
        <w:t xml:space="preserve">Я обиделась. Немножко обиделась: ну, почему я должна не хотеть? Он что, не верит, что я люблю его? Но как он может не верить? Разве он не видит, что со мной творится? </w:t>
      </w:r>
      <w:r>
        <w:rPr>
          <w:sz w:val="32"/>
          <w:szCs w:val="32"/>
        </w:rPr>
        <w:br/>
      </w:r>
      <w:r>
        <w:rPr>
          <w:rStyle w:val="Postbody"/>
          <w:sz w:val="32"/>
          <w:szCs w:val="32"/>
        </w:rPr>
        <w:t xml:space="preserve">- Прости, прости, я просто так сказал… - Отодвинулся чуть-чуть, приподнял мою голову и стал целовать… Только он умеет так целовать – мелко-мелко, словно обжигая, но сгореть не успеваешь… Вверх-вниз, взлёт-падение… и снова взлёт… Вот что он со мной делает?!.. </w:t>
      </w:r>
      <w:r>
        <w:rPr>
          <w:sz w:val="32"/>
          <w:szCs w:val="32"/>
        </w:rPr>
        <w:br/>
      </w:r>
      <w:r>
        <w:rPr>
          <w:rStyle w:val="Postbody"/>
          <w:sz w:val="32"/>
          <w:szCs w:val="32"/>
        </w:rPr>
        <w:t xml:space="preserve">Но как-то внутри уверенность: всё правильно. Не нужно торопиться, спешить… Наторопилась я уже с Сосновскими… Это была не я! А я – с ним, я – буду там, в своём родном городе… </w:t>
      </w:r>
      <w:r>
        <w:rPr>
          <w:sz w:val="32"/>
          <w:szCs w:val="32"/>
        </w:rPr>
        <w:br/>
      </w:r>
      <w:r>
        <w:rPr>
          <w:rStyle w:val="Postbody"/>
          <w:sz w:val="32"/>
          <w:szCs w:val="32"/>
        </w:rPr>
        <w:t xml:space="preserve">Потом он познакомил меня с тренером. Раз едем вместе – надо познакомиться, ему противно врать… Да и зачем? Просто не хочется спугнуть это счастье, вот и не кричим на весь мир… Мы вдвоём, пока только вдвоём, должны почувствовать друг друга. Мы ведь пока ещё так мало знаем… Он рассказал мне о себе, у него такое тоже впервые…С женой – по-другому, жена друг с детства, всё годами росло, развивалось. И вдруг без каких-то особенных бурь зачахло. Вроде и поливали, и ещё один росток посеяли… Но зачахло. Бывает… Тренер мне не понравился. Есть в нём что-то скользкое, неискреннее. Я ругаю себя за то, что вечно вижу в людях плохое, но даже если и смягчить справедливо, всё равно впечатление останется… Мне показалось, что он смотрит на Артура как на вещь, в которую выгодно вложил деньги. Сам по себе Артур не ценен для него, он не понимает, с кем его свела жизнь… Ну, и бог с ним. Как мы в детстве говорили? Артуру с ним детей не крестить… А свои функции он выполняет чётко. Да и Артур с ним только в этом ключе общается, так что они, в общем-то, квиты. Артур необычный. Он один, единственный. Я сегодня смотрела на него в окружении всех этих мужчин в кабинете и не могла понять, как я не видела этого раньше. Вот они все, при всей своей разности, непохожести, - одно, единое, а он – отдельно… Впрочем, я ведь и в первый раз выделила его из толпы, только тогда красота его показалась мне чужой… чуждой. Как странно… Стоило только подойти к нему поближе, вдохнуть его запах, ощутить его тепло, и я тут же почувствовала, что он мне родной, что я знаю его давно, всю жизнь… А могла бы пройти мимо. Слава наваждениям. Слава его смелости, с которой он смотрел на меня… </w:t>
      </w:r>
      <w:r>
        <w:rPr>
          <w:sz w:val="32"/>
          <w:szCs w:val="32"/>
        </w:rPr>
        <w:br/>
      </w:r>
      <w:r>
        <w:rPr>
          <w:rStyle w:val="Postbody"/>
          <w:sz w:val="32"/>
          <w:szCs w:val="32"/>
        </w:rPr>
        <w:t xml:space="preserve">Игорь говорит – я изменилась. Он прав, но он думает, что я </w:t>
      </w:r>
      <w:r>
        <w:rPr>
          <w:rStyle w:val="Postbody"/>
          <w:i/>
          <w:iCs/>
          <w:sz w:val="32"/>
          <w:szCs w:val="32"/>
        </w:rPr>
        <w:t xml:space="preserve">как всегда </w:t>
      </w:r>
      <w:r>
        <w:rPr>
          <w:rStyle w:val="Postbody"/>
          <w:sz w:val="32"/>
          <w:szCs w:val="32"/>
        </w:rPr>
        <w:t xml:space="preserve">изменилась… Он ещё не понял, что это впервые, думает – очередной зигзаг… Я пока не буду его разочаровывать. Ему будет больно, я знаю. Обидно… ну, чем он лучше Артура, будет думать он. Как глупо. И сам будет понимать, что глупо, но всё равно будет обижаться… А Артур… Я ещё не поняла, как он относится к мужчинам вокруг меня. Когда я заговариваю о ком-то – о продюсере или партнёре, вот вчера – говорила об Илье, он как-то странно замыкается, лицо становится непроницаемым. Мне кажется, он боится ограничить меня, мою свободу. Не признаёт прав на меня, сама эта мысль странна для него… Значит – может отпустить? Вот в любой момент – взять и выпустить из рук, как только ему покажется, что я хочу этого? Но я не хочу этого! Я не хочу, чтобы он меня отпускал!.. Я надеюсь на время. Ещё всё так хрупко… он ещё не может поверить, что я сама пришла к нему. Когда поверит – будет крепко держать. Так же, как обнимает… </w:t>
      </w:r>
      <w:r>
        <w:rPr>
          <w:sz w:val="32"/>
          <w:szCs w:val="32"/>
        </w:rPr>
        <w:br/>
      </w:r>
      <w:r>
        <w:rPr>
          <w:rStyle w:val="Postbody"/>
          <w:sz w:val="32"/>
          <w:szCs w:val="32"/>
        </w:rPr>
        <w:t xml:space="preserve">Позвонила маме, сказала, что приеду. Она не сумела скрыть, что плачет. «Илона…» - и голос сорвался. И я почувствовала, что на этот раз она и хотела бы скрыть, потому что заплакала от радости, а не от придуманного горя, но не получилось! У меня внутри всё перевернулось. Я была уверена, что она не может обижаться по-настоящему, скучать по мне… Как только улавливала нотку обиды в её голосе, тут же раздражалась: мама, как всегда, жертва. Есть в ней мазохизм какой-то, чем хуже – тем лучше, если что-то плохо, всегда можно сказать, какая она несчастная… Никто её не любит, не жалеет… Я в Москве, совсем бросила её, Максим почти не разговаривает, приходит с работы – дверь на замок, музыка, друзья, компьютер… И даже в голову не приходило, что она действительно одинока. Но я поняла сегодня: она плачет не напоказ, а просто потому, что скучает!.. Так страшно стало, оттого, что отчётливо поняла: она не была нужна мне. Я так привыкла к нашим непростым отношениям, что научилась обходиться без неё даже в мыслях…Могла не вспоминать неделями, а если вспоминала, то сразу же представлялся предыдущий тяжёлый разговор… а они никогда не бывают лёгкими!.. и откладывала звонок на потом… </w:t>
      </w:r>
      <w:r>
        <w:rPr>
          <w:sz w:val="32"/>
          <w:szCs w:val="32"/>
        </w:rPr>
        <w:br/>
      </w:r>
      <w:r>
        <w:rPr>
          <w:rStyle w:val="Postbody"/>
          <w:sz w:val="32"/>
          <w:szCs w:val="32"/>
        </w:rPr>
        <w:t xml:space="preserve">Но я всё верну. Не может быть, чтобы это было навсегда, чтобы это было необратимо. Я увижусь с ней, обниму, поцелую. Боже мой, как давно я её не обнимала… Но я ведь думала – ей это тоже не нужно. Те детские обиды прочно засели во мне: променяла на мужчину, на другого ребёнка… Когда уезжала в Москву, чувствовала: она провожает меня и думает о чём-то другом, а я уже давно ушла из её мыслей. Тревога её была какая-то ненастоящая, не внутренняя… Потом взрастила в себе всё это. Холила и лелеяла свою обиду, своё одиночество. Гордая и независимая: вот, мол, мама, я всего добилась сама. Раз и навсегда зареклась приглашать её на спектакли, хватило того, первого раза, когда она после спектакля избегала смотреть в глаза, вообще не говорила о моей игре. Я с ужасом поняла: она завидует. Завидует моему успеху, привыкла к моему детскому восхищению, к своему превосходству!.. Что-то читала я о таком соперничестве, но тогда мне было не до психологии. Как было больно! Как ранило меня это открытие!.. …Привычное раздражение закипает, возбуждение… Так всегда, когда я думаю о маме… Даже об Артуре забыла… Я разберусь, я ещё не всё понимаю, но знаю: всё можно вернуть. Где-то уступлю, если нужно. Теперь, быть может, я мудрей её… </w:t>
      </w:r>
      <w:r>
        <w:rPr>
          <w:sz w:val="32"/>
          <w:szCs w:val="32"/>
        </w:rPr>
        <w:br/>
      </w:r>
      <w:r>
        <w:rPr>
          <w:rStyle w:val="Postbody"/>
          <w:sz w:val="32"/>
          <w:szCs w:val="32"/>
        </w:rPr>
        <w:t xml:space="preserve">Всё… я написала его имя… ни о чём больше не хочу думать… Только о нём. Сейчас приедет домой – позвонит. Как вчера… Как позавчера… Хорошая вещь – телепатия. Каждый раз как маленькое чудо… Когда думаешь одновременно с кем-то таинственным, кто соединяет мысли. Только написала о нём – звонок… Ни он, ни я в такие минуты не понимаем, зачем нужно было расставаться… Но оба чувствуем: так будет лучше. Я уже всё придумала. Неважно, какие там планы у его тренера, всё должно совпасть, не может не совпасть! Оставила свободными только вечера, когда будут проходить матчи… Первые два дня – мы свободны, как ветер. Дали время на подготовку, на отдых… Поедем в старую усадьбу, такой музей на открытом воздухе… Лет двадцать назад усадьбу старинного дворянского рода реставрировали: ремесленные мастерские, мельница, парк, конюшни… Вот туда и поедем, на целый день. Помню, была там когда-то, впечатления остались яркие и очень хотелось вернуться… Вот и вернёмся. Вдвоём… </w:t>
      </w:r>
      <w:r>
        <w:rPr>
          <w:sz w:val="32"/>
          <w:szCs w:val="32"/>
        </w:rPr>
        <w:br/>
      </w:r>
      <w:r>
        <w:rPr>
          <w:rStyle w:val="Postbody"/>
          <w:sz w:val="32"/>
          <w:szCs w:val="32"/>
        </w:rPr>
        <w:t xml:space="preserve">Потом, конечно, нужно будет к маме поехать. Когда Артур будет занят на тренировках. Решила не знакомить их пока. И ему неудобно, и маме меньше волнения. Нормальной встречи с мамой не получится, если рядом будет Артур, да и мне только хуже от того, что буду знать: ни обнять, ни поцеловать нельзя. А я сейчас больше всего наслаждаюсь тем, что в любой момент могу дотронуться до него, взять за руку… Нет, не время с родственниками знакомиться… То же и к его маме относится. Даже думать не хочу пока об этом. Это настолько ново для меня, что кажется – как на другой планете… И как вести себя с этой женщиной не знаю, что говорить, что надеть, какой быть… Мне бы с другой женщиной для начала познакомиться, с той, что в зеркале. Даже Машка заметила: я стала смотреть в зеркало во время грима. Годами не смотрела, а теперь рассматриваю как незнакомку: с любопытством, с интересом, вдумчивым таким, серьёзным, со стороны это, конечно, это кажется странным… Но на сегодняшние цветы смотреть больше хочется. Вчера были розовые, бледно-розовые, почти кремовые… А сегодня, когда села в машину, перегнулся через сиденье, достал розы – я онемела. Таких ярко-красных роз мне никогда не дарили… почти алые… только-только распустились… От смущения попыталась пошутить: </w:t>
      </w:r>
      <w:r>
        <w:rPr>
          <w:sz w:val="32"/>
          <w:szCs w:val="32"/>
        </w:rPr>
        <w:br/>
      </w:r>
      <w:r>
        <w:rPr>
          <w:rStyle w:val="Postbody"/>
          <w:sz w:val="32"/>
          <w:szCs w:val="32"/>
        </w:rPr>
        <w:t xml:space="preserve">- Тебе идёт… Больше, чем мне… </w:t>
      </w:r>
      <w:r>
        <w:rPr>
          <w:sz w:val="32"/>
          <w:szCs w:val="32"/>
        </w:rPr>
        <w:br/>
      </w:r>
      <w:r>
        <w:rPr>
          <w:rStyle w:val="Postbody"/>
          <w:sz w:val="32"/>
          <w:szCs w:val="32"/>
        </w:rPr>
        <w:t xml:space="preserve">- О чём это ты? – рассмеялся. </w:t>
      </w:r>
      <w:r>
        <w:rPr>
          <w:sz w:val="32"/>
          <w:szCs w:val="32"/>
        </w:rPr>
        <w:br/>
      </w:r>
      <w:r>
        <w:rPr>
          <w:rStyle w:val="Postbody"/>
          <w:sz w:val="32"/>
          <w:szCs w:val="32"/>
        </w:rPr>
        <w:t xml:space="preserve">- Ну, ты такой яркий, как и эти розы… Хорошо вместе смотритесь… </w:t>
      </w:r>
      <w:r>
        <w:rPr>
          <w:sz w:val="32"/>
          <w:szCs w:val="32"/>
        </w:rPr>
        <w:br/>
      </w:r>
      <w:r>
        <w:rPr>
          <w:rStyle w:val="Postbody"/>
          <w:sz w:val="32"/>
          <w:szCs w:val="32"/>
        </w:rPr>
        <w:t xml:space="preserve">- Нет. Только с тобой. Я, ты и эти розы. Именно эти… </w:t>
      </w:r>
      <w:r>
        <w:rPr>
          <w:sz w:val="32"/>
          <w:szCs w:val="32"/>
        </w:rPr>
        <w:br/>
        <w:br/>
      </w:r>
      <w:r>
        <w:rPr>
          <w:rStyle w:val="Postbody"/>
          <w:sz w:val="32"/>
          <w:szCs w:val="32"/>
        </w:rPr>
        <w:t>Сказал серьёзно и так посмотрел, что я тут же подтвердила его мысль: залилась румянцем, как девочка. Поняла, о чём он. Гуще становятся краски. Скорей бы наступило завтра…</w:t>
      </w:r>
    </w:p>
    <w:p>
      <w:pPr>
        <w:pStyle w:val="Normal"/>
        <w:rPr>
          <w:rStyle w:val="Postbody"/>
          <w:sz w:val="32"/>
          <w:szCs w:val="32"/>
        </w:rPr>
      </w:pPr>
      <w:r>
        <w:rPr/>
      </w:r>
    </w:p>
    <w:p>
      <w:pPr>
        <w:pStyle w:val="Normal"/>
        <w:rPr/>
      </w:pPr>
      <w:r>
        <w:rPr>
          <w:rStyle w:val="Postbody"/>
          <w:b/>
          <w:bCs/>
          <w:sz w:val="32"/>
          <w:szCs w:val="32"/>
        </w:rPr>
        <w:t>3. Цвет красный</w:t>
      </w:r>
      <w:r>
        <w:rPr>
          <w:rStyle w:val="Postbody"/>
          <w:sz w:val="32"/>
          <w:szCs w:val="32"/>
        </w:rPr>
        <w:t xml:space="preserve"> </w:t>
      </w:r>
      <w:r>
        <w:rPr>
          <w:sz w:val="32"/>
          <w:szCs w:val="32"/>
        </w:rPr>
        <w:br/>
        <w:br/>
      </w:r>
      <w:r>
        <w:rPr>
          <w:rStyle w:val="Postbody"/>
          <w:b/>
          <w:bCs/>
          <w:sz w:val="32"/>
          <w:szCs w:val="32"/>
        </w:rPr>
        <w:t>8</w:t>
      </w:r>
      <w:r>
        <w:rPr>
          <w:rStyle w:val="Postbody"/>
          <w:sz w:val="32"/>
          <w:szCs w:val="32"/>
        </w:rPr>
        <w:t xml:space="preserve"> </w:t>
      </w:r>
      <w:r>
        <w:rPr>
          <w:sz w:val="32"/>
          <w:szCs w:val="32"/>
        </w:rPr>
        <w:br/>
        <w:br/>
      </w:r>
      <w:r>
        <w:rPr>
          <w:rStyle w:val="Postbody"/>
          <w:sz w:val="32"/>
          <w:szCs w:val="32"/>
        </w:rPr>
        <w:t xml:space="preserve">Сквозь шум воды Артур услышал звонок не сразу. Выскочил из ванной, схватил трубку, лежащую на тумбочке у кровати. </w:t>
      </w:r>
      <w:r>
        <w:rPr>
          <w:sz w:val="32"/>
          <w:szCs w:val="32"/>
        </w:rPr>
        <w:br/>
      </w:r>
      <w:r>
        <w:rPr>
          <w:rStyle w:val="Postbody"/>
          <w:sz w:val="32"/>
          <w:szCs w:val="32"/>
        </w:rPr>
        <w:t xml:space="preserve">- Володь, восемь утра! Совесть есть? </w:t>
      </w:r>
      <w:r>
        <w:rPr>
          <w:sz w:val="32"/>
          <w:szCs w:val="32"/>
        </w:rPr>
        <w:br/>
      </w:r>
      <w:r>
        <w:rPr>
          <w:rStyle w:val="Postbody"/>
          <w:sz w:val="32"/>
          <w:szCs w:val="32"/>
        </w:rPr>
        <w:t xml:space="preserve">- Ты чего шепчешь? Охрип, что ли? </w:t>
      </w:r>
      <w:r>
        <w:rPr>
          <w:sz w:val="32"/>
          <w:szCs w:val="32"/>
        </w:rPr>
        <w:br/>
      </w:r>
      <w:r>
        <w:rPr>
          <w:rStyle w:val="Postbody"/>
          <w:sz w:val="32"/>
          <w:szCs w:val="32"/>
        </w:rPr>
        <w:t xml:space="preserve">- Ты позвонил, чтобы поинтересоваться, что у меня с голосом? </w:t>
      </w:r>
      <w:r>
        <w:rPr>
          <w:sz w:val="32"/>
          <w:szCs w:val="32"/>
        </w:rPr>
        <w:br/>
      </w:r>
      <w:r>
        <w:rPr>
          <w:rStyle w:val="Postbody"/>
          <w:sz w:val="32"/>
          <w:szCs w:val="32"/>
        </w:rPr>
        <w:t xml:space="preserve">- Нет, не для этого! А чтобы узнать, собираешься ли ты вообще во Дворец ехать! Или у тебя отпуск? Медовый месяц? </w:t>
      </w:r>
      <w:r>
        <w:rPr>
          <w:sz w:val="32"/>
          <w:szCs w:val="32"/>
        </w:rPr>
        <w:br/>
      </w:r>
      <w:r>
        <w:rPr>
          <w:rStyle w:val="Postbody"/>
          <w:sz w:val="32"/>
          <w:szCs w:val="32"/>
        </w:rPr>
        <w:t xml:space="preserve">Ехидство было не в характере Владимира. Артур насторожился. </w:t>
      </w:r>
      <w:r>
        <w:rPr>
          <w:sz w:val="32"/>
          <w:szCs w:val="32"/>
        </w:rPr>
        <w:br/>
      </w:r>
      <w:r>
        <w:rPr>
          <w:rStyle w:val="Postbody"/>
          <w:sz w:val="32"/>
          <w:szCs w:val="32"/>
        </w:rPr>
        <w:t xml:space="preserve">- Что-то случилось? </w:t>
      </w:r>
      <w:r>
        <w:rPr>
          <w:sz w:val="32"/>
          <w:szCs w:val="32"/>
        </w:rPr>
        <w:br/>
      </w:r>
      <w:r>
        <w:rPr>
          <w:rStyle w:val="Postbody"/>
          <w:sz w:val="32"/>
          <w:szCs w:val="32"/>
        </w:rPr>
        <w:t xml:space="preserve">- Да нет. Просто жду, когда ты перестанешь сходить с ума от женщины и вернёшь её туда, откуда взял! То есть на то место, которое ей полагается, – второе! </w:t>
      </w:r>
      <w:r>
        <w:rPr>
          <w:sz w:val="32"/>
          <w:szCs w:val="32"/>
        </w:rPr>
        <w:br/>
      </w:r>
      <w:r>
        <w:rPr>
          <w:rStyle w:val="Postbody"/>
          <w:sz w:val="32"/>
          <w:szCs w:val="32"/>
        </w:rPr>
        <w:t xml:space="preserve">Его тренер обожал оперировать спортивными терминами. Привыкнув не обращать внимания на его двусмысленные шутки, Артур широко улыбнулся. </w:t>
      </w:r>
      <w:r>
        <w:rPr>
          <w:sz w:val="32"/>
          <w:szCs w:val="32"/>
        </w:rPr>
        <w:br/>
      </w:r>
      <w:r>
        <w:rPr>
          <w:rStyle w:val="Postbody"/>
          <w:sz w:val="32"/>
          <w:szCs w:val="32"/>
        </w:rPr>
        <w:t xml:space="preserve">- Даже не надейся. Эта женщина теперь будет всегда, и на первом месте. Привыкай… </w:t>
      </w:r>
      <w:r>
        <w:rPr>
          <w:sz w:val="32"/>
          <w:szCs w:val="32"/>
        </w:rPr>
        <w:br/>
      </w:r>
      <w:r>
        <w:rPr>
          <w:rStyle w:val="Postbody"/>
          <w:sz w:val="32"/>
          <w:szCs w:val="32"/>
        </w:rPr>
        <w:t xml:space="preserve">- Пытаюсь, - вздохнул Владимир. – И всё-таки: когда тебя ждать? </w:t>
      </w:r>
      <w:r>
        <w:rPr>
          <w:sz w:val="32"/>
          <w:szCs w:val="32"/>
        </w:rPr>
        <w:br/>
      </w:r>
      <w:r>
        <w:rPr>
          <w:rStyle w:val="Postbody"/>
          <w:sz w:val="32"/>
          <w:szCs w:val="32"/>
        </w:rPr>
        <w:t xml:space="preserve">- В десять часов, как договаривались. Подъеду ко входу, встретишь меня. </w:t>
      </w:r>
      <w:r>
        <w:rPr>
          <w:sz w:val="32"/>
          <w:szCs w:val="32"/>
        </w:rPr>
        <w:br/>
      </w:r>
      <w:r>
        <w:rPr>
          <w:rStyle w:val="Postbody"/>
          <w:sz w:val="32"/>
          <w:szCs w:val="32"/>
        </w:rPr>
        <w:t xml:space="preserve">- Хорошо. Смотри не подведи… </w:t>
      </w:r>
      <w:r>
        <w:rPr>
          <w:sz w:val="32"/>
          <w:szCs w:val="32"/>
        </w:rPr>
        <w:br/>
      </w:r>
      <w:r>
        <w:rPr>
          <w:rStyle w:val="Postbody"/>
          <w:sz w:val="32"/>
          <w:szCs w:val="32"/>
        </w:rPr>
        <w:t xml:space="preserve">…Пытается вызвать угрызения совести? Не получится. Бесполезно… Он обернулся и посмотрел на Лону. Она безмятежно спала, звонок, слава богу, не побеспокоил её. Очень хотелось провести рукой по её обнажённой спине, но он не смел. Она спит всего каких-то два часа. Прислушался к себе: да, то всеобъемлющее чувство обладания, поразившее его вчера, было стойким. Она шутливо жаловалась ему, что ей больно, что он совсем замучил её. Заглаживая свою вину, он целовал её там, где до этого делал «больно», и чувствовал, понимал, что теперь она – его. Совсем его. Принадлежит ему. Потом, лёжа рядом с ней и слушая её ровное дыхание, спрашивал себя, каково это, когда кто-то принадлежит тебе. Вспомнил Сашу и подумал об ответственности. Да, конечно, он теперь отвечает за неё. Но не только. Ни с чем не сравнимое удовольствие обладания было главным. Что может быть лучше, когда есть человек – часть тебя самого… который подстроился под тебя, принял твою форму, очертания… Она стала другой в его сознании. По сравнению с той Лоной, которую он полюбил с первой же секунды, как только увидел, она стала в тысячу раз дальше - и в тысячу раз ближе к нему. Ему хотелось гладить её по волосам, качать на руках, как ребёнка, постоянно дотрагиваться до неё, слышать её голос. Раньше было не так. Раньше было предчувствие всего этого, предвкушение, неясное, пока неоформившееся желание… Теперь же всё было остро и ясно. И просто. Он любил её. По-настоящему. Так, как может мужчина любить женщину. …Как начиналось вчера… Серое небо, холодный ветер. Они ехали в машине, и у обоих было невысказанное опасение, что поездка не удастся из-за этой ужасной погоды. Но потом всё изменилось. То ли небо прояснилось, то ли они привыкли. И там, в музее, уже забыли о том, что мёрзли и утром чувствовали себя неуютно. Он так заинтересовался экскурсией, а может, это она передала ему свой интерес, что даже перестал думать на какое-то время о ней самой – то, чем занимался практически каждую минуту в последнее время… Просто ощущал её около себя, и всё. Наверное, поэтому было тепло, неосознанно тепло и спокойно. Им удалось побывать во всех мастерских и даже увидеть работу мастеров. Кузнец выковал стальную розочку и преподнёс Лоне. Она боялась взять её в руки – боялась обжечься, но ведь недаром мастер окунул своё произведение в ведро с холодной водой!.. Артур засмеялся, взял розочку первым и отдал её Лоне, показав, что бояться нечего… Так они и привезли её потом в гостиницу – маленький неживой цветочек, который ещё недавно был расплавленной огненной массой. …Только вышли из кузницы – увидели телегу с лошадью, на козлах – обычный деревенского вида дед. Удивлённо переглянулись, экскурсовод улыбнулась: </w:t>
      </w:r>
      <w:r>
        <w:rPr>
          <w:sz w:val="32"/>
          <w:szCs w:val="32"/>
        </w:rPr>
        <w:br/>
      </w:r>
      <w:r>
        <w:rPr>
          <w:rStyle w:val="Postbody"/>
          <w:sz w:val="32"/>
          <w:szCs w:val="32"/>
        </w:rPr>
        <w:t xml:space="preserve">- Ну, вот как по заказу Пётр Данилович здесь… Он помогает в нашем хозяйстве, незаменимый человек… Он вас и отвезёт на мельницу… </w:t>
      </w:r>
      <w:r>
        <w:rPr>
          <w:sz w:val="32"/>
          <w:szCs w:val="32"/>
        </w:rPr>
        <w:br/>
      </w:r>
      <w:r>
        <w:rPr>
          <w:rStyle w:val="Postbody"/>
          <w:sz w:val="32"/>
          <w:szCs w:val="32"/>
        </w:rPr>
        <w:t xml:space="preserve">- А я и забыла о мельнице, - сказала Лона, нерешительно взглянув на Артура. И снова повернулась к экскурсоводу: – А это далеко? </w:t>
      </w:r>
      <w:r>
        <w:rPr>
          <w:sz w:val="32"/>
          <w:szCs w:val="32"/>
        </w:rPr>
        <w:br/>
      </w:r>
      <w:r>
        <w:rPr>
          <w:rStyle w:val="Postbody"/>
          <w:sz w:val="32"/>
          <w:szCs w:val="32"/>
        </w:rPr>
        <w:t xml:space="preserve">- Да нет, километр отсюда. Мельники всегда селились отдельно от деревень, но на территории самого поместья. Если хотите, я поеду с вами. </w:t>
      </w:r>
      <w:r>
        <w:rPr>
          <w:sz w:val="32"/>
          <w:szCs w:val="32"/>
        </w:rPr>
        <w:br/>
      </w:r>
      <w:r>
        <w:rPr>
          <w:rStyle w:val="Postbody"/>
          <w:sz w:val="32"/>
          <w:szCs w:val="32"/>
        </w:rPr>
        <w:t xml:space="preserve">Они отказались и, переглянувшись весело, уселись рядом на телегу. Хотелось смеяться от нереальности происходящего. Недалеко, у ворот музея, – машина двух лет от роду, а они едут на мельницу на телеге, заваленной какими-то тюками, мешками, ватниками… Дедок абсолютно типичный, колоритный сельский персонаж – тулуп, шапка, реденькая бородка… Когда приехали, Артур спрыгнул на землю и помог Лоне сойти. Огляделись. За спиной раздался голос дедка: на местном наречии он сообщил, что будет ждать их на этом месте и отвезёт обратно, на стоянку у входа в музей… Ещё в пути он сунул в карман поглубже две купюры, которые дал ему Артур, и был чрезвычайно доволен жизнью. </w:t>
      </w:r>
      <w:r>
        <w:rPr>
          <w:sz w:val="32"/>
          <w:szCs w:val="32"/>
        </w:rPr>
        <w:br/>
      </w:r>
      <w:r>
        <w:rPr>
          <w:rStyle w:val="Postbody"/>
          <w:sz w:val="32"/>
          <w:szCs w:val="32"/>
        </w:rPr>
        <w:t xml:space="preserve">Поле, ни деревца. Лишь поодаль – кромка леса. Огромная мельница, как на картинах средневековых художников, рядом примостилось бывшее жилище мельника, теперь – тоже музей… Смотритель ласково улыбнулась им. Так приятно в этом продутом ветрами краю встретить тепло и приветливость… Они постояли немного у входа. Огромные лопасти медленно поворачиваются – вековой ход, что бы ни случилось… Мельнице – сто лет, с гордостью сообщила смотритель. Вошли внутрь – темно, таинственно, торжественно. На верхние ярусы – узкая, почти вертикальная лестница. </w:t>
      </w:r>
      <w:r>
        <w:rPr>
          <w:sz w:val="32"/>
          <w:szCs w:val="32"/>
        </w:rPr>
        <w:br/>
      </w:r>
      <w:r>
        <w:rPr>
          <w:rStyle w:val="Postbody"/>
          <w:sz w:val="32"/>
          <w:szCs w:val="32"/>
        </w:rPr>
        <w:t xml:space="preserve">- Если хотите, можете подняться наверх… </w:t>
      </w:r>
      <w:r>
        <w:rPr>
          <w:sz w:val="32"/>
          <w:szCs w:val="32"/>
        </w:rPr>
        <w:br/>
      </w:r>
      <w:r>
        <w:rPr>
          <w:rStyle w:val="Postbody"/>
          <w:sz w:val="32"/>
          <w:szCs w:val="32"/>
        </w:rPr>
        <w:t xml:space="preserve">- Да, я хочу! – Лона вдруг с сияющими глазами повернулась к нему. – Пойдём?.. </w:t>
      </w:r>
      <w:r>
        <w:rPr>
          <w:sz w:val="32"/>
          <w:szCs w:val="32"/>
        </w:rPr>
        <w:br/>
      </w:r>
      <w:r>
        <w:rPr>
          <w:rStyle w:val="Postbody"/>
          <w:sz w:val="32"/>
          <w:szCs w:val="32"/>
        </w:rPr>
        <w:t xml:space="preserve">Решительно взяла его за руку и поставила ногу на первую ступеньку… Он улыбнулся, легонько отстранил её и стал подниматься первым, не выпуская её руки. Чем выше – тем </w:t>
      </w:r>
      <w:r>
        <w:rPr>
          <w:rStyle w:val="Postbody"/>
          <w:b/>
          <w:bCs/>
          <w:sz w:val="32"/>
          <w:szCs w:val="32"/>
        </w:rPr>
        <w:t>у</w:t>
      </w:r>
      <w:r>
        <w:rPr>
          <w:rStyle w:val="Postbody"/>
          <w:sz w:val="32"/>
          <w:szCs w:val="32"/>
        </w:rPr>
        <w:t xml:space="preserve">же и холоднее. Внезапно стали ощущаться порывы ветра, откуда-то сверху потянуло сыростью ноябрьского воздуха. Остановившись на предпоследней ступеньке, она вдруг оступилась и инстинктивно прижалась к нему. Он повернулся, чуть наклонив голову, и тут же уткнулся губами в её поднятое к нему лицо. Губы нашли друг друга сразу же, по отработанному уже подсознанием пути, невидимым, но очень точным и прицельным навигатором… Она оторвалась от него, задохнувшись: «Пойдём наверх…». Он покачал головой: </w:t>
      </w:r>
      <w:r>
        <w:rPr>
          <w:sz w:val="32"/>
          <w:szCs w:val="32"/>
        </w:rPr>
        <w:br/>
      </w:r>
      <w:r>
        <w:rPr>
          <w:rStyle w:val="Postbody"/>
          <w:sz w:val="32"/>
          <w:szCs w:val="32"/>
        </w:rPr>
        <w:t xml:space="preserve">- Там тесно… холодно… пол холодный… </w:t>
      </w:r>
      <w:r>
        <w:rPr>
          <w:sz w:val="32"/>
          <w:szCs w:val="32"/>
        </w:rPr>
        <w:br/>
      </w:r>
      <w:r>
        <w:rPr>
          <w:rStyle w:val="Postbody"/>
          <w:sz w:val="32"/>
          <w:szCs w:val="32"/>
        </w:rPr>
        <w:t xml:space="preserve">- А я не буду стоять… ты меня подержишь… - И долгим взглядом окунула его в себя, так, что даже головы на поверхности не осталось. Потому что это было безумием. Они преодолели последние ступеньки, всё так же держась за руки. Почти всё помещение занимало огромное мельничное колесо, пол был устлан соломой. Сквозь широкие прорези в крыше было видно серое небо. Вот откуда этот ветер… Но возбуждение, овладевшее им, когда она целовала его, усилилось. Пусть безумие, безумство, как угодно, но вот же она, рядом с ним, стоит прижавшись и чуть дрожа, даже руки протягивать не надо… И руки сами тянутся к замкам и ремням, как будто нет ничего естественней, чем здесь, именно здесь им любить друг друга… И возбуждение было тем сильней, чем больше контраст между всей этой обстановкой, осенью, непогодой - и внезапно открывшейся ему наготой этой так давно желанной ему женщины, близостью её бёдер, голых ног… Её джинсы уже лежали на полу, соломинки прилипли к ткани. Да, он держал её, крепко. Другой, свободной рукой расстегнул пуговицы на кофточке, мягкий хлопок белья послушно, без усилия выпустил грудь… Сердце бешено колотилось. Приподнял её выше, она запустила пальцы ему в волосы, взъерошила их, прикрыла глаза… и почти сразу же застонала. Раз, другой… Дрожь прошла по телу. Он остановился, прижался щекой к её щеке, дал время прийти в себя… Она тяжело дышала, глядя в одну точку. Наконец потянула за волосы легонько, отстраняя его голову. Мгновение они смотрели друг на друга – глаза в глаза, и губы снова прильнули к губам. Где-то внизу скрипели жернова. В метре от них медленно поворачивалось мельничное колесо. </w:t>
      </w:r>
      <w:r>
        <w:rPr>
          <w:sz w:val="32"/>
          <w:szCs w:val="32"/>
        </w:rPr>
        <w:br/>
      </w:r>
      <w:r>
        <w:rPr>
          <w:rStyle w:val="Postbody"/>
          <w:sz w:val="32"/>
          <w:szCs w:val="32"/>
        </w:rPr>
        <w:t xml:space="preserve">…- Мне нравится эта солома… Мы приедем сюда ещё раз… </w:t>
      </w:r>
      <w:r>
        <w:rPr>
          <w:sz w:val="32"/>
          <w:szCs w:val="32"/>
        </w:rPr>
        <w:br/>
      </w:r>
      <w:r>
        <w:rPr>
          <w:rStyle w:val="Postbody"/>
          <w:sz w:val="32"/>
          <w:szCs w:val="32"/>
        </w:rPr>
        <w:t xml:space="preserve">- Обязательно… Осторожно!.. </w:t>
      </w:r>
      <w:r>
        <w:rPr>
          <w:sz w:val="32"/>
          <w:szCs w:val="32"/>
        </w:rPr>
        <w:br/>
      </w:r>
      <w:r>
        <w:rPr>
          <w:rStyle w:val="Postbody"/>
          <w:sz w:val="32"/>
          <w:szCs w:val="32"/>
        </w:rPr>
        <w:t xml:space="preserve">Она слегка пошатывалась, спускаясь. Оборачиваясь, смотрела на него: была вся какая-то разморенная, ослабевшая. Она уже тогда стала другой, только он ещё не понял… Как-то сразу захотелось оказаться с ней хотя бы в машине… А ещё эта телега… Но, может, дедок ничего и не заметит?.. Она откинулась в телеге на все эти ватники и мешки, и он снова целовал её… Осторожно захватывал губами её нижнюю губу, слегка мял её, словно пробуя на вкус, потом она откликалась, и они оба пробовали… уголок рта… верхняя губа – и снова губы сливались… Задохнувшись, он перекатывался на спину рядом с ней и счастливо улыбался. </w:t>
      </w:r>
      <w:r>
        <w:rPr>
          <w:sz w:val="32"/>
          <w:szCs w:val="32"/>
        </w:rPr>
        <w:br/>
      </w:r>
      <w:r>
        <w:rPr>
          <w:rStyle w:val="Postbody"/>
          <w:sz w:val="32"/>
          <w:szCs w:val="32"/>
        </w:rPr>
        <w:t xml:space="preserve">- Пастораль какая-то… Может, арендуем дедулю до вечера? Часть экскурсии, так сказать… </w:t>
      </w:r>
      <w:r>
        <w:rPr>
          <w:sz w:val="32"/>
          <w:szCs w:val="32"/>
        </w:rPr>
        <w:br/>
      </w:r>
      <w:r>
        <w:rPr>
          <w:rStyle w:val="Postbody"/>
          <w:sz w:val="32"/>
          <w:szCs w:val="32"/>
        </w:rPr>
        <w:t xml:space="preserve">- А лучше - мельницу… Артур, я хочу в гостиницу. Хочу в твою постель. Хочу к тебе… </w:t>
      </w:r>
      <w:r>
        <w:rPr>
          <w:sz w:val="32"/>
          <w:szCs w:val="32"/>
        </w:rPr>
        <w:br/>
      </w:r>
      <w:r>
        <w:rPr>
          <w:rStyle w:val="Postbody"/>
          <w:sz w:val="32"/>
          <w:szCs w:val="32"/>
        </w:rPr>
        <w:t xml:space="preserve">- Просто не верится… А ты веришь? </w:t>
      </w:r>
      <w:r>
        <w:rPr>
          <w:sz w:val="32"/>
          <w:szCs w:val="32"/>
        </w:rPr>
        <w:br/>
      </w:r>
      <w:r>
        <w:rPr>
          <w:rStyle w:val="Postbody"/>
          <w:sz w:val="32"/>
          <w:szCs w:val="32"/>
        </w:rPr>
        <w:t xml:space="preserve">- Конечно… - И она приподнималась на локте и серьёзно-встревоженно заглядывала ему в глаза. – Скажи, что ты меня любишь! Скажи, что не можешь без меня… </w:t>
      </w:r>
      <w:r>
        <w:rPr>
          <w:sz w:val="32"/>
          <w:szCs w:val="32"/>
        </w:rPr>
        <w:br/>
      </w:r>
      <w:r>
        <w:rPr>
          <w:rStyle w:val="Postbody"/>
          <w:sz w:val="32"/>
          <w:szCs w:val="32"/>
        </w:rPr>
        <w:t xml:space="preserve">- Я люблю тебя… и не могу без тебя… ты знаешь это с первого дня… </w:t>
      </w:r>
      <w:r>
        <w:rPr>
          <w:sz w:val="32"/>
          <w:szCs w:val="32"/>
        </w:rPr>
        <w:br/>
      </w:r>
      <w:r>
        <w:rPr>
          <w:rStyle w:val="Postbody"/>
          <w:sz w:val="32"/>
          <w:szCs w:val="32"/>
        </w:rPr>
        <w:t xml:space="preserve">- Теперь – нет… Теперь всё изменилось. Теперь я боюсь тебя потерять… </w:t>
      </w:r>
      <w:r>
        <w:rPr>
          <w:sz w:val="32"/>
          <w:szCs w:val="32"/>
        </w:rPr>
        <w:br/>
      </w:r>
      <w:r>
        <w:rPr>
          <w:rStyle w:val="Postbody"/>
          <w:sz w:val="32"/>
          <w:szCs w:val="32"/>
        </w:rPr>
        <w:t xml:space="preserve">- Ну, что ты выдумываешь? Иди лучше ко мне… - И он обхватывал ладонью её спутавшиеся волосы и снова целовал её. …Теперь он вспоминал всё это, глядя с нежностью, как чуть подрагивают во сне её веки, как хмурится и снова разглаживается лоб… Он знал, что видит всё это не во сне, и всё же это было чем-то не до конца реальным, чем-то таким, что ещё можно было потерять – легко, даже не поняв почему, обидевшись и недоумевая. Да, пожалуй, теперь он понимал, о чём она говорила… Они стали дороже друг другу, а значит - уязвимей… Но если они оба чувствуют это, значит, уже вооружены? Значит, смогут противостоять опасности? Даже думать об этом невозможно, мозг выставляет защиту… </w:t>
      </w:r>
      <w:r>
        <w:rPr>
          <w:sz w:val="32"/>
          <w:szCs w:val="32"/>
        </w:rPr>
        <w:br/>
      </w:r>
      <w:r>
        <w:rPr>
          <w:rStyle w:val="Postbody"/>
          <w:sz w:val="32"/>
          <w:szCs w:val="32"/>
        </w:rPr>
        <w:t xml:space="preserve">Милая моя… Милая… Моя. И всё же жаль, что он не может испытать полной радости. Что есть всё-таки противоречие между делом жизни и ею. Он перестал чувствовать… нет, не снукер, снукер жил в нём, в его руках, и изменить это было невозможно… но азарт, жажду победы, спортивную злость – необходимые атрибуты любого соревнования. Он уже выиграл свой главный приз и никак не мог заставить себя думать иначе. Умом понимал, что нужно ехать, разминаться, играть, но зачем?.. Смысл ускользал от него, и от этого было не то чтобы больно, но тревожно. Какая-то дурацкая, ни разу не прочувствованная, но намертво вбитая с детства установка мешала принять главенство в жизни любви к женщине… Неужели всегда так? Всегда мало того, что имеешь? Ведь вот же, вот перед ним всё, что нужно ему, и что может быть больше этого?.. Но это тоже – только умом. …И когда она проснулась, и целовала его, и смотрела на него – вела себя так, как будто понимает это. Как тогда, в их первый вечер вдвоём, у неё в глазах был страх – помешать ему… Но сейчас ещё добавилось что-то, похожее на боль. Да, ей тоже было тревожно. И она то спрашивала его, не нужно ли ему бежать, не опоздает ли он, то снова и снова обнимала его и как-то странно смотрела – словно боялась отпустить и не хотела отпускать… Вот она, её сила – в слабости. А та сила, что она придумала себе как защитный комбинезон, была на самом деле слабостью и слетела с неё, оставив тончайший наряд из лепестков роз. Так лучше… Так труднее и лучше. Но как расстаться с ней? Как разомкнуть руки, посмотреть в последний раз – и закрыть дверь? Ведь кажется – уходишь на вечность, навсегда. И вечно будешь вспоминать её потом – бледную, с опухшими от твоих поцелуев губами, такую слабую и такую сильную этой слабостью… Она смотрит тебе вслед и не может остановить тебя. И ты смотришь на неё – и не можешь остаться. Пока доехал до Дворца спорта, додумался и дочувствовался уже до того, что не следовало брать её с собой. И она там, наверное, по дороге к матери тоже уже проклинает себя за эту поездку. Что толку от всего этого – от этой игры, от её встречи с родными, - если им нужно сейчас совсем другое? Что толку вообще от них самих, если они не вместе? Сам по себе, в одиночку он не имеет никакой ценности, он вообще себя не чувствует… Убежать с ней, запереться от всех… Чтобы никто и ничто не могло разъединить. Владимир едва не ахнул. </w:t>
      </w:r>
      <w:r>
        <w:rPr>
          <w:sz w:val="32"/>
          <w:szCs w:val="32"/>
        </w:rPr>
        <w:br/>
      </w:r>
      <w:r>
        <w:rPr>
          <w:rStyle w:val="Postbody"/>
          <w:sz w:val="32"/>
          <w:szCs w:val="32"/>
        </w:rPr>
        <w:t xml:space="preserve">- Да мы можем прямо сейчас возвращаться в Москву! Я заказываю билеты! Ты не сможешь играть, дураку ясно! </w:t>
      </w:r>
      <w:r>
        <w:rPr>
          <w:sz w:val="32"/>
          <w:szCs w:val="32"/>
        </w:rPr>
        <w:br/>
      </w:r>
      <w:r>
        <w:rPr>
          <w:rStyle w:val="Postbody"/>
          <w:sz w:val="32"/>
          <w:szCs w:val="32"/>
        </w:rPr>
        <w:t xml:space="preserve">Артуру стоило усилий сдержаться и не послать его куда подальше. Мало того, что он сам накрутил себя, так и этот ещё подливает масла в огонь! Но вместо этого проговорил без особой уверенности и сам удивился, как хрипло и слабо звучит его голос: </w:t>
      </w:r>
      <w:r>
        <w:rPr>
          <w:sz w:val="32"/>
          <w:szCs w:val="32"/>
        </w:rPr>
        <w:br/>
      </w:r>
      <w:r>
        <w:rPr>
          <w:rStyle w:val="Postbody"/>
          <w:sz w:val="32"/>
          <w:szCs w:val="32"/>
        </w:rPr>
        <w:t xml:space="preserve">- Успокойся. Вспомни, как паниковал в прошлый раз, всё нормально было! </w:t>
      </w:r>
      <w:r>
        <w:rPr>
          <w:sz w:val="32"/>
          <w:szCs w:val="32"/>
        </w:rPr>
        <w:br/>
      </w:r>
      <w:r>
        <w:rPr>
          <w:rStyle w:val="Postbody"/>
          <w:sz w:val="32"/>
          <w:szCs w:val="32"/>
        </w:rPr>
        <w:t xml:space="preserve">- Нормально!.. – Владимир кипел. – Ну, один у стола, может, и сыграешь… А с Прашниковым что будем делать? Попросим не выходить, отдохнуть, а? Верещагин не в форме, он только сам с собой играть может?.. </w:t>
      </w:r>
      <w:r>
        <w:rPr>
          <w:sz w:val="32"/>
          <w:szCs w:val="32"/>
        </w:rPr>
        <w:br/>
      </w:r>
      <w:r>
        <w:rPr>
          <w:rStyle w:val="Postbody"/>
          <w:sz w:val="32"/>
          <w:szCs w:val="32"/>
        </w:rPr>
        <w:t xml:space="preserve">Пустые слова, пустое негодование, всё, всё пустое. Потому что на всё наплевать. Потому что нельзя вызвать что-то из ничего. Если что-то умерло, пусть даже на время, это нельзя воскресить увещеваниями и уговорами – себя самого. Труд? Дисциплинированность? Если нет главного – пустое. Он смотрит на стол, на шары, прицеливается – а перед глазами мельница, мельница… По ярусу гуляет ветер, то стихнет, то снова беспокойно ворвётся в кружево крыши, а там, в их маленьком тесном пространстве – тепло… даже жарко… «Ты знаешь, сколько я этого ждала?»… Рука срывается. Четыре-один, а ему всё равно. Конечно, он проиграл. Не верил до последнего, всё уговаривал себя, как и Владимира, вспоминая последний матч, но на самом-то деле давно всё знал, с самого начала. Ещё тогда, в номере, когда смотрел на неё. Владимир, как ни странно, больше не бушевал. Выдохся, наверное, перед матчем. Сказал спокойно: </w:t>
      </w:r>
      <w:r>
        <w:rPr>
          <w:sz w:val="32"/>
          <w:szCs w:val="32"/>
        </w:rPr>
        <w:br/>
      </w:r>
      <w:r>
        <w:rPr>
          <w:rStyle w:val="Postbody"/>
          <w:sz w:val="32"/>
          <w:szCs w:val="32"/>
        </w:rPr>
        <w:t xml:space="preserve">- Женишься, поедешь в отпуск – всё наладится… </w:t>
      </w:r>
      <w:r>
        <w:rPr>
          <w:sz w:val="32"/>
          <w:szCs w:val="32"/>
        </w:rPr>
        <w:br/>
      </w:r>
      <w:r>
        <w:rPr>
          <w:rStyle w:val="Postbody"/>
          <w:sz w:val="32"/>
          <w:szCs w:val="32"/>
        </w:rPr>
        <w:t xml:space="preserve">- Женюсь?!.. </w:t>
      </w:r>
      <w:r>
        <w:rPr>
          <w:sz w:val="32"/>
          <w:szCs w:val="32"/>
        </w:rPr>
        <w:br/>
      </w:r>
      <w:r>
        <w:rPr>
          <w:rStyle w:val="Postbody"/>
          <w:sz w:val="32"/>
          <w:szCs w:val="32"/>
        </w:rPr>
        <w:t xml:space="preserve">- А что ты так удивляешься? Другого выхода нет… Или я должен теперь остаток жизни на это смотреть? Ничего, вечных медовых месяцев не бывает… </w:t>
      </w:r>
      <w:r>
        <w:rPr>
          <w:sz w:val="32"/>
          <w:szCs w:val="32"/>
        </w:rPr>
        <w:br/>
      </w:r>
      <w:r>
        <w:rPr>
          <w:rStyle w:val="Postbody"/>
          <w:sz w:val="32"/>
          <w:szCs w:val="32"/>
        </w:rPr>
        <w:t xml:space="preserve">Не выдержав, Артур заметил холодно: </w:t>
      </w:r>
      <w:r>
        <w:rPr>
          <w:sz w:val="32"/>
          <w:szCs w:val="32"/>
        </w:rPr>
        <w:br/>
      </w:r>
      <w:r>
        <w:rPr>
          <w:rStyle w:val="Postbody"/>
          <w:sz w:val="32"/>
          <w:szCs w:val="32"/>
        </w:rPr>
        <w:t xml:space="preserve">- Мне не нравится, как ты говоришь о Лоне. Как будто она какой-то неосуществлённый предмет, который валяется у тебя на дороге. </w:t>
      </w:r>
      <w:r>
        <w:rPr>
          <w:sz w:val="32"/>
          <w:szCs w:val="32"/>
        </w:rPr>
        <w:br/>
      </w:r>
      <w:r>
        <w:rPr>
          <w:rStyle w:val="Postbody"/>
          <w:sz w:val="32"/>
          <w:szCs w:val="32"/>
        </w:rPr>
        <w:t xml:space="preserve">- У меня?!.. </w:t>
      </w:r>
      <w:r>
        <w:rPr>
          <w:sz w:val="32"/>
          <w:szCs w:val="32"/>
        </w:rPr>
        <w:br/>
      </w:r>
      <w:r>
        <w:rPr>
          <w:rStyle w:val="Postbody"/>
          <w:sz w:val="32"/>
          <w:szCs w:val="32"/>
        </w:rPr>
        <w:t xml:space="preserve">Артур побледнел. </w:t>
      </w:r>
      <w:r>
        <w:rPr>
          <w:sz w:val="32"/>
          <w:szCs w:val="32"/>
        </w:rPr>
        <w:br/>
      </w:r>
      <w:r>
        <w:rPr>
          <w:rStyle w:val="Postbody"/>
          <w:sz w:val="32"/>
          <w:szCs w:val="32"/>
        </w:rPr>
        <w:t xml:space="preserve">- Продолжай… </w:t>
      </w:r>
      <w:r>
        <w:rPr>
          <w:sz w:val="32"/>
          <w:szCs w:val="32"/>
        </w:rPr>
        <w:br/>
      </w:r>
      <w:r>
        <w:rPr>
          <w:rStyle w:val="Postbody"/>
          <w:sz w:val="32"/>
          <w:szCs w:val="32"/>
        </w:rPr>
        <w:t xml:space="preserve">Владимир не струсил: </w:t>
      </w:r>
      <w:r>
        <w:rPr>
          <w:sz w:val="32"/>
          <w:szCs w:val="32"/>
        </w:rPr>
        <w:br/>
      </w:r>
      <w:r>
        <w:rPr>
          <w:rStyle w:val="Postbody"/>
          <w:sz w:val="32"/>
          <w:szCs w:val="32"/>
        </w:rPr>
        <w:t xml:space="preserve">- А что продолжать, когда ты и сам всё понимаешь? Называй как хочешь, но ты сейчас - не игрок. И сам это знаешь… </w:t>
      </w:r>
      <w:r>
        <w:rPr>
          <w:sz w:val="32"/>
          <w:szCs w:val="32"/>
        </w:rPr>
        <w:br/>
      </w:r>
      <w:r>
        <w:rPr>
          <w:rStyle w:val="Postbody"/>
          <w:sz w:val="32"/>
          <w:szCs w:val="32"/>
        </w:rPr>
        <w:t xml:space="preserve">…Ладно, неприязнь свою, протесты пришлось подавить. Форма коробит, но по существу он прав, себе-то можно не врать. Значит, и в другом прав: нужно перетерпеть это время. Может, и правда уехать? Думал же он, когда ехал сюда, о том, чтобы взять Лону и скрыться с нею от всех, от всего.. У него соревнований важных до конца года нет, но она? Театр?.. При мысли о театре он вздрогнул и даже убрал руку с ключа зажигания, ведь перед этим собирался завести машину. Она покорила его в театре. Впервые он увидел её на сцене. И теперь – ненавидеть театр за то, что он разлучает его с ней?.. Случайно увидел своё лицо в зеркале заднего вида – и невольно улыбнулся. Слава богу, пока может улыбаться, сохранил ещё остатки здравомыслия… Бледное, испуганное лицо. Точно – наваждение, только вот Лона здесь ни при чём… Он заболевает. Он уже заболел. Этого не может быть и этого не будет. Нельзя во всём видеть опасность, враждебность, как будто его чувство явилось на свет, только чтобы мешать и чтобы ему мешали. Эти яркие краски, этот пурпур, как её губы, как… И как сердце, в конце концов. И цветы. Остановился у киосков с цветами, купил большой букет. Позвонил ей – едва сдерживает слёзы. Узнав о проигрыше, расстроилась ещё больше. Давно в гостинице, одна… Ну, почему он не взял её с собой? Одной мельницей меньше, одной больше, какая разница, он всё равно проиграл бы… А так она сама, живая, была бы рядом. Успокаивал, гладил по волосам: </w:t>
      </w:r>
      <w:r>
        <w:rPr>
          <w:sz w:val="32"/>
          <w:szCs w:val="32"/>
        </w:rPr>
        <w:br/>
      </w:r>
      <w:r>
        <w:rPr>
          <w:rStyle w:val="Postbody"/>
          <w:sz w:val="32"/>
          <w:szCs w:val="32"/>
        </w:rPr>
        <w:t xml:space="preserve">- Это ерунда, это бывает… со всеми, даже с чемпионами… И снимаются с соревнований, и бросают кий посреди матча на стол, уходят – нервы не выдерживают… Нельзя постоянно выигрывать… </w:t>
      </w:r>
      <w:r>
        <w:rPr>
          <w:sz w:val="32"/>
          <w:szCs w:val="32"/>
        </w:rPr>
        <w:br/>
      </w:r>
      <w:r>
        <w:rPr>
          <w:rStyle w:val="Postbody"/>
          <w:sz w:val="32"/>
          <w:szCs w:val="32"/>
        </w:rPr>
        <w:t xml:space="preserve">- Это я, я виновата… </w:t>
      </w:r>
      <w:r>
        <w:rPr>
          <w:sz w:val="32"/>
          <w:szCs w:val="32"/>
        </w:rPr>
        <w:br/>
      </w:r>
      <w:r>
        <w:rPr>
          <w:rStyle w:val="Postbody"/>
          <w:sz w:val="32"/>
          <w:szCs w:val="32"/>
        </w:rPr>
        <w:t xml:space="preserve">- Никогда так не говори, мне тяжело это слышать. Просто… просто нам нужно побыть вдвоём. Только вдвоём. Владимир предложил отпуск. У меня получится, но как ты? </w:t>
      </w:r>
      <w:r>
        <w:rPr>
          <w:sz w:val="32"/>
          <w:szCs w:val="32"/>
        </w:rPr>
        <w:br/>
      </w:r>
      <w:r>
        <w:rPr>
          <w:rStyle w:val="Postbody"/>
          <w:sz w:val="32"/>
          <w:szCs w:val="32"/>
        </w:rPr>
        <w:t xml:space="preserve">Она кивала головой, соглашалась, потом задумывалась, отходила к окну. Поворачивала к нему растерянное лицо: </w:t>
      </w:r>
      <w:r>
        <w:rPr>
          <w:sz w:val="32"/>
          <w:szCs w:val="32"/>
        </w:rPr>
        <w:br/>
      </w:r>
      <w:r>
        <w:rPr>
          <w:rStyle w:val="Postbody"/>
          <w:sz w:val="32"/>
          <w:szCs w:val="32"/>
        </w:rPr>
        <w:t xml:space="preserve">- Да, я попробую. Не знаю как, но я попробую… Я ведь тоже не смогу ни о чём думать. Маме приходилось по три раза повторять, я её просто не слышала… Но… - И на её лице появлялось подобие улыбки. – Отпуск – как лекарство, да? И всё пройдёт? – Она молчала минуту, и глаза её светились тем особенным светом, который поражал его ночью. - А это хорошо? Я не уверена, что хочу, чтобы проходило… И знаю точно, что не хочу, чтобы было как раньше… </w:t>
      </w:r>
      <w:r>
        <w:rPr>
          <w:sz w:val="32"/>
          <w:szCs w:val="32"/>
        </w:rPr>
        <w:br/>
      </w:r>
      <w:r>
        <w:rPr>
          <w:rStyle w:val="Postbody"/>
          <w:sz w:val="32"/>
          <w:szCs w:val="32"/>
        </w:rPr>
        <w:t xml:space="preserve">- Как раньше уже не будет, - улыбался он в ответ. – Мы уже никогда не будем прежними. Но, наверное, мы станем спокойнее и сможем думать о чём-то ещё… </w:t>
      </w:r>
      <w:r>
        <w:rPr>
          <w:sz w:val="32"/>
          <w:szCs w:val="32"/>
        </w:rPr>
        <w:br/>
      </w:r>
      <w:r>
        <w:rPr>
          <w:rStyle w:val="Postbody"/>
          <w:sz w:val="32"/>
          <w:szCs w:val="32"/>
        </w:rPr>
        <w:t xml:space="preserve">Она подходила и крепко прижималась к нему, не обнимая. Она часто так делала, и каждый раз у него начинало бешено стучать сердце… И теперь он мог целовать её макушку, а это было такое счастье. </w:t>
      </w:r>
      <w:r>
        <w:rPr>
          <w:sz w:val="32"/>
          <w:szCs w:val="32"/>
        </w:rPr>
        <w:br/>
      </w:r>
      <w:r>
        <w:rPr>
          <w:rStyle w:val="Postbody"/>
          <w:sz w:val="32"/>
          <w:szCs w:val="32"/>
        </w:rPr>
        <w:t xml:space="preserve">- Я такая скверная… Нельзя, наверное, этого говорить, но я радуюсь, что ты только мой, что думаешь только обо мне… </w:t>
      </w:r>
      <w:r>
        <w:rPr>
          <w:sz w:val="32"/>
          <w:szCs w:val="32"/>
        </w:rPr>
        <w:br/>
      </w:r>
      <w:r>
        <w:rPr>
          <w:rStyle w:val="Postbody"/>
          <w:sz w:val="32"/>
          <w:szCs w:val="32"/>
        </w:rPr>
        <w:t xml:space="preserve">- А я радуюсь, что ты радуешься… Всё хорошо. Да? – И он приподнимал её голову за подбородок и вглядывался в лицо. – Ведь всё хорошо… любимая? </w:t>
      </w:r>
      <w:r>
        <w:rPr>
          <w:sz w:val="32"/>
          <w:szCs w:val="32"/>
        </w:rPr>
        <w:br/>
      </w:r>
      <w:r>
        <w:rPr>
          <w:rStyle w:val="Postbody"/>
          <w:sz w:val="32"/>
          <w:szCs w:val="32"/>
        </w:rPr>
        <w:t>…Да, всё было хорошо. Всё, в сущности, было очень хорошо. И дышащие жизнью цветы пламенели на столе рядом с железной розочкой…</w:t>
      </w:r>
    </w:p>
    <w:p>
      <w:pPr>
        <w:pStyle w:val="Normal"/>
        <w:rPr>
          <w:rStyle w:val="Postbody"/>
          <w:sz w:val="32"/>
          <w:szCs w:val="32"/>
        </w:rPr>
      </w:pPr>
      <w:r>
        <w:rPr/>
      </w:r>
    </w:p>
    <w:p>
      <w:pPr>
        <w:pStyle w:val="Normal"/>
        <w:rPr/>
      </w:pPr>
      <w:r>
        <w:rPr>
          <w:rStyle w:val="Postbody"/>
          <w:b/>
          <w:bCs/>
          <w:sz w:val="32"/>
          <w:szCs w:val="32"/>
        </w:rPr>
        <w:t>9</w:t>
      </w:r>
      <w:r>
        <w:rPr>
          <w:rStyle w:val="Postbody"/>
          <w:sz w:val="32"/>
          <w:szCs w:val="32"/>
        </w:rPr>
        <w:t xml:space="preserve"> </w:t>
      </w:r>
      <w:r>
        <w:rPr>
          <w:sz w:val="32"/>
          <w:szCs w:val="32"/>
        </w:rPr>
        <w:br/>
        <w:br/>
      </w:r>
      <w:r>
        <w:rPr>
          <w:rStyle w:val="Postbody"/>
          <w:sz w:val="32"/>
          <w:szCs w:val="32"/>
        </w:rPr>
        <w:t xml:space="preserve">3.ХII, понедельник </w:t>
      </w:r>
      <w:r>
        <w:rPr>
          <w:sz w:val="32"/>
          <w:szCs w:val="32"/>
        </w:rPr>
        <w:br/>
        <w:br/>
      </w:r>
      <w:r>
        <w:rPr>
          <w:rStyle w:val="Postbody"/>
          <w:sz w:val="32"/>
          <w:szCs w:val="32"/>
        </w:rPr>
        <w:t xml:space="preserve">Сегодня поругалась с Вергейчиком. Поругалась с Игорем. Лариса злорадствовала, а мне всё равно. Главное, что согласилась заменить в двух спектаклях. Я ей даже улыбалась. Я смотрю на неё и не понимаю, отчего так остро реагировала на неё когда-то. Она мне как-то активно мешала, портила пространство вокруг меня. Теперь между нею и мной – стеклянная стена. Прозрачная, но непробиваемая. Ни её взглядами, ни полупрезрительными насмешками, ни той чушью, что она говорит обо мне в гримёрках… Мне – всё равно. Её нет. </w:t>
      </w:r>
      <w:r>
        <w:rPr>
          <w:sz w:val="32"/>
          <w:szCs w:val="32"/>
        </w:rPr>
        <w:br/>
      </w:r>
      <w:r>
        <w:rPr>
          <w:rStyle w:val="Postbody"/>
          <w:sz w:val="32"/>
          <w:szCs w:val="32"/>
        </w:rPr>
        <w:t xml:space="preserve">Сказала об этом Игорю. Изменился в лице: </w:t>
      </w:r>
      <w:r>
        <w:rPr>
          <w:sz w:val="32"/>
          <w:szCs w:val="32"/>
        </w:rPr>
        <w:br/>
      </w:r>
      <w:r>
        <w:rPr>
          <w:rStyle w:val="Postbody"/>
          <w:sz w:val="32"/>
          <w:szCs w:val="32"/>
        </w:rPr>
        <w:t xml:space="preserve">- Меня тоже? </w:t>
      </w:r>
      <w:r>
        <w:rPr>
          <w:sz w:val="32"/>
          <w:szCs w:val="32"/>
        </w:rPr>
        <w:br/>
      </w:r>
      <w:r>
        <w:rPr>
          <w:rStyle w:val="Postbody"/>
          <w:sz w:val="32"/>
          <w:szCs w:val="32"/>
        </w:rPr>
        <w:t xml:space="preserve">Я не поняла, попросила объяснить. </w:t>
      </w:r>
      <w:r>
        <w:rPr>
          <w:sz w:val="32"/>
          <w:szCs w:val="32"/>
        </w:rPr>
        <w:br/>
      </w:r>
      <w:r>
        <w:rPr>
          <w:rStyle w:val="Postbody"/>
          <w:sz w:val="32"/>
          <w:szCs w:val="32"/>
        </w:rPr>
        <w:t xml:space="preserve">- Меня тоже нет? </w:t>
      </w:r>
      <w:r>
        <w:rPr>
          <w:sz w:val="32"/>
          <w:szCs w:val="32"/>
        </w:rPr>
        <w:br/>
      </w:r>
      <w:r>
        <w:rPr>
          <w:rStyle w:val="Postbody"/>
          <w:sz w:val="32"/>
          <w:szCs w:val="32"/>
        </w:rPr>
        <w:t xml:space="preserve">Ах, это… Ну, если быть честной и жестокой, то он прав. А если не хотеть мучить его – а я сейчас никого не хочу мучить, - то нужно ответить как-то мягко, чтобы он ничего не понял. Потому что сказать «ты есть» - значит, солгать. Никого нет. Стена выросла перед всеми. Из-за Артура, но даже и с ним есть стена – стена нашей любви, которая многое искажает. Я это понимаю, но почувствовать, конечно, не могу, потому что никого нет ближе, потому что он – и есть я. Какая уж тут стена… Но если вдруг проснуться ночью в холодном поту, протянуть руку – а его нет, и подумать вдруг: а если однажды и не будет? Если мы разлюбим друг друга, забудем, у него новая женщина, у меня муж, то я ведь уже не так буду воспринимать его и он будет видеть все мои недостатки, которые сейчас считает достоинствами… Значит, есть сейчас что-то, что мешает этому. Но, может, мы – это только те, кем нас воспринимают любимые? А те, нелюбимые мы – не мы? А тени без плоти? зеркала без отражений? Игорь продолжал: </w:t>
      </w:r>
      <w:r>
        <w:rPr>
          <w:sz w:val="32"/>
          <w:szCs w:val="32"/>
        </w:rPr>
        <w:br/>
      </w:r>
      <w:r>
        <w:rPr>
          <w:rStyle w:val="Postbody"/>
          <w:sz w:val="32"/>
          <w:szCs w:val="32"/>
        </w:rPr>
        <w:t xml:space="preserve">- Ну, а если она заберёт у тебя роль? </w:t>
      </w:r>
      <w:r>
        <w:rPr>
          <w:sz w:val="32"/>
          <w:szCs w:val="32"/>
        </w:rPr>
        <w:br/>
      </w:r>
      <w:r>
        <w:rPr>
          <w:rStyle w:val="Postbody"/>
          <w:sz w:val="32"/>
          <w:szCs w:val="32"/>
        </w:rPr>
        <w:t xml:space="preserve">- Не говори глупостей, прямо мелодрама какая-то… Вергейчик что, дитя неразумное? Или она прокрадётся ночью и украдёт мою роль из режиссёрской? – Я засмеялась, но каким-то резким и неприятным смехом – по крайней мере, мне так показалось. Мне вообще мой голос теперь кажется неприятным – когда я говорю не с Артуром и не на сцене. Какой-то резиновый, шероховатый, искусственный голос… Но стоит увидеть его или выйти на сцену – всё становится на свои места. А за кулисами – снова хриплю, но не как обычно, а как какая-нибудь баба Яга… И мне показалось, что и Игорь заметил это. Чувствует фальшь. А без фальши сейчас нельзя. Без фальши – это отвернуться, уйти, убежать… от кого бы то ни было, от любого. Говорить не о чем, слушать нечего, всё скучное и пустое, и никакой надежды, что что-то изменится… Но так ведь жить нельзя? Как-то ведь нужно приводить в соответствие внутреннюю и внешнюю жизнь?.. </w:t>
      </w:r>
      <w:r>
        <w:rPr>
          <w:sz w:val="32"/>
          <w:szCs w:val="32"/>
        </w:rPr>
        <w:br/>
      </w:r>
      <w:r>
        <w:rPr>
          <w:rStyle w:val="Postbody"/>
          <w:sz w:val="32"/>
          <w:szCs w:val="32"/>
        </w:rPr>
        <w:t xml:space="preserve">- Очень смешно, - отвёл глаза Игорь. – Только я не шучу. Ты же её знаешь – настроит против тебя Дмитрия, он у нас натура неустойчивая… </w:t>
      </w:r>
      <w:r>
        <w:rPr>
          <w:sz w:val="32"/>
          <w:szCs w:val="32"/>
        </w:rPr>
        <w:br/>
      </w:r>
      <w:r>
        <w:rPr>
          <w:rStyle w:val="Postbody"/>
          <w:sz w:val="32"/>
          <w:szCs w:val="32"/>
        </w:rPr>
        <w:t xml:space="preserve">- А, ерунда! – отмахнулась я и нетерпеливо взглянула на часы. – Дима меня любит и никогда не предаст… Мы с ним столько пудов соли съели, пока в театр Лариса пришла... Он же из института меня забрал, вырастил, можно сказать… Когда Бейсборн приезжал, сказал, что на премию Теннесси выдвинули, ты помнишь Димину реакцию? Он плакал, как ребёнок… Лариса может делать что угодно, ничего у неё не получится. – Я замолчала: он выглядел подавленным, поникшим каким-то, и мне стало жаль его. – Ну, Игорь, ну успокойся… Ты же сам говорил: мне нужно отдохнуть. Да это и так понятно: такая премьера, ну тебе ли объяснять? </w:t>
      </w:r>
      <w:r>
        <w:rPr>
          <w:sz w:val="32"/>
          <w:szCs w:val="32"/>
        </w:rPr>
        <w:br/>
      </w:r>
      <w:r>
        <w:rPr>
          <w:rStyle w:val="Postbody"/>
          <w:sz w:val="32"/>
          <w:szCs w:val="32"/>
        </w:rPr>
        <w:t xml:space="preserve">Он поднял на меня глаза. </w:t>
      </w:r>
      <w:r>
        <w:rPr>
          <w:sz w:val="32"/>
          <w:szCs w:val="32"/>
        </w:rPr>
        <w:br/>
      </w:r>
      <w:r>
        <w:rPr>
          <w:rStyle w:val="Postbody"/>
          <w:sz w:val="32"/>
          <w:szCs w:val="32"/>
        </w:rPr>
        <w:t xml:space="preserve">- Я тебя люблю… </w:t>
      </w:r>
      <w:r>
        <w:rPr>
          <w:sz w:val="32"/>
          <w:szCs w:val="32"/>
        </w:rPr>
        <w:br/>
      </w:r>
      <w:r>
        <w:rPr>
          <w:rStyle w:val="Postbody"/>
          <w:sz w:val="32"/>
          <w:szCs w:val="32"/>
        </w:rPr>
        <w:t xml:space="preserve">В таких случаях мне становится больно. Вот просто физически больно, как будто заболели зуб или голова… Мне и сейчас стало больно, но ещё и раздражённая мысль появилась – о том, что это просто неприлично. Неприлично ему говорить о любви в присутствии женщины, которая любит… Может быть ещё какая-нибудь любовь? Не моя, чужая? Я, конечно, попыталась успокоить его, не сказала ему всего этого. Я ведь его тоже любила – как доброго друга, как соседку по парте в школе… Окрылённая, опустевшая – от театра, обязательств, внешней жизни, - села в машину и приехала домой. Дома ходила по комнатам и не понимала, что я здесь делаю. Что вообще мне здесь делать – одной. Смотрела на постель, которая больше ни о чём не говорила. А раньше ведь я любила свои воспоминания, перебирала, как безделушки в шкатулке. На этой кровати много чего происходило, в комнате жила женщина в поиске. Теперь же мне казалось, что я родилась месяц назад, а та женщина была мне неинтересна… …Что зажигает жизнь? Наполняет её смыслом, звуками, красками? Правильно: телефонный звонок. Но если я так долго буду смотреть на фотографию на дисплее, звонок прервётся. Когда-нибудь так и случится, я боюсь этого… И прошу его звонить подольше… В растерянности огляделась по сторонам, смутно вспомнила, что он сказал: собирайся… Собираться? Что это значит? Наверное, так: положить в сумку свитер, купальник, какой-нибудь костюм… выйдем же мы из номера, например, в ресторан. И он будет сидеть напротив меня за столиком, я буду видеть его глаза, волосы, плечи. </w:t>
      </w:r>
      <w:r>
        <w:rPr>
          <w:sz w:val="32"/>
          <w:szCs w:val="32"/>
        </w:rPr>
        <w:br/>
      </w:r>
      <w:r>
        <w:rPr>
          <w:rStyle w:val="Postbody"/>
          <w:sz w:val="32"/>
          <w:szCs w:val="32"/>
        </w:rPr>
        <w:t xml:space="preserve">При мысли о плечах вся ослабела и присела на кровать. Наверное, у меня ужасно глупое лицо. Такое же, как голос… Но как перестать думать о том, что ночь за ночью теперь я почти умираю? Потерять сознание непросто, для такой здоровой девушки, как я, почти невозможно… И всё же я теряю сознание в его руках. Потом выплываю, чтобы через минуту снова исчезнуть. Мой бедный дневник, ты такого ещё не слышал… От меня теряли сознание – да, но утром почти всегда выглядели здоровыми. Теперь я умираю сама и даже в такой обыденный, заполненный суетой день не могу забыть об этом. Мало того: думаю только об этом. Вот села писать, чтобы отвлечься, подумать о чём-то другом – и опять выносит к одному и тому же. Он сказал вчера: мы вернёмся и будем жить вместе. У него. Я уже привыкла к его квартире, я знаю, где что лежит, могу не глядя протянуть руку к выключателю… Но если б он сказал: будем жить в хижине на берегу океана, я бы даже не поняла, о чём он, сказала бы: да, да… Лишь бы он был рядом, мой высокий кареглазый чемпион, который проигрывает, потому что слышит скрип мельничного колеса. Сейчас сумка раскрыта, и в ней виднеется ворох тряпья, которое я побросала машинально. Интересно, я долго буду удивляться, когда обнаружу все эти ненужные вещи там, в отеле? Нет, недолго, уже знаю по опыту… Буду даже искать в себе силы возмущаться, но на самом деле мне будет так всё равно!.. Даже удивительно, сколько на свете вещей, которые не имеют абсолютно никакого значения, но когда ты пуста, придаёшь им важный смысл, позволяешь управлять собой… Или это неправильно, что всё вокруг стало бессмысленным? Говорят же: надо уметь радоваться каждому лучу солнышка, каждому листику на дереве… Да я согласна радоваться чему угодно, если он будет рядом со мной. Это последние слова, я оставляю дневник дома. Я и так теперь почти не пишу, а там тем более это не нужно. Но интересно потом перечитывать, сразу видно, как я изменилась… Как это чудесно! Чувствовать себя счастливой, без сучков и зазубринок, полностью, до кончиков ногтей! Вот только бы больше не было таких ночей без него, когда просыпаешься и не можешь заснуть. А они будут. Будут, я знаю. Такая у нас жизнь, и ничего не изменишь. Гастроли, выездные спектакли… У него матчи, мотается по всей стране… После Нового года начинаю репетировать у Андрашкевича. Как долго я мечтала об этом. Хоть бы найти в себе силы вытащить на белый свет эту мечту. Там, куда мы едем, белый песок. И 25 градусов. И после обеда сильный ветер, все прячутся в номерах… Я уже когда-то была там. Только тогда эти три часа ветра были мучением, теперь – счастьем… Счастьем. Я ухожу. </w:t>
      </w:r>
      <w:r>
        <w:rPr>
          <w:sz w:val="32"/>
          <w:szCs w:val="32"/>
        </w:rPr>
        <w:br/>
        <w:br/>
      </w:r>
      <w:r>
        <w:rPr>
          <w:rStyle w:val="Postbody"/>
          <w:sz w:val="32"/>
          <w:szCs w:val="32"/>
        </w:rPr>
        <w:t xml:space="preserve">18.ХII, вторник </w:t>
      </w:r>
      <w:r>
        <w:rPr>
          <w:sz w:val="32"/>
          <w:szCs w:val="32"/>
        </w:rPr>
        <w:br/>
        <w:br/>
      </w:r>
      <w:r>
        <w:rPr>
          <w:rStyle w:val="Postbody"/>
          <w:sz w:val="32"/>
          <w:szCs w:val="32"/>
        </w:rPr>
        <w:t xml:space="preserve">Наконец приехала домой. Два дня пролежали у Артура не вставая. Слабость, слабость… И ничего не хочется, даже включить чайник лень. Акклиматизация. Когда уезжали из Москвы, Машка восторженно (чересчур) восклицала: ой, как я завидую, ведь это сказка – из осени в лето, из лета в зиму!.. Согласна только с первой частью, со второй – проблемы… После солнца, горячего сухого ветра приехать в серую, пропитанную колючей моросью Москву – испытание. Отъезд сам по себе был испытанием, всё внутри противилось. Мы стояли на балконе и, глядя в последний раз на море, цеплялись друг за друга, как будто этот предстоящий самолёт должен был разлучить нас. Глупо, но и он, и я чувствовали, что будет много другого – но такого уже никогда не будет. А не надо было быть такими счастливыми… Артур загорел в первый же день. Уже наутро я поразилась, какое смуглое у него стало лицо, и он со смущённым смехом реагировал на мои удивлённые взгляды. «Да это всегда так, - как будто оправдываясь, говорил он. – Ты тоже загоришь, вот увидишь, здесь солнце сильное круглый год…». Я и загорела, но не так, как он, конечно. Раньше в отпуске почти всегда была скука, теперь – только успевай чувствовать, запоминать, копить. И это при том, что мы почти ни с кем не общались, даже избегали людей. По соседству жили русские, они обижались, но мы выбрали их обиду и своё спокойствие. Жаль было даже одной минуты, потраченной впустую. Вечера были тихими, почти безветреными, но ночью за окном завывал ветер, и мы смеялись, что и не нужно было уезжать – московские метели завывают точно так же. Но какие там метели!.. Сейчас за окном – дождь. Сейчас встану, приму душ, переоденусь и снова поеду к нему. Даже думать не хочу о том, чтобы спать одной. Я уже этого не умею и не помню. Я даже лежать на пляже одна уже не умею… Ох, какой страшный был момент, как продолжение нехорошего сна. Почти в самом начале, ещё не освоились, только привыкали… К самим себе – вдвоём – в этом отеле, на этом берегу привыкали. Я загорала, Артур сидел рядом, смотрел на море. Не заметила, как заснула. Проснулась – его нет. Почувствовала внезапную панику, наверное, так чувствуют себя дети, которые кричат по ночам и боятся темноты. Но на пляже ведь было светло! Ещё совсем рано было, около трёх часов… Но уже начал дуть ветер, и резиновый край покрывала завернулся в том месте, где сидел Артур, когда я засыпала. И получилось, что с обеих сторон от меня – песок, как будто я – одна, совсем одна… Подняла голову – всё небо заволокли тучи… даже нет, не тучи, а какая-то коричневатая завеса, из мелких-мелких песчинок… В какой-то момент испугалась: песчаная буря? Нет-нет, не может быть, туроператоры сразу предупредили, что в это время года не бывает… Значит, просто ветер… Значит, здесь всегда так… Но успокоить себя не получалось. Не получалось! Мне уже казалось, что я ощущаю скрип песка на зубах, что буду сейчас просто погребена под этим песком… И главное, я ничего не могу сделать, я даже пошевелиться от страха не могу!.. И когда тёплые сильные руки обняли и подняли меня, я уже ничего не могла почувствовать. У меня не было сил оттолкнуть его, но я плакала и злилась. Он показался мне враждебным, чужим. Он бросил, оставил меня!.. Потом, уже ночью, я шептала ему: «Не оставляй меня… никогда»… Я напугала его. Потом уже всё было хорошо. Так хорошо, что я даже забыла, где мы, что придётся возвращаться. Он сделал всё, чтоб я забыла о том дне. «Мы не будем надолго расставаться, - утешал он меня. – Мы всё так устроим, чтоб не пришлось надолго расставаться». А я всё думала: ну что же за жизнь была у меня, если я сейчас так боюсь себя одной. Нельзя так привязываться к человеку, нужно найти равновесие, сделать так, чтоб он был опорой, даже когда его рядом нет. Вызывала в памяти театр, репетиции… Кажется, сверкнёт что-то внутри – и погаснет. А может, это просто оттого, что я опустела, после премьер всегда так бывает. Когда они уже перестают быть премьерами. Целый год жить ролью, растить её в себе, как маленького ребёнка, не спать ночами, переживать, наполнять и наполняться – капля за каплей, но неумолимо и точно, как ход часов… А потом – отдать. Пусть не за раз, и не за два, но часы-то продолжают идти, а наполнения больше нет… Наоборот – отдаёшь и опустошаешься. Пустеешь… И уже через два-три месяца – играешь лишь на технике, только блеснёшь иногда какой-нибудь свежей краской, мелькнувшей внутри, - и потом снова на автомате… Нельзя, нельзя долго держать спектакли в репертуаре… Нельзя сохранить свежесть, когда её нет. Играть лишь на имени, на прошлых заслугах. Теряя даже штампы, потому что и они когда-то были свежими. Хорошо, что я уже могу думать об этом, писать об этом. Артур в восторге от этих мыслей. Он смотрит на меня, как на божество, когда я говорю об игре, о театре. И я снова вижу его таким, каким увидела впервые – за тем прокуренным столом на банкете, а потом – в первом ряду у сцены. Я спрашивала его, почему он тогда пришёл без цветов, мне это почему-то покоя не давало!.. Он ответил: «Нельзя было, чтобы они затерялись среди других цветов. Цветы – это серьёзно, это энергетика, это почти чувство…». Я рассказала ему о своём отношении к зрительским цветам, его это удивило и позабавило. </w:t>
      </w:r>
      <w:r>
        <w:rPr>
          <w:sz w:val="32"/>
          <w:szCs w:val="32"/>
        </w:rPr>
        <w:br/>
      </w:r>
      <w:r>
        <w:rPr>
          <w:rStyle w:val="Postbody"/>
          <w:sz w:val="32"/>
          <w:szCs w:val="32"/>
        </w:rPr>
        <w:t xml:space="preserve">- Ты знаешь, что такое цветы? Да тебе ничего и не нужно объяснять, ты всё сам сказал… Да, энергетика. Тепло. Признательность. Они важны только в момент передачи. Я за это мгновение готова многое отдать. Потом они становятся неинтересны, даже самые необычные букеты. Мне кажется, умные зрители понимают это, и для них тоже неважно, что будет с цветами дальше. Главное – глаза в глаза, и тепло рук через цветы. </w:t>
      </w:r>
      <w:r>
        <w:rPr>
          <w:sz w:val="32"/>
          <w:szCs w:val="32"/>
        </w:rPr>
        <w:br/>
      </w:r>
      <w:r>
        <w:rPr>
          <w:rStyle w:val="Postbody"/>
          <w:sz w:val="32"/>
          <w:szCs w:val="32"/>
        </w:rPr>
        <w:t xml:space="preserve">- Ты так поэтично говоришь об этом… Но руки ведь тоже бывают разные, - сказал он, и мне вдруг показалось, что я услышала в его голосе смутное раздражение, ревнивые нотки. Где-то глубоко-глубоко внутри взметнулась радость: «Наконец-то!», но я, не подавая виду, ответила: </w:t>
      </w:r>
      <w:r>
        <w:rPr>
          <w:sz w:val="32"/>
          <w:szCs w:val="32"/>
        </w:rPr>
        <w:br/>
      </w:r>
      <w:r>
        <w:rPr>
          <w:rStyle w:val="Postbody"/>
          <w:sz w:val="32"/>
          <w:szCs w:val="32"/>
        </w:rPr>
        <w:t xml:space="preserve">- Конечно, разные. Но их всегда объединяет одно: мои руки. Ведь они дарят цветы мне… </w:t>
      </w:r>
      <w:r>
        <w:rPr>
          <w:sz w:val="32"/>
          <w:szCs w:val="32"/>
        </w:rPr>
        <w:br/>
      </w:r>
      <w:r>
        <w:rPr>
          <w:rStyle w:val="Postbody"/>
          <w:sz w:val="32"/>
          <w:szCs w:val="32"/>
        </w:rPr>
        <w:t xml:space="preserve">Он откинулся на спину и долго-долго лежал молча, глядя в одну точку. Я тоже молчала. </w:t>
      </w:r>
      <w:r>
        <w:rPr>
          <w:sz w:val="32"/>
          <w:szCs w:val="32"/>
        </w:rPr>
        <w:br/>
      </w:r>
      <w:r>
        <w:rPr>
          <w:rStyle w:val="Postbody"/>
          <w:sz w:val="32"/>
          <w:szCs w:val="32"/>
        </w:rPr>
        <w:t xml:space="preserve">- Знаешь, мне стыдно, но почему-то расхотелось радоваться, что ты актриса… Слишком откровенно. </w:t>
      </w:r>
      <w:r>
        <w:rPr>
          <w:sz w:val="32"/>
          <w:szCs w:val="32"/>
        </w:rPr>
        <w:br/>
      </w:r>
      <w:r>
        <w:rPr>
          <w:rStyle w:val="Postbody"/>
          <w:sz w:val="32"/>
          <w:szCs w:val="32"/>
        </w:rPr>
        <w:t xml:space="preserve">- Слишком откровенно – что? </w:t>
      </w:r>
      <w:r>
        <w:rPr>
          <w:sz w:val="32"/>
          <w:szCs w:val="32"/>
        </w:rPr>
        <w:br/>
      </w:r>
      <w:r>
        <w:rPr>
          <w:rStyle w:val="Postbody"/>
          <w:sz w:val="32"/>
          <w:szCs w:val="32"/>
        </w:rPr>
        <w:t xml:space="preserve">- Всё. И их руки, и твои. – Он повернул ко мне голову. – То, что я говорю, - ужасно? </w:t>
      </w:r>
      <w:r>
        <w:rPr>
          <w:sz w:val="32"/>
          <w:szCs w:val="32"/>
        </w:rPr>
        <w:br/>
      </w:r>
      <w:r>
        <w:rPr>
          <w:rStyle w:val="Postbody"/>
          <w:sz w:val="32"/>
          <w:szCs w:val="32"/>
        </w:rPr>
        <w:t xml:space="preserve">Я уже не могла больше сдерживаться. Рассмеялась счастливо. </w:t>
      </w:r>
      <w:r>
        <w:rPr>
          <w:sz w:val="32"/>
          <w:szCs w:val="32"/>
        </w:rPr>
        <w:br/>
      </w:r>
      <w:r>
        <w:rPr>
          <w:rStyle w:val="Postbody"/>
          <w:sz w:val="32"/>
          <w:szCs w:val="32"/>
        </w:rPr>
        <w:t xml:space="preserve">- Если бы ты знал, сколько я этого ждала. Ты становишься собственником, и мне это очень нравится. </w:t>
      </w:r>
      <w:r>
        <w:rPr>
          <w:sz w:val="32"/>
          <w:szCs w:val="32"/>
        </w:rPr>
        <w:br/>
      </w:r>
      <w:r>
        <w:rPr>
          <w:rStyle w:val="Postbody"/>
          <w:sz w:val="32"/>
          <w:szCs w:val="32"/>
        </w:rPr>
        <w:t xml:space="preserve">- А мне нет, - мрачновато, без улыбки заявил он. – Я думал – я люблю тебя такую, какая ты есть. Но мне, оказывается, мало… надо подточить верхушки, подрезать, подстроить… Ненавижу это в других семьях. А получается – я такой же, как все… </w:t>
      </w:r>
      <w:r>
        <w:rPr>
          <w:sz w:val="32"/>
          <w:szCs w:val="32"/>
        </w:rPr>
        <w:br/>
      </w:r>
      <w:r>
        <w:rPr>
          <w:rStyle w:val="Postbody"/>
          <w:sz w:val="32"/>
          <w:szCs w:val="32"/>
        </w:rPr>
        <w:t xml:space="preserve">- А Вика? – осторожно спросила я. – Её тебе не хотелось… подрезать? </w:t>
      </w:r>
      <w:r>
        <w:rPr>
          <w:sz w:val="32"/>
          <w:szCs w:val="32"/>
        </w:rPr>
        <w:br/>
      </w:r>
      <w:r>
        <w:rPr>
          <w:rStyle w:val="Postbody"/>
          <w:sz w:val="32"/>
          <w:szCs w:val="32"/>
        </w:rPr>
        <w:t xml:space="preserve">Казалось, он даже не удивился. Почти сразу же спокойно ответил: </w:t>
      </w:r>
      <w:r>
        <w:rPr>
          <w:sz w:val="32"/>
          <w:szCs w:val="32"/>
        </w:rPr>
        <w:br/>
      </w:r>
      <w:r>
        <w:rPr>
          <w:rStyle w:val="Postbody"/>
          <w:sz w:val="32"/>
          <w:szCs w:val="32"/>
        </w:rPr>
        <w:t xml:space="preserve">- Я её так давно знал, что, наверное, мы и подстраивались с детства друг под друга, только не замечали этого… </w:t>
      </w:r>
      <w:r>
        <w:rPr>
          <w:sz w:val="32"/>
          <w:szCs w:val="32"/>
        </w:rPr>
        <w:br/>
      </w:r>
      <w:r>
        <w:rPr>
          <w:rStyle w:val="Postbody"/>
          <w:sz w:val="32"/>
          <w:szCs w:val="32"/>
        </w:rPr>
        <w:t xml:space="preserve">- Что же изменилось? </w:t>
      </w:r>
      <w:r>
        <w:rPr>
          <w:sz w:val="32"/>
          <w:szCs w:val="32"/>
        </w:rPr>
        <w:br/>
      </w:r>
      <w:r>
        <w:rPr>
          <w:rStyle w:val="Postbody"/>
          <w:sz w:val="32"/>
          <w:szCs w:val="32"/>
        </w:rPr>
        <w:t xml:space="preserve">Он пожал плечами и улыбнулся. </w:t>
      </w:r>
      <w:r>
        <w:rPr>
          <w:sz w:val="32"/>
          <w:szCs w:val="32"/>
        </w:rPr>
        <w:br/>
      </w:r>
      <w:r>
        <w:rPr>
          <w:rStyle w:val="Postbody"/>
          <w:sz w:val="32"/>
          <w:szCs w:val="32"/>
        </w:rPr>
        <w:t xml:space="preserve">- Наверное, подточились до основания и снова стали расти вверх… Только уже совсем другими. </w:t>
      </w:r>
      <w:r>
        <w:rPr>
          <w:sz w:val="32"/>
          <w:szCs w:val="32"/>
        </w:rPr>
        <w:br/>
      </w:r>
      <w:r>
        <w:rPr>
          <w:rStyle w:val="Postbody"/>
          <w:sz w:val="32"/>
          <w:szCs w:val="32"/>
        </w:rPr>
        <w:t xml:space="preserve">…Вот можно его сравнить, ну хоть чуть-чуть, с каким-нибудь другим мужчиной? Нет, он один. Во всём… Вообще, с ним очень интересно. Наверное, если б нас объединяла только физическая близость, мы бы быстро соскучились. Я это понимаю даже сейчас, когда ещё не чувствую ни физической усталости, кроме той, особенной, наступающей после любви, ни однообразия. И не знаю, не уверена, что почувствую когда-нибудь – с ним. Но всё-таки этого мало. И как я люблю разговоры – нашим с ним долгие ночные или послеобеденные разговоры, когда, разомлевшие от любви и не способные уже ни на что, мы просто лежим и разговариваем своими несчастными опухшими губами. Я знаю, я никогда не соскучусь с ним. Я люблю его. Всего, полностью. И он любит меня всю. Ну, кроме разве что моих зрительских цветов… </w:t>
      </w:r>
      <w:r>
        <w:rPr>
          <w:sz w:val="32"/>
          <w:szCs w:val="32"/>
        </w:rPr>
        <w:br/>
      </w:r>
      <w:r>
        <w:rPr>
          <w:rStyle w:val="Postbody"/>
          <w:sz w:val="32"/>
          <w:szCs w:val="32"/>
        </w:rPr>
        <w:t>Ну, вот и всё. Конец спокойной жизни, как и следовало ожидать. И стоило так радоваться его звонку, чтоб услышать о каком-то англичанине, который пригласил их с Владимиром завтра на обед. А я так расслабилась, настроилась, что он будет только моим, ведь ни одной игры до Нового года!.. Но это его работа, и на кого злиться? Деловой этикет существует и в спорте, и такие вот обеды не обойдёшь, не отмахнёшься от них. И какое этому англичанину дело до того, что стоит мне остаться одной, я снова вижу песок и коричневый туман перед глазами…</w:t>
      </w:r>
    </w:p>
    <w:p>
      <w:pPr>
        <w:pStyle w:val="Normal"/>
        <w:rPr>
          <w:rStyle w:val="Postbody"/>
          <w:sz w:val="32"/>
          <w:szCs w:val="32"/>
        </w:rPr>
      </w:pPr>
      <w:r>
        <w:rPr/>
      </w:r>
    </w:p>
    <w:p>
      <w:pPr>
        <w:pStyle w:val="Normal"/>
        <w:rPr/>
      </w:pPr>
      <w:r>
        <w:rPr>
          <w:rStyle w:val="Postbody"/>
          <w:b/>
          <w:bCs/>
          <w:sz w:val="32"/>
          <w:szCs w:val="32"/>
        </w:rPr>
        <w:t>4. Цвет коричневый</w:t>
      </w:r>
      <w:r>
        <w:rPr>
          <w:rStyle w:val="Postbody"/>
          <w:sz w:val="32"/>
          <w:szCs w:val="32"/>
        </w:rPr>
        <w:t xml:space="preserve"> </w:t>
      </w:r>
      <w:r>
        <w:rPr>
          <w:sz w:val="32"/>
          <w:szCs w:val="32"/>
        </w:rPr>
        <w:br/>
        <w:br/>
      </w:r>
      <w:r>
        <w:rPr>
          <w:rStyle w:val="Postbody"/>
          <w:b/>
          <w:bCs/>
          <w:sz w:val="32"/>
          <w:szCs w:val="32"/>
        </w:rPr>
        <w:t>10</w:t>
      </w:r>
      <w:r>
        <w:rPr>
          <w:rStyle w:val="Postbody"/>
          <w:sz w:val="32"/>
          <w:szCs w:val="32"/>
        </w:rPr>
        <w:t xml:space="preserve"> </w:t>
      </w:r>
      <w:r>
        <w:rPr>
          <w:sz w:val="32"/>
          <w:szCs w:val="32"/>
        </w:rPr>
        <w:br/>
        <w:br/>
      </w:r>
      <w:r>
        <w:rPr>
          <w:rStyle w:val="Postbody"/>
          <w:sz w:val="32"/>
          <w:szCs w:val="32"/>
        </w:rPr>
        <w:t xml:space="preserve">Сандерс был красивым человеком. Тронутые сединой, аккуратно уложенные волосы, высокий открытый лоб, умные серые глаза. Смотреть на него было приятно, он располагал к себе. Ещё с тех давних пор их несостоявшегося сотрудничества Артур сохранил тёплое впечатление о нём. Сейчас энергетика этого человека снова обаяла его. Но он был начеку. Наравне с удовольствием, которое он получал от общения, внутри была напряжённость. Неясная, смутная тревога, как будто от человека этого ему грозила опасность. В общем-то, в этом не было ничего удивительного. Слишком многое означал этот человек для него когда-то, чтобы оставаться спокойным рядом с ним. Сила, яркость ощущений, тот подъем, который он испытывал в надежде изменить жизнь, не могли не вспыхнуть снова, взметнуться со дна души… и опять осесть с тихим плеском, с последней искрой. Оставив внутри лишь досаждающую глухую тяжесть. Сандерс смотрел на него – внимательно, с чуть снисходительной улыбкой, как будто понимал, что он чувствует сейчас. И исходила от него спокойная, терпеливая уверенность, что ему удастся это изменить. Он как будто знал наперёд, что будет, и сейчас посмеивался над ним, и Артура это немного злило, выводило из равновесия. </w:t>
      </w:r>
      <w:r>
        <w:rPr>
          <w:sz w:val="32"/>
          <w:szCs w:val="32"/>
        </w:rPr>
        <w:br/>
      </w:r>
      <w:r>
        <w:rPr>
          <w:rStyle w:val="Postbody"/>
          <w:sz w:val="32"/>
          <w:szCs w:val="32"/>
        </w:rPr>
        <w:t xml:space="preserve">- Мы не будем спешить, - проговорил Сандерс, и глаза его тепло блеснули. – Я очень уважаю вас, Артур, чтобы давить на вас или советовать вам что-то. Вы и сами всё прекрасно понимаете. </w:t>
      </w:r>
      <w:r>
        <w:rPr>
          <w:sz w:val="32"/>
          <w:szCs w:val="32"/>
        </w:rPr>
        <w:br/>
      </w:r>
      <w:r>
        <w:rPr>
          <w:rStyle w:val="Postbody"/>
          <w:sz w:val="32"/>
          <w:szCs w:val="32"/>
        </w:rPr>
        <w:t xml:space="preserve">Артур знал, что он так просто не отступится, и приготовился к долгому разговору. </w:t>
      </w:r>
      <w:r>
        <w:rPr>
          <w:sz w:val="32"/>
          <w:szCs w:val="32"/>
        </w:rPr>
        <w:br/>
      </w:r>
      <w:r>
        <w:rPr>
          <w:rStyle w:val="Postbody"/>
          <w:sz w:val="32"/>
          <w:szCs w:val="32"/>
        </w:rPr>
        <w:t xml:space="preserve">- Вы многого не знаете, Сандерс. У меня изменились обстоятельства. </w:t>
      </w:r>
      <w:r>
        <w:rPr>
          <w:sz w:val="32"/>
          <w:szCs w:val="32"/>
        </w:rPr>
        <w:br/>
      </w:r>
      <w:r>
        <w:rPr>
          <w:rStyle w:val="Postbody"/>
          <w:sz w:val="32"/>
          <w:szCs w:val="32"/>
        </w:rPr>
        <w:t xml:space="preserve">- Позвольте мне высказать своё личное мнение: мало можно найти по-настоящему весомых обстоятельств, чтобы отказаться от такого предложения. Но, конечно же, можно и нужно их рассматривать, чтобы минимизировать потери… Я понимаю, вы сейчас растеряны, возможно, даже обижены из-за прошлой неудачи (в которой не было моей вины, вы это знаете), но… Вам нужно подумать, Артур. Время у нас есть. – Он помолчал немного, ожидая ответа. Но так как Артур тоже молчал, заговорил снова. Мягко произнёс, спокойно глядя на него: - Так что же у вас случилось, Артур? </w:t>
      </w:r>
      <w:r>
        <w:rPr>
          <w:sz w:val="32"/>
          <w:szCs w:val="32"/>
        </w:rPr>
        <w:br/>
      </w:r>
      <w:r>
        <w:rPr>
          <w:rStyle w:val="Postbody"/>
          <w:sz w:val="32"/>
          <w:szCs w:val="32"/>
        </w:rPr>
        <w:t xml:space="preserve">Тот усмехнулся. </w:t>
      </w:r>
      <w:r>
        <w:rPr>
          <w:sz w:val="32"/>
          <w:szCs w:val="32"/>
        </w:rPr>
        <w:br/>
      </w:r>
      <w:r>
        <w:rPr>
          <w:rStyle w:val="Postbody"/>
          <w:sz w:val="32"/>
          <w:szCs w:val="32"/>
        </w:rPr>
        <w:t xml:space="preserve">- Вот так сразу ответить вам? И вы тут же начнёте решать проблему?.. – Он взглянул в окно, потом опять перевёл взгляд на Сандерса. – Ничего не случилось. Появился человек, которого я не смогу оставить. Какие бы варианты вы ни предлагали. </w:t>
      </w:r>
      <w:r>
        <w:rPr>
          <w:sz w:val="32"/>
          <w:szCs w:val="32"/>
        </w:rPr>
        <w:br/>
      </w:r>
      <w:r>
        <w:rPr>
          <w:rStyle w:val="Postbody"/>
          <w:sz w:val="32"/>
          <w:szCs w:val="32"/>
        </w:rPr>
        <w:t xml:space="preserve">- Женщина!.. – мечтательно-восхищённо выдохнул Сандерс. – Да ведь это замечательно… Что же здесь сложного? Она не может последовать за вами? </w:t>
      </w:r>
      <w:r>
        <w:rPr>
          <w:sz w:val="32"/>
          <w:szCs w:val="32"/>
        </w:rPr>
        <w:br/>
        <w:br/>
      </w:r>
      <w:r>
        <w:rPr>
          <w:rStyle w:val="Postbody"/>
          <w:sz w:val="32"/>
          <w:szCs w:val="32"/>
        </w:rPr>
        <w:t xml:space="preserve">Артур немного растерялся. Впервые со времени звонка этого англичанина его поставили перед вопросом, на который невозможно было ответить вот так, сходу. Но ответ пришёл сам собой, откуда-то изнутри: </w:t>
      </w:r>
      <w:r>
        <w:rPr>
          <w:sz w:val="32"/>
          <w:szCs w:val="32"/>
        </w:rPr>
        <w:br/>
      </w:r>
      <w:r>
        <w:rPr>
          <w:rStyle w:val="Postbody"/>
          <w:sz w:val="32"/>
          <w:szCs w:val="32"/>
        </w:rPr>
        <w:t xml:space="preserve">- Нет. То же, за чем я поехал бы в Лондон, держит её здесь. </w:t>
      </w:r>
      <w:r>
        <w:rPr>
          <w:sz w:val="32"/>
          <w:szCs w:val="32"/>
        </w:rPr>
        <w:br/>
      </w:r>
      <w:r>
        <w:rPr>
          <w:rStyle w:val="Postbody"/>
          <w:sz w:val="32"/>
          <w:szCs w:val="32"/>
        </w:rPr>
        <w:t xml:space="preserve">- Спортсменка? – удивлённо вскинул брови Сандерс. </w:t>
      </w:r>
      <w:r>
        <w:rPr>
          <w:sz w:val="32"/>
          <w:szCs w:val="32"/>
        </w:rPr>
        <w:br/>
      </w:r>
      <w:r>
        <w:rPr>
          <w:rStyle w:val="Postbody"/>
          <w:sz w:val="32"/>
          <w:szCs w:val="32"/>
        </w:rPr>
        <w:t xml:space="preserve">Артур поморщился и нехотя проговорил: </w:t>
      </w:r>
      <w:r>
        <w:rPr>
          <w:sz w:val="32"/>
          <w:szCs w:val="32"/>
        </w:rPr>
        <w:br/>
      </w:r>
      <w:r>
        <w:rPr>
          <w:rStyle w:val="Postbody"/>
          <w:sz w:val="32"/>
          <w:szCs w:val="32"/>
        </w:rPr>
        <w:t xml:space="preserve">- Да нет же, Сандерс… Она актриса, и очень востребованная. Увезти её – значит лишить всего. </w:t>
      </w:r>
      <w:r>
        <w:rPr>
          <w:sz w:val="32"/>
          <w:szCs w:val="32"/>
        </w:rPr>
        <w:br/>
      </w:r>
      <w:r>
        <w:rPr>
          <w:rStyle w:val="Postbody"/>
          <w:sz w:val="32"/>
          <w:szCs w:val="32"/>
        </w:rPr>
        <w:t xml:space="preserve">- Всего? А как же вы? – вкрадчиво улыбнулся Сандерс. </w:t>
      </w:r>
      <w:r>
        <w:rPr>
          <w:sz w:val="32"/>
          <w:szCs w:val="32"/>
        </w:rPr>
        <w:br/>
      </w:r>
      <w:r>
        <w:rPr>
          <w:rStyle w:val="Postbody"/>
          <w:sz w:val="32"/>
          <w:szCs w:val="32"/>
        </w:rPr>
        <w:t xml:space="preserve">- Я – это ещё не всё, - твёрдо сказал Артур, глядя ему прямо в глаза. </w:t>
      </w:r>
      <w:r>
        <w:rPr>
          <w:sz w:val="32"/>
          <w:szCs w:val="32"/>
        </w:rPr>
        <w:br/>
      </w:r>
      <w:r>
        <w:rPr>
          <w:rStyle w:val="Postbody"/>
          <w:sz w:val="32"/>
          <w:szCs w:val="32"/>
        </w:rPr>
        <w:t xml:space="preserve">Сандерс уважительно кивнул. </w:t>
      </w:r>
      <w:r>
        <w:rPr>
          <w:sz w:val="32"/>
          <w:szCs w:val="32"/>
        </w:rPr>
        <w:br/>
      </w:r>
      <w:r>
        <w:rPr>
          <w:rStyle w:val="Postbody"/>
          <w:sz w:val="32"/>
          <w:szCs w:val="32"/>
        </w:rPr>
        <w:t xml:space="preserve">- Вы молодец. Вот так спокойно признавать, что женщина не принадлежит тебе полностью… В своё время я не смирился с этим. </w:t>
      </w:r>
      <w:r>
        <w:rPr>
          <w:sz w:val="32"/>
          <w:szCs w:val="32"/>
        </w:rPr>
        <w:br/>
      </w:r>
      <w:r>
        <w:rPr>
          <w:rStyle w:val="Postbody"/>
          <w:sz w:val="32"/>
          <w:szCs w:val="32"/>
        </w:rPr>
        <w:t xml:space="preserve">- И что? Расстались с любимой? </w:t>
      </w:r>
      <w:r>
        <w:rPr>
          <w:sz w:val="32"/>
          <w:szCs w:val="32"/>
        </w:rPr>
        <w:br/>
      </w:r>
      <w:r>
        <w:rPr>
          <w:rStyle w:val="Postbody"/>
          <w:sz w:val="32"/>
          <w:szCs w:val="32"/>
        </w:rPr>
        <w:t xml:space="preserve">- Нет, она выбрала меня. – Глаза англичанина почти смеялись. Он откинулся на спинку стула и с улыбкой смотрел на Артура. Но через минуту сказал уже серьёзно: – Но, как я понимаю, это не ваш случай? Вы не сможете требовать от неё, чтобы она оставила страну? </w:t>
      </w:r>
      <w:r>
        <w:rPr>
          <w:sz w:val="32"/>
          <w:szCs w:val="32"/>
        </w:rPr>
        <w:br/>
      </w:r>
      <w:r>
        <w:rPr>
          <w:rStyle w:val="Postbody"/>
          <w:sz w:val="32"/>
          <w:szCs w:val="32"/>
        </w:rPr>
        <w:t xml:space="preserve">- Да, не смогу. Я никогда не сделаю этого, потому что это означало бы – вторгнуться в сферу, мне недоступную. Подчинить её себе, сломать. </w:t>
      </w:r>
      <w:r>
        <w:rPr>
          <w:sz w:val="32"/>
          <w:szCs w:val="32"/>
        </w:rPr>
        <w:br/>
      </w:r>
      <w:r>
        <w:rPr>
          <w:rStyle w:val="Postbody"/>
          <w:sz w:val="32"/>
          <w:szCs w:val="32"/>
        </w:rPr>
        <w:t xml:space="preserve">Сандерс снисходительно покачал головой. </w:t>
      </w:r>
      <w:r>
        <w:rPr>
          <w:sz w:val="32"/>
          <w:szCs w:val="32"/>
        </w:rPr>
        <w:br/>
      </w:r>
      <w:r>
        <w:rPr>
          <w:rStyle w:val="Postbody"/>
          <w:sz w:val="32"/>
          <w:szCs w:val="32"/>
        </w:rPr>
        <w:t xml:space="preserve">- Дорогой Артур, если бы вы знали, сколько женщин мечтает, чтобы их подчинили и даже в какой-то степени сломали… Может быть, и ваша муза только и ждёт, чтоб вы сказали ей: брось всё, пойдём со мной?.. </w:t>
      </w:r>
      <w:r>
        <w:rPr>
          <w:sz w:val="32"/>
          <w:szCs w:val="32"/>
        </w:rPr>
        <w:br/>
      </w:r>
      <w:r>
        <w:rPr>
          <w:rStyle w:val="Postbody"/>
          <w:sz w:val="32"/>
          <w:szCs w:val="32"/>
        </w:rPr>
        <w:t xml:space="preserve">- Может быть, так и есть. И, наверное, так и было бы. Сейчас. Но потом она поняла бы всё так, как я ужЕ понимаю. Я не имею права ломать её жизнь. </w:t>
      </w:r>
      <w:r>
        <w:rPr>
          <w:sz w:val="32"/>
          <w:szCs w:val="32"/>
        </w:rPr>
        <w:br/>
      </w:r>
      <w:r>
        <w:rPr>
          <w:rStyle w:val="Postbody"/>
          <w:sz w:val="32"/>
          <w:szCs w:val="32"/>
        </w:rPr>
        <w:t xml:space="preserve">- Вы так говорите потому, что для вас самого ваше дело очень важно? – задумчиво посмотрел на него Сандерс. </w:t>
      </w:r>
      <w:r>
        <w:rPr>
          <w:sz w:val="32"/>
          <w:szCs w:val="32"/>
        </w:rPr>
        <w:br/>
      </w:r>
      <w:r>
        <w:rPr>
          <w:rStyle w:val="Postbody"/>
          <w:sz w:val="32"/>
          <w:szCs w:val="32"/>
        </w:rPr>
        <w:t xml:space="preserve">- Да, поэтому. И я слишком хорошо понимаю, как это важно для неё. </w:t>
      </w:r>
      <w:r>
        <w:rPr>
          <w:sz w:val="32"/>
          <w:szCs w:val="32"/>
        </w:rPr>
        <w:br/>
      </w:r>
      <w:r>
        <w:rPr>
          <w:rStyle w:val="Postbody"/>
          <w:sz w:val="32"/>
          <w:szCs w:val="32"/>
        </w:rPr>
        <w:t xml:space="preserve">Сандерс взял свой бокал, повертел его в руках. Отпил глоток, поставил на стол. И снова поднял глаза на Артура. </w:t>
      </w:r>
      <w:r>
        <w:rPr>
          <w:sz w:val="32"/>
          <w:szCs w:val="32"/>
        </w:rPr>
        <w:br/>
      </w:r>
      <w:r>
        <w:rPr>
          <w:rStyle w:val="Postbody"/>
          <w:sz w:val="32"/>
          <w:szCs w:val="32"/>
        </w:rPr>
        <w:t xml:space="preserve">- Ну, значит, она подчинит вас себе. Одно из двух, нужно просто выбрать… Вы говорите – она пожалеет. Ну, а вы? Не пожалеете? </w:t>
      </w:r>
      <w:r>
        <w:rPr>
          <w:sz w:val="32"/>
          <w:szCs w:val="32"/>
        </w:rPr>
        <w:br/>
      </w:r>
      <w:r>
        <w:rPr>
          <w:rStyle w:val="Postbody"/>
          <w:sz w:val="32"/>
          <w:szCs w:val="32"/>
        </w:rPr>
        <w:t xml:space="preserve">Ах, как он прав, как прав. Как больно. Внезапно он понял, что ему больно! Значит, не перегорело, не осело – как он думал, ещё идя на эту встречу! Так казалось легко говорить об этом – ведь это было так гипотетически, так игрушечно… Начинать надеяться, строить планы - заново, с самого начала? Нет, из области фантастики. Ни у Сандерса, ни у него самого не хватит на это сил. Разочарование было слишком сильным, всё разбилось вздребезги. Это то, что мелькало у него в голове ещё недавно. И вот теперь – теперь этот человек своими серьёзными доводами, своим спокойным уверенным взглядом возродил всё, как будто ничего и не умирало, как будто ничего и не разбивалось. Ему почудилось – он видит свою фамилию на верхних строчках рейтинга, восхищённые отзывы и признание в прессе, а главное, главное – холодные умные глаза чемпиона мира МакМиллана, которого он видел прежде лишь из зрительного зала, а теперь может увидеть напротив – в двух шагах от себя, в двух шагах от победы!.. Вспомнились надежды, которые возлагались на него в юности, кружащие голову пророчества от самых серьёзных, уважаемых в мире спорта людей… И вот она, та мысль, которой он подсознательно запретил появляться после звонка Сандерса: а вдруг?.. Это «а вдруг?» выбивало почву из-под ног и наливало руки такой силой, что даже страшно становилось… Нет, конечно, Лона не потребует, чтобы всё это ушло в ничто. Так же, как он понимает всё о театре, так же она должна сейчас всё понять о его спорте. Прожить жизнь, таскаясь по провинциям – холодным неотапливаемым залам и гостиницам, играя вполсилы, постепенно, каплей за каплей теряя мастерство, хороня себя в видимости удовлетворения… Они должны найти выход. Его не может не быть, если они любят друг друга. Любят… друг друга… Очень захотелось увидеть её. Взять за руку, посмотреть в глаза. Лишиться этой ежедневной возможности тоже больно, но это не та боль. Та боль – от безысходности, от бесповоротности, от слова «навсегда»; а эта – полна надежды и жажды жизни и любви. Её любовь всегда будет с ним, что бы ни произошло, нужно только… «минимизировать потери». Он с досадой посмотрел на Сандерса. Ну, и слова же он подобрал. Впрочем, он тогда не знал, о чём идёт речь. Иначе был бы осторожней… </w:t>
      </w:r>
      <w:r>
        <w:rPr>
          <w:sz w:val="32"/>
          <w:szCs w:val="32"/>
        </w:rPr>
        <w:br/>
        <w:br/>
      </w:r>
      <w:r>
        <w:rPr>
          <w:rStyle w:val="Postbody"/>
          <w:sz w:val="32"/>
          <w:szCs w:val="32"/>
        </w:rPr>
        <w:t xml:space="preserve">*** </w:t>
      </w:r>
      <w:r>
        <w:rPr>
          <w:sz w:val="32"/>
          <w:szCs w:val="32"/>
        </w:rPr>
        <w:br/>
      </w:r>
      <w:r>
        <w:rPr>
          <w:rStyle w:val="Postbody"/>
          <w:sz w:val="32"/>
          <w:szCs w:val="32"/>
        </w:rPr>
        <w:t xml:space="preserve">Цветы, цветы… В этом помещении, кажется, господствуют цветы. Это они дышат, это от них исходит тепло… А та, благодаря которой эти цветы появились здесь, словно лишь приложение, источник, из которого они черпают влагу… В эти минуты он ненавидел цветы и стыдился этой ненависти. Но неужели мы не можем быть просто самими собой, спрашивал он себя. Неужели обязательно принадлежать кому-то или чему-то – не ему, так цветам, не ей, так рейтингам?.. Лона сидела перед зеркалом в гримёрке и уверенными, отработанными движениями снимала с лица грим. Ему было жаль этих ресниц, но и лицо её – настоящее лицо – увидеть не терпелось. Так что он испытывал одновременно и сожаление, и облегчение. </w:t>
      </w:r>
      <w:r>
        <w:rPr>
          <w:sz w:val="32"/>
          <w:szCs w:val="32"/>
        </w:rPr>
        <w:br/>
      </w:r>
      <w:r>
        <w:rPr>
          <w:rStyle w:val="Postbody"/>
          <w:sz w:val="32"/>
          <w:szCs w:val="32"/>
        </w:rPr>
        <w:t xml:space="preserve">- Ты несерьёзно это говоришь, - сказала она и, повернув голову, обратила на него взгляд, уже освобождённый от кружев туши. И взгляд этот удивительно не соответствовал голосу. Во взгляде сквозили растерянность и даже страх. Но голос пока ещё принадлежал той, что только что умирала на сцене – гордая и так и не смирившаяся со смертью. </w:t>
      </w:r>
      <w:r>
        <w:rPr>
          <w:sz w:val="32"/>
          <w:szCs w:val="32"/>
        </w:rPr>
        <w:br/>
      </w:r>
      <w:r>
        <w:rPr>
          <w:rStyle w:val="Postbody"/>
          <w:sz w:val="32"/>
          <w:szCs w:val="32"/>
        </w:rPr>
        <w:t xml:space="preserve">- Ты спрашиваешь или… </w:t>
      </w:r>
      <w:r>
        <w:rPr>
          <w:sz w:val="32"/>
          <w:szCs w:val="32"/>
        </w:rPr>
        <w:br/>
      </w:r>
      <w:r>
        <w:rPr>
          <w:rStyle w:val="Postbody"/>
          <w:sz w:val="32"/>
          <w:szCs w:val="32"/>
        </w:rPr>
        <w:t xml:space="preserve">- Нет, я уверена. – И она, вновь повернувшись к зеркалу, с ещё большей энергией стала тереть лицо. Из-за этих мелькающих рук, из-за того, что глаза её то закрывались, то открывались, он не мог понять выражения её лица, но и руки сами, и вся её напряжённая, выпрямившаяся в кресле фигура являли собой решимость и даже вызов. </w:t>
      </w:r>
      <w:r>
        <w:rPr>
          <w:sz w:val="32"/>
          <w:szCs w:val="32"/>
        </w:rPr>
        <w:br/>
      </w:r>
      <w:r>
        <w:rPr>
          <w:rStyle w:val="Postbody"/>
          <w:sz w:val="32"/>
          <w:szCs w:val="32"/>
        </w:rPr>
        <w:t xml:space="preserve">Он молчал. Дал себе и ей немножко времени, прежде чем избавить её от иллюзии – последнего, что ещё осталось. Ту минуту, когда он рассказал ей о разговоре с Сандерсом, даже вспоминать не хотелось. И вот предстоит ещё одна мучительная минута. Наконец произнёс тихо: </w:t>
      </w:r>
      <w:r>
        <w:rPr>
          <w:sz w:val="32"/>
          <w:szCs w:val="32"/>
        </w:rPr>
        <w:br/>
      </w:r>
      <w:r>
        <w:rPr>
          <w:rStyle w:val="Postbody"/>
          <w:sz w:val="32"/>
          <w:szCs w:val="32"/>
        </w:rPr>
        <w:t xml:space="preserve">- Почему? </w:t>
      </w:r>
      <w:r>
        <w:rPr>
          <w:sz w:val="32"/>
          <w:szCs w:val="32"/>
        </w:rPr>
        <w:br/>
      </w:r>
      <w:r>
        <w:rPr>
          <w:rStyle w:val="Postbody"/>
          <w:sz w:val="32"/>
          <w:szCs w:val="32"/>
        </w:rPr>
        <w:t xml:space="preserve">Губы под ватной подушечкой дрогнули, глаза – он видел её отражение в зеркале – немного прищурились… </w:t>
      </w:r>
      <w:r>
        <w:rPr>
          <w:sz w:val="32"/>
          <w:szCs w:val="32"/>
        </w:rPr>
        <w:br/>
      </w:r>
      <w:r>
        <w:rPr>
          <w:rStyle w:val="Postbody"/>
          <w:sz w:val="32"/>
          <w:szCs w:val="32"/>
        </w:rPr>
        <w:t xml:space="preserve">- Потому что ты сам не веришь в то, что говоришь. Потому что всё это чепуха. Потому что ты не бросишь меня. Потому что… - И вдруг она с силой прижала руку к лицу и опустила голову. Она не плакала: и плечи, и голова были неподвижны. Но он не знал сейчас, хорошо ли это, потому что от жеста этого оборвалось всё внутри. </w:t>
      </w:r>
      <w:r>
        <w:rPr>
          <w:sz w:val="32"/>
          <w:szCs w:val="32"/>
        </w:rPr>
        <w:br/>
      </w:r>
      <w:r>
        <w:rPr>
          <w:rStyle w:val="Postbody"/>
          <w:sz w:val="32"/>
          <w:szCs w:val="32"/>
        </w:rPr>
        <w:t xml:space="preserve">Он подошёл к ней, опустился на корточки и, оторвав её руку от лица, заставил посмотреть на себя. Крепко сжал её руки, даже встряхнул легонько. </w:t>
      </w:r>
      <w:r>
        <w:rPr>
          <w:sz w:val="32"/>
          <w:szCs w:val="32"/>
        </w:rPr>
        <w:br/>
      </w:r>
      <w:r>
        <w:rPr>
          <w:rStyle w:val="Postbody"/>
          <w:sz w:val="32"/>
          <w:szCs w:val="32"/>
        </w:rPr>
        <w:t xml:space="preserve">- Ну, ты права, - улыбаясь, сказал он. – Права, как всегда. Я даже повторять не буду то, что ты сказала, потому что никогда этого не сделаю. </w:t>
      </w:r>
      <w:r>
        <w:rPr>
          <w:sz w:val="32"/>
          <w:szCs w:val="32"/>
        </w:rPr>
        <w:br/>
      </w:r>
      <w:r>
        <w:rPr>
          <w:rStyle w:val="Postbody"/>
          <w:sz w:val="32"/>
          <w:szCs w:val="32"/>
        </w:rPr>
        <w:t xml:space="preserve">Жалостливо, сосредоточенно сдвинув брови, она смотрела на него. Но молчание говорило о том, что она почувствовала: он сказал не всё. </w:t>
      </w:r>
      <w:r>
        <w:rPr>
          <w:sz w:val="32"/>
          <w:szCs w:val="32"/>
        </w:rPr>
        <w:br/>
      </w:r>
      <w:r>
        <w:rPr>
          <w:rStyle w:val="Postbody"/>
          <w:sz w:val="32"/>
          <w:szCs w:val="32"/>
        </w:rPr>
        <w:t xml:space="preserve">- И уехать сейчас – значит всего лишь уехать, - проговорил он. </w:t>
      </w:r>
      <w:r>
        <w:rPr>
          <w:sz w:val="32"/>
          <w:szCs w:val="32"/>
        </w:rPr>
        <w:br/>
      </w:r>
      <w:r>
        <w:rPr>
          <w:rStyle w:val="Postbody"/>
          <w:sz w:val="32"/>
          <w:szCs w:val="32"/>
        </w:rPr>
        <w:t xml:space="preserve">Её руки с силой дёрнулись, попытались вырваться. </w:t>
      </w:r>
      <w:r>
        <w:rPr>
          <w:sz w:val="32"/>
          <w:szCs w:val="32"/>
        </w:rPr>
        <w:br/>
      </w:r>
      <w:r>
        <w:rPr>
          <w:rStyle w:val="Postbody"/>
          <w:sz w:val="32"/>
          <w:szCs w:val="32"/>
        </w:rPr>
        <w:t xml:space="preserve">- Давай потерпим, дорогая, - прошептала она, ожесточённо глядя на него. – Подумаешь, год-два разлуки – ведь это ничто по сравнению с жизнью… </w:t>
      </w:r>
      <w:r>
        <w:rPr>
          <w:sz w:val="32"/>
          <w:szCs w:val="32"/>
        </w:rPr>
        <w:br/>
      </w:r>
      <w:r>
        <w:rPr>
          <w:rStyle w:val="Postbody"/>
          <w:sz w:val="32"/>
          <w:szCs w:val="32"/>
        </w:rPr>
        <w:t xml:space="preserve">Она прикрыл глаза, продолжая удерживать её руки. Наконец, ослабев в этой неравной борьбе, они затихли и безвольно повисли в его руках. В знак протеста она отвернулась, но ничего не сказала. А ведь стоило ей попросить – и он отпустил бы её. Значит, она не хотела этого, с горькой радостью думал он. </w:t>
      </w:r>
      <w:r>
        <w:rPr>
          <w:sz w:val="32"/>
          <w:szCs w:val="32"/>
        </w:rPr>
        <w:br/>
      </w:r>
      <w:r>
        <w:rPr>
          <w:rStyle w:val="Postbody"/>
          <w:sz w:val="32"/>
          <w:szCs w:val="32"/>
        </w:rPr>
        <w:t xml:space="preserve">- Не год и не два. И никакой разлуки. – Как трудно оставаться спокойным, как трудно держаться. Какой соблазн всё бросить, положить ей голову на колени, повиниться и сказать, что он действительно пошутил. Но страшный призрак будущего раскаяния в этой слабости удерживал его. </w:t>
      </w:r>
      <w:r>
        <w:rPr>
          <w:sz w:val="32"/>
          <w:szCs w:val="32"/>
        </w:rPr>
        <w:br/>
      </w:r>
      <w:r>
        <w:rPr>
          <w:rStyle w:val="Postbody"/>
          <w:sz w:val="32"/>
          <w:szCs w:val="32"/>
        </w:rPr>
        <w:t xml:space="preserve">- Ты… ты хочешь, чтобы я уехала с тобой? – поражённо посмотрела она на него. И такой горькой была разница между радостью, охватившей его от её недавнего: «Ты хочешь взять меня с собой?», и тем, что чувствовал он сейчас, что он проглотил комок в горле. </w:t>
      </w:r>
      <w:r>
        <w:rPr>
          <w:sz w:val="32"/>
          <w:szCs w:val="32"/>
        </w:rPr>
        <w:br/>
      </w:r>
      <w:r>
        <w:rPr>
          <w:rStyle w:val="Postbody"/>
          <w:sz w:val="32"/>
          <w:szCs w:val="32"/>
        </w:rPr>
        <w:t xml:space="preserve">- Нет, - поспешно, хрипло сказал он. – Это невозможно. Я понимаю это, наверное, даже лучше, чем ты сейчас, поэтому… </w:t>
      </w:r>
      <w:r>
        <w:rPr>
          <w:sz w:val="32"/>
          <w:szCs w:val="32"/>
        </w:rPr>
        <w:br/>
      </w:r>
      <w:r>
        <w:rPr>
          <w:rStyle w:val="Postbody"/>
          <w:sz w:val="32"/>
          <w:szCs w:val="32"/>
        </w:rPr>
        <w:t xml:space="preserve">- Поэтому даже не предлагаешь мне, - скорбно кивнув, закончила она. </w:t>
      </w:r>
      <w:r>
        <w:rPr>
          <w:sz w:val="32"/>
          <w:szCs w:val="32"/>
        </w:rPr>
        <w:br/>
      </w:r>
      <w:r>
        <w:rPr>
          <w:rStyle w:val="Postbody"/>
          <w:sz w:val="32"/>
          <w:szCs w:val="32"/>
        </w:rPr>
        <w:t xml:space="preserve">- Да, - обречённо ответил он. – Я знаю, что потом ты будешь жалеть об этом. Лона… нужно действительно потерпеть, постараться не расставаться надолго. </w:t>
      </w:r>
      <w:r>
        <w:rPr>
          <w:sz w:val="32"/>
          <w:szCs w:val="32"/>
        </w:rPr>
        <w:br/>
      </w:r>
      <w:r>
        <w:rPr>
          <w:rStyle w:val="Postbody"/>
          <w:sz w:val="32"/>
          <w:szCs w:val="32"/>
        </w:rPr>
        <w:t xml:space="preserve">Долгим взглядом она смотрела на него. Он видел: злость, обида, отчаяние сменяются нежностью. Нежностью поражения и смирения перед неизбежным. Нежностью любви. И вдруг из груди её вырвался прерывистый вздох – сила сопротивления, не дававшая дышать, покинула её. И он не смог больше сдерживаться, притянул её вниз, к себе, отпустил наконец её руки – они тут же обвились вокруг его шеи, - и обнял её. Целовал губы, щёки, глаза и наконец затих у виска, шепча что-то, ему самому не совсем понятное… </w:t>
      </w:r>
      <w:r>
        <w:rPr>
          <w:sz w:val="32"/>
          <w:szCs w:val="32"/>
        </w:rPr>
        <w:br/>
      </w:r>
      <w:r>
        <w:rPr>
          <w:rStyle w:val="Postbody"/>
          <w:sz w:val="32"/>
          <w:szCs w:val="32"/>
        </w:rPr>
        <w:t xml:space="preserve">Потом, когда голова его всё же лежала у неё на коленях, сказал ей: </w:t>
      </w:r>
      <w:r>
        <w:rPr>
          <w:sz w:val="32"/>
          <w:szCs w:val="32"/>
        </w:rPr>
        <w:br/>
      </w:r>
      <w:r>
        <w:rPr>
          <w:rStyle w:val="Postbody"/>
          <w:sz w:val="32"/>
          <w:szCs w:val="32"/>
        </w:rPr>
        <w:t xml:space="preserve">- Я люблю тебя. Я так сильно люблю тебя, что мне кажется, никто никогда так не любил и не полюбит больше... Но именно потому, что я так люблю тебя, я не могу остаться. Ты не сможешь уважать меня, потому что я сам себя не смогу уважать. А этого я не смогу вынести… </w:t>
      </w:r>
      <w:r>
        <w:rPr>
          <w:sz w:val="32"/>
          <w:szCs w:val="32"/>
        </w:rPr>
        <w:br/>
      </w:r>
      <w:r>
        <w:rPr>
          <w:rStyle w:val="Postbody"/>
          <w:sz w:val="32"/>
          <w:szCs w:val="32"/>
        </w:rPr>
        <w:t>Она гладила его по волосам, и, конечно же, он чувствовал, что она не верит в это. Мысль о том, что она когда-нибудь станет способной не уважать его, смешна и чужда для неё. Сейчас. И всё-таки он всё сделал правильно. Ночью, запутавшись лицом в её волосах, спрашивал себя, смирилась ли она, можно ли вообще смириться. С затаённой последней надеждой она спрашивала, не будет ли против Владимир, сможет ли он прервать договор с ним… Он ответил, что Владимир ничего не должен знать пока. Ни в коем случае. Зная горячность и неосмотрительность его тренера… А потом он всё уладит, всё будет в порядке. И она снова вздыхала смиренно и клала голову ему на плечо… Дождавшись, когда она уснёт, закрыл глаза сам. И почти тут же увидел во сне шары. Сначала ему показалось, что это её цветы из гримёрки – такие же яркие, пёстрые, но быстро понял, что это не так. И отработанная годами яркая последовательность снукера нарушилась вдруг, смешалась и сделала возможным невозможное: за коричневым шаром шёл чёрный… но на этом игра не заканчивалась, он забивал ещё и ещё… Но какого они были цвета, уже не видел и не помнил. Знал только, что эти последние шары были единственно правильным завершением игры…</w:t>
      </w:r>
    </w:p>
    <w:p>
      <w:pPr>
        <w:pStyle w:val="Normal"/>
        <w:rPr>
          <w:rStyle w:val="Postbody"/>
          <w:sz w:val="32"/>
          <w:szCs w:val="32"/>
        </w:rPr>
      </w:pPr>
      <w:r>
        <w:rPr/>
      </w:r>
    </w:p>
    <w:p>
      <w:pPr>
        <w:pStyle w:val="Normal"/>
        <w:rPr/>
      </w:pPr>
      <w:r>
        <w:rPr>
          <w:rStyle w:val="Postbody"/>
          <w:b/>
          <w:bCs/>
          <w:sz w:val="32"/>
          <w:szCs w:val="32"/>
        </w:rPr>
        <w:t>11</w:t>
      </w:r>
      <w:r>
        <w:rPr>
          <w:rStyle w:val="Postbody"/>
          <w:sz w:val="32"/>
          <w:szCs w:val="32"/>
        </w:rPr>
        <w:t xml:space="preserve"> </w:t>
      </w:r>
      <w:r>
        <w:rPr>
          <w:sz w:val="32"/>
          <w:szCs w:val="32"/>
        </w:rPr>
        <w:br/>
        <w:br/>
      </w:r>
      <w:r>
        <w:rPr>
          <w:rStyle w:val="Postbody"/>
          <w:sz w:val="32"/>
          <w:szCs w:val="32"/>
        </w:rPr>
        <w:t xml:space="preserve">21.ХII, пятница </w:t>
      </w:r>
      <w:r>
        <w:rPr>
          <w:sz w:val="32"/>
          <w:szCs w:val="32"/>
        </w:rPr>
        <w:br/>
        <w:br/>
      </w:r>
      <w:r>
        <w:rPr>
          <w:rStyle w:val="Postbody"/>
          <w:sz w:val="32"/>
          <w:szCs w:val="32"/>
        </w:rPr>
        <w:t xml:space="preserve">Проводили Сандерса. На Рождество – святой праздник для европейцев – уехал домой. Я улыбалась. Так сладко, как только могла. Так горько, как только была способна моя изгорчившаяся душа. …Я сегодня живу как во сне. Глаза открыты, хожу, говорю – но как будто сплю. Вот только что поговорила с Артуром – он, как и все, ничего не заметил, но я не могла сказать ему, что я во сне, что-то мешает, слова застревают в горле… Живу сегодня – и не знаю, куда протянуть руку, куда ступить, всюду туман. И, главное, под ногами тоже ничего твёрдого, тоже туман, вата… Я не знаю, правильно ли я сделала, не знаю, что будет со мной, с ним, с нами… Нет, теперь уже, наверное, знаю – и боюсь по-настоящему открыть глаза, вот и плаваю… Я стояла в том коридоре – и вот тогда на самом деле плавала. Мне всё больше казалось, что то, что я хочу сделать, – правильно, и только так и правильно, а по-другому и быть не может… Вот он, шанс всё изменить. Я не знала, получится ли, не знала, как вообще может реагировать Владимир – но чувствовала, что если сейчас не войду в этот кабинет, потом буду жалеть… Всю жизнь. Да. Я теперь действительно буду жалеть. Всю жизнь. Ведь это был на самом деле шанс. Артур был моим шансом. Я могла всю жизнь прожить в пустоте, и никто бы не помог, не протянул руку. А я её ждала, ждала эту руку, и получила то, что ждала, а теперь?.. Всё выползло наружу, вся эта моя сущность, полусгнившее ядро… Ведь оно даже полностью сгнить не могло, даже на это я не была способна. Но от тоски ведь выть хотелось при мысли, что он уедет! Как лучше – так, как было бы, или так, как будет сейчас? Я ведь спать не могла, вообще не спала эти ночи после того, как он сказал мне. Найти – и тут же потерять, кто, кто это выдержит?! Провести вместе Новый год, чокаться шампанским, смотреть в глаза, целоваться – делать вид, что ничего не происходит, что мы обычная семья и так будет ещё пятьдесят лет подряд!.. А между тем оба мы знали бы, что через три дня самолёт, а что потом – этого уже ни я, ни он не знали бы, что бы он ни говорил… Встречаться раз в месяц? Улыбнулись, обнялись, в постель – и наутро опять на целый месяц? А что я буду делать этот месяц, он подумал? Носить его в себе, не красить губ, чтоб не стереть его поцелуев, не стирать одежду, в которой была, когда он меня обнимал? Стать зацикленной идиоткой, сойти с ума? Он присылает мне на мэйл фотографию, где он один или со мной, неважно, - я ещё долго не могу прийти в себя, ноги подкашиваются. Так это я знаю, что через час-два увижу его перед собой, а что будет, если не буду знать? А наоборот – буду знать, что не увижу? Не увижу, не увижу, не увижу… И проклинать тот день, когда влюбилась в него. А я не хочу! Я не хочу проклинать, я хочу радоваться и любить. Он простит меня. Не может быть, чтоб не простил. Ему ничего и объяснять не надо, он сам всё понимает… Он ведь тоже счастлив, что я люблю его, тоже считает это чудом. Не сможет не понять, почему я это сделала. Если узнает. А ведь когда я стояла в том коридоре, прислонившись к стене, и сердце билось 150 ударов в минуту – мысли метались, как птицы в клетке, и главной была: не узнает… Владимир не дурак, чтоб идти к нему сразу и всё выкладывать. Чего он добьётся? Чего он может добиться от взрослого 35-летнего мужчины, который сам управляет своей жизнью? Если уж я не смогла, как кто-то другой сможет?.. </w:t>
      </w:r>
      <w:r>
        <w:rPr>
          <w:sz w:val="32"/>
          <w:szCs w:val="32"/>
        </w:rPr>
        <w:br/>
      </w:r>
      <w:r>
        <w:rPr>
          <w:rStyle w:val="Postbody"/>
          <w:sz w:val="32"/>
          <w:szCs w:val="32"/>
        </w:rPr>
        <w:t xml:space="preserve">Нет, он должен сделать так, чтоб Артур не узнал, думала я. Повести себя умно, не горячиться, не глупить. И он должен найти выход. Какую-то зацепку, которой я не нашла… А что я вообще могу? Кроме того, что я – это я, вот моё лицо, волосы, тело, и всё это отдано ему, всё, всё его, и он знает об этом. Но этот идиотский снукер важней ему, чем всё это, он готов отдать, отказаться, лишь бы только его фамилия писалась не по-русски, а по-английски!.. </w:t>
      </w:r>
      <w:r>
        <w:rPr>
          <w:sz w:val="32"/>
          <w:szCs w:val="32"/>
        </w:rPr>
        <w:br/>
      </w:r>
      <w:r>
        <w:rPr>
          <w:rStyle w:val="Postbody"/>
          <w:sz w:val="32"/>
          <w:szCs w:val="32"/>
        </w:rPr>
        <w:t xml:space="preserve">Я ничего не понимаю, ничего не хочу понимать… И теперь? Теперь тоже не понимаю? Когда уже вошла в этот кабинет, сказала то, что нельзя было говорить?.. Как в этом аэропорту было гадко, мерзко, противно… Все друг другу улыбаются, и делают вид, что так и надо. Что в порядке вещей и вполне нормально – что этот улыбчивый медоточивый человек перечёркивает значком молнии всю мою жизнь… Ему наплевать на меня, наплевать на Артура, для него главное – фунты стерлингов. Холмы, горы, эвересты фунтов… А Артур смотрит на него с такой надеждой, с таким воодушевлением – ему и в голову не приходит, что его просто-напросто используют. Ему другие эвересты видятся, мираж какой-то, призраки… Вот моё ядро. То самое. Ведь знаю, понимаю, что это чушь. Что оставь меня без этих призраков – я точно так же жить не смогу, как без него… Ведь даже в голову не пришло серьёзно предложить ему поехать с ним. Я бы уговорила его, убедила, что только так смогу жить. Это был бы выход, но что-то же меня удерживает… Да просто всё. Он прав: если я уеду, я уже не буду собой, хоть и с ним. Хорошо, что я теперь пишу об этом. Потому что я даже думать об этом не хотела, не то что писать. Мне всё равно, всё равно было, что там на самом деле происходит у нас внутри – с театром, со снукером… И верить ему – я не верила. Не верила, что всё будет так, как он говорит: мы будем встречаться, потом всё устроится таким образом, чтобы нам не расставаться… Вот как этому верить? Каким «таким» образом? Как это может – «устроиться»? Я знаю: кто попадает туда, уже не возвращается. Конечно, те, кто стоит чего-то… а уж он… И никогда, никогда ничего не «устроится». Так будет вечно: привет – пока, снова привет, и снова - прощай… Прости. Прости… Выдохнула с облегчением, когда самолёт поднялся в воздух. Взяла Артура под руку. И рука у меня была твёрдая, и шаги уверенные. Повернул голову, улыбается удивлённо: неужели действительно всё? Смирилась-отпустила-поверила? Как бы не так, любимый… Всю дорогу в федерацию думала о том, что же делать. Что же предпринять, чтобы не отпустить его. Чем удержать, оставить здесь, со мной. Вглядываюсь в лицо, ищу сожаления. Ищу боли, горя, сознания потери. То, что в избытке у меня, то, чем я захлёбываюсь. Ничего такого нет. Есть нежность, дрожащая в губах, плещущаяся в глазах. Но это – как всегда. А где же то, что должно было изменить лицо, душу, да всего его, если он действительно любит меня? Значит, для него ничего не изменилось? Значит, на самом деле верит, что ничего не изменится?.. И сердце шептало: поверь, поверь… Но тот злобный зверь, который, оказывается, никуда не пропал, а лишь дремал внутри, сжимал сердце в своей лапе и цедил: замолчи… Чудес не бывает… Никто не может находиться одновременно в двух местах: он будет или в Лондоне-Эдинбурге, или с тобой… «В Лондоне, в Лондоне!», - едва не лопаясь от счастья, орал громким шёпотом зверь. Счастья, облегчения – оттого, что будет оправдание тому, что я изобретала способы не отпустить, что я и чувствую, и думаю правильно… Приехали в федерацию. Проводила его до раздевалки, попрощались. Я погладила его по щеке, он ничего не заметил. Ну, и хорошо, подумала я. Ну, и хватит на этом. Позлилась, пообижалась на судьбу, пора и к себе вернуться… И тепло так стало внутри, так тепло… Я чуть не заплакала. Но, конечно, не заплакала – чтобы его не напугать. Вышла в коридор – от радости сама не своя. Вот и всё. Хоть что-то решилось. Хоть на что-то решилась… Хоть и плохо, но больше не надо думать об этом… И сразу же, как подумала так и обрадовалась, - заплакала. Коридор тихий, пустой. Вообще, я давно заметила, там стены так изолированы – звуки сквозь них не проникают… Я иду, иду, и ноги постепенно становятся как ватные. Потом поняла – я уже тогда услышала голос Владимира. Дверь кабинета – нараспашку. Он громко говорил – сначала по телефону, потом с кем-то, кто был с ним в кабинете. Говорил, говорил, но я не слушала. Я прислонилась к стене и считала удары сердца. </w:t>
      </w:r>
      <w:r>
        <w:rPr>
          <w:sz w:val="32"/>
          <w:szCs w:val="32"/>
        </w:rPr>
        <w:br/>
      </w:r>
      <w:r>
        <w:rPr>
          <w:rStyle w:val="Postbody"/>
          <w:sz w:val="32"/>
          <w:szCs w:val="32"/>
        </w:rPr>
        <w:t xml:space="preserve">Рассказать? Но что он может сделать? Только испортит Артуру игру, я уже видела не раз, как он умеет взрываться… Будет орать, руками размахивать, а что я от этого выиграю? Артур только обозлится и ещё больше уверится, что всё делает правильно... Аргументы Владимира слабы изначально, Артур просто не будет слушать. Он не говорить должен, а… делать что-то. Но что, что он может сделать?.. Дождалась, пока собеседник его уйдёт. Никогда не видела этого маленького тщёдушного человечка… кто он?.. вытерла испарину со лба… не всё ли равно?.. Он уже хотел закрыть дверь, но в последнюю секунду я шагнула к двери, и он от неожиданности даже отшатнулся. Пожал плечами недовольно, пробурчал что-то и ушёл… А я вошла. Владимир почти не удивился, вернее, не показал виду. Вообще, он такой закомплексованный, что никак не может позволить себе быть застигнутым врасплох. Поэтому на его лице всегда отражается готовность к целой радуге эмоций – на каждый случай. Впрочем, я не обратила на его реакцию никакого внимания. Просто сидела и молчала, и даже не смотрела на него. Наконец, чтобы что-нибудь сказать… или действительно хотел задеть?.. он произнёс: </w:t>
      </w:r>
      <w:r>
        <w:rPr>
          <w:sz w:val="32"/>
          <w:szCs w:val="32"/>
        </w:rPr>
        <w:br/>
      </w:r>
      <w:r>
        <w:rPr>
          <w:rStyle w:val="Postbody"/>
          <w:sz w:val="32"/>
          <w:szCs w:val="32"/>
        </w:rPr>
        <w:t xml:space="preserve">- Лона, вы такая бледная… Вам нужно больше отдыхать. </w:t>
      </w:r>
      <w:r>
        <w:rPr>
          <w:sz w:val="32"/>
          <w:szCs w:val="32"/>
        </w:rPr>
        <w:br/>
      </w:r>
      <w:r>
        <w:rPr>
          <w:rStyle w:val="Postbody"/>
          <w:sz w:val="32"/>
          <w:szCs w:val="32"/>
        </w:rPr>
        <w:t xml:space="preserve">Наверное, всё-таки что-то отразилось на моём лице, потому что он замолчал и отвернулся, барабаня пальцами по столу. </w:t>
      </w:r>
      <w:r>
        <w:rPr>
          <w:sz w:val="32"/>
          <w:szCs w:val="32"/>
        </w:rPr>
        <w:br/>
      </w:r>
      <w:r>
        <w:rPr>
          <w:rStyle w:val="Postbody"/>
          <w:sz w:val="32"/>
          <w:szCs w:val="32"/>
        </w:rPr>
        <w:t xml:space="preserve">- Мне вообще-то идти нужно… Но зачем-то же вы приходили? – не выдержал он. </w:t>
      </w:r>
      <w:r>
        <w:rPr>
          <w:sz w:val="32"/>
          <w:szCs w:val="32"/>
        </w:rPr>
        <w:br/>
      </w:r>
      <w:r>
        <w:rPr>
          <w:rStyle w:val="Postbody"/>
          <w:sz w:val="32"/>
          <w:szCs w:val="32"/>
        </w:rPr>
        <w:t xml:space="preserve">- Да-да, я сейчас скажу. – Я наконец посмотрела на него. – Володя, вы… как вы относитесь к Артуру? </w:t>
      </w:r>
      <w:r>
        <w:rPr>
          <w:sz w:val="32"/>
          <w:szCs w:val="32"/>
        </w:rPr>
        <w:br/>
      </w:r>
      <w:r>
        <w:rPr>
          <w:rStyle w:val="Postbody"/>
          <w:sz w:val="32"/>
          <w:szCs w:val="32"/>
        </w:rPr>
        <w:t xml:space="preserve">Видимо, всё-таки существовало что-то, к чему он не был готов. Растерялся. Но тут же разозлился на себя за то, что растерялся, а заодно и на меня – за это же. </w:t>
      </w:r>
      <w:r>
        <w:rPr>
          <w:sz w:val="32"/>
          <w:szCs w:val="32"/>
        </w:rPr>
        <w:br/>
      </w:r>
      <w:r>
        <w:rPr>
          <w:rStyle w:val="Postbody"/>
          <w:sz w:val="32"/>
          <w:szCs w:val="32"/>
        </w:rPr>
        <w:t xml:space="preserve">- А в чём, собственно, дело? </w:t>
      </w:r>
      <w:r>
        <w:rPr>
          <w:sz w:val="32"/>
          <w:szCs w:val="32"/>
        </w:rPr>
        <w:br/>
      </w:r>
      <w:r>
        <w:rPr>
          <w:rStyle w:val="Postbody"/>
          <w:sz w:val="32"/>
          <w:szCs w:val="32"/>
        </w:rPr>
        <w:t xml:space="preserve">- Владимир, я задала вам простой вопрос. Вам трудно на него ответить? </w:t>
      </w:r>
      <w:r>
        <w:rPr>
          <w:sz w:val="32"/>
          <w:szCs w:val="32"/>
        </w:rPr>
        <w:br/>
      </w:r>
      <w:r>
        <w:rPr>
          <w:rStyle w:val="Postbody"/>
          <w:sz w:val="32"/>
          <w:szCs w:val="32"/>
        </w:rPr>
        <w:t xml:space="preserve">- Нет, но я хотел бы знать, почему вы спрашиваете. </w:t>
      </w:r>
      <w:r>
        <w:rPr>
          <w:sz w:val="32"/>
          <w:szCs w:val="32"/>
        </w:rPr>
        <w:br/>
      </w:r>
      <w:r>
        <w:rPr>
          <w:rStyle w:val="Postbody"/>
          <w:sz w:val="32"/>
          <w:szCs w:val="32"/>
        </w:rPr>
        <w:t xml:space="preserve">- Потому что от этого зависит, что я скажу дальше. </w:t>
      </w:r>
      <w:r>
        <w:rPr>
          <w:sz w:val="32"/>
          <w:szCs w:val="32"/>
        </w:rPr>
        <w:br/>
      </w:r>
      <w:r>
        <w:rPr>
          <w:rStyle w:val="Postbody"/>
          <w:sz w:val="32"/>
          <w:szCs w:val="32"/>
        </w:rPr>
        <w:t xml:space="preserve">- Ну… - Губы его скривились. Чувствовалось, как тяжело ему даётся этот душевный стриптиз. – Хорошо. Я хорошо отношусь к Артуру, вы довольны? </w:t>
      </w:r>
      <w:r>
        <w:rPr>
          <w:sz w:val="32"/>
          <w:szCs w:val="32"/>
        </w:rPr>
        <w:br/>
      </w:r>
      <w:r>
        <w:rPr>
          <w:rStyle w:val="Postbody"/>
          <w:sz w:val="32"/>
          <w:szCs w:val="32"/>
        </w:rPr>
        <w:t xml:space="preserve">…«Лона, как ты учишься?» - часто спрашивал меня мой московский дедушка по телефону. И я отвечала: нормально… Уже тогда знала, что нужно отвечать, чтоб ничего не ответить. Но дедушка принимал всё за чистую монету и принимался объяснять мне, что «нормально» - это может быть и хорошо, и плохо… </w:t>
      </w:r>
      <w:r>
        <w:rPr>
          <w:sz w:val="32"/>
          <w:szCs w:val="32"/>
        </w:rPr>
        <w:br/>
      </w:r>
      <w:r>
        <w:rPr>
          <w:rStyle w:val="Postbody"/>
          <w:sz w:val="32"/>
          <w:szCs w:val="32"/>
        </w:rPr>
        <w:t xml:space="preserve">В какой-то степени сейчас я чувствовала себя на месте дедушки. Но высказала Владимиру примерно то же самое. </w:t>
      </w:r>
      <w:r>
        <w:rPr>
          <w:sz w:val="32"/>
          <w:szCs w:val="32"/>
        </w:rPr>
        <w:br/>
      </w:r>
      <w:r>
        <w:rPr>
          <w:rStyle w:val="Postbody"/>
          <w:sz w:val="32"/>
          <w:szCs w:val="32"/>
        </w:rPr>
        <w:t xml:space="preserve">- Вообще-то меня интересует одно: Артур нужен вам только ради денег? </w:t>
      </w:r>
      <w:r>
        <w:rPr>
          <w:sz w:val="32"/>
          <w:szCs w:val="32"/>
        </w:rPr>
        <w:br/>
      </w:r>
      <w:r>
        <w:rPr>
          <w:rStyle w:val="Postbody"/>
          <w:sz w:val="32"/>
          <w:szCs w:val="32"/>
        </w:rPr>
        <w:t xml:space="preserve">Вопреки ожиданию, он не стал мяться, отводить глаза… Он неожиданно спокойно и широко улыбнулся! </w:t>
      </w:r>
      <w:r>
        <w:rPr>
          <w:sz w:val="32"/>
          <w:szCs w:val="32"/>
        </w:rPr>
        <w:br/>
      </w:r>
      <w:r>
        <w:rPr>
          <w:rStyle w:val="Postbody"/>
          <w:sz w:val="32"/>
          <w:szCs w:val="32"/>
        </w:rPr>
        <w:t xml:space="preserve">- Я чувствовал, что когда-нибудь спросите об этом, не удивляйтесь. Я уже немного знаю вас и вашу прямоту… Может быть, это будет для вас неожиданностью, но я давно этот вопрос для себя решил. Нет, я дорожу Артуром не только из-за денег. В общем-то, это должно быть понятно вам и никакой сложности здесь нет: благодаря ему я решил и собственные проблемы. – Он помолчал, наморщив лоб и шевеля губами, словно проговаривая что-то про себя. – Тщеславие, амбиции. Здоровые, конечно, не напоказ. Быть тренером чемпиона страны – это всё равно что быть тренером-чемпионом. Самому быть чемпионом в некотором роде. У нас ведь тоже свои табели о рангах… Вы понимаете? </w:t>
      </w:r>
      <w:r>
        <w:rPr>
          <w:sz w:val="32"/>
          <w:szCs w:val="32"/>
        </w:rPr>
        <w:br/>
      </w:r>
      <w:r>
        <w:rPr>
          <w:rStyle w:val="Postbody"/>
          <w:sz w:val="32"/>
          <w:szCs w:val="32"/>
        </w:rPr>
        <w:t xml:space="preserve">- Конечно. – Какое-то тепло разлилось внутри, мне захотелось обнять его. Как хорошо, что он не стал врать и говорить о прекрасных душевных качествах Артура! Он сказал правду, и от этого его признание было очень тёплым, доверительным. И я могла довериться ему тоже. И я доверилась. Всё рассказала ему: про Сандерса, про Рождество, про Новый год. Про то, что осталось всего три недели, и теперь, когда Сандерс уехал, надо предпринять что-нибудь. И если с Артуром никакие уговоры не помогают, то нужно как-то повлиять на самого Сандерса, чтобы он отказался от этой своей идеи. Я говорила, говорила, и под конец не выдержала и разрыдалась: некрасиво, со всхлипами и красными пятнами. Всегда удивлялась, как одни и те же слёзы отличаются друг от друга, когда плачешь на сцене и в жизни. Театр условен, и только такие ошалелые, обезумленные им дураки, как я, могут считать его реальней жизни. Он долго не мог поверить, а потом – прийти в себя. И мне показалось, что в какой-то момент тоже готов был расплакаться – от обиды, злыми слезами. Я и боялась, и рассчитывала на это: на то, что он обидится и разозлится, и это заставит его сделать что-нибудь. Расчёт был верен. Несмотря на своё состояние, я манипулировала им, дёргала за ниточки. Умело составленными фразами, вовремя сделанными замечаниями. И наконец услышала то, что хотела услышать. </w:t>
      </w:r>
      <w:r>
        <w:rPr>
          <w:sz w:val="32"/>
          <w:szCs w:val="32"/>
        </w:rPr>
        <w:br/>
      </w:r>
      <w:r>
        <w:rPr>
          <w:rStyle w:val="Postbody"/>
          <w:sz w:val="32"/>
          <w:szCs w:val="32"/>
        </w:rPr>
        <w:t xml:space="preserve">- Есть у меня один секретец, - сощурив глаза, медленно проговорил он. – Вы извините меня, Лона, я пока не могу сказать вам… Неизвестно, смогу ли я воспользоваться этим. Это слишком серьёзная вещь, вот уж не думал, что пригодится когда-нибудь. </w:t>
      </w:r>
      <w:r>
        <w:rPr>
          <w:sz w:val="32"/>
          <w:szCs w:val="32"/>
        </w:rPr>
        <w:br/>
      </w:r>
      <w:r>
        <w:rPr>
          <w:rStyle w:val="Postbody"/>
          <w:sz w:val="32"/>
          <w:szCs w:val="32"/>
        </w:rPr>
        <w:t xml:space="preserve">Я спросила его, о чём он говорит. Сказала, что ничего не понимаю и, если он мне сейчас же не объяснит, просто закричу. </w:t>
      </w:r>
      <w:r>
        <w:rPr>
          <w:sz w:val="32"/>
          <w:szCs w:val="32"/>
        </w:rPr>
        <w:br/>
      </w:r>
      <w:r>
        <w:rPr>
          <w:rStyle w:val="Postbody"/>
          <w:sz w:val="32"/>
          <w:szCs w:val="32"/>
        </w:rPr>
        <w:t xml:space="preserve">- Успокойтесь, успокойтесь… - Он говорил необычно мягко, пойти ласково. – Подробностей я всё равно не могу вам сказать. Но… чтоб вы просто знали: на всякого мудреца довольно простоты. Я в этом спорте давно и о Сандерсе, как и о других, кое-что знаю… </w:t>
      </w:r>
      <w:r>
        <w:rPr>
          <w:sz w:val="32"/>
          <w:szCs w:val="32"/>
        </w:rPr>
        <w:br/>
      </w:r>
      <w:r>
        <w:rPr>
          <w:rStyle w:val="Postbody"/>
          <w:sz w:val="32"/>
          <w:szCs w:val="32"/>
        </w:rPr>
        <w:t xml:space="preserve">Слово «шантаж» уже готово было сорваться с моих губ, меня обуял ужас, накрыло чувство нереальности оттого, что это я всё это затеяла, но… Было поздно, и он положил свою руку на мою. Убедился, что я буду молчать, отнял руку и опять отошёл от меня. </w:t>
      </w:r>
      <w:r>
        <w:rPr>
          <w:sz w:val="32"/>
          <w:szCs w:val="32"/>
        </w:rPr>
        <w:br/>
      </w:r>
      <w:r>
        <w:rPr>
          <w:rStyle w:val="Postbody"/>
          <w:sz w:val="32"/>
          <w:szCs w:val="32"/>
        </w:rPr>
        <w:t xml:space="preserve">- Идите домой, - тихо сказал наконец. – Идите и забудьте о том, что вы мне сейчас говорили… И что я вам ответил… Вы ничего не знаете, и я ничего не знаю. Не тревожьтесь, не переживайте, всё будет хорошо… </w:t>
      </w:r>
      <w:r>
        <w:rPr>
          <w:sz w:val="32"/>
          <w:szCs w:val="32"/>
        </w:rPr>
        <w:br/>
      </w:r>
      <w:r>
        <w:rPr>
          <w:rStyle w:val="Postbody"/>
          <w:sz w:val="32"/>
          <w:szCs w:val="32"/>
        </w:rPr>
        <w:t xml:space="preserve">И ужаснее всего был вот этот его тон – мягкий, доброжелательный, как будто родной человек говорит. Он олицетворял собой в эти минуты для меня всё зло мира и должен был выглядеть соответственно. Но выглядел иначе – наверное, так, как я сама для себя выгляжу, ведь невозможно по-настоящему ненавидеть себя и злом себя считать… И вот мы стоим друг напротив друга – сам позитив, самое дружелюбие. И, что самое страшное, - искренние. </w:t>
      </w:r>
      <w:r>
        <w:rPr>
          <w:sz w:val="32"/>
          <w:szCs w:val="32"/>
        </w:rPr>
        <w:br/>
      </w:r>
      <w:r>
        <w:rPr>
          <w:rStyle w:val="Postbody"/>
          <w:sz w:val="32"/>
          <w:szCs w:val="32"/>
        </w:rPr>
        <w:t>Пришла домой – зазвонил телефон. Мама… Вот уж на ком можно сорвать и сорваться. Даже с каким-то мстительным удовольствием (самой себе мстила, добивала себя) нагрубила ей. Как в старые «добрые» времена. Всё. Пути для отступления отрезаны. Но нет – всё равно не прояснилось. Всё равно тот самый туман. Боюсь посмотреть правде в глаза, ясно и чётко сказать себе: Лона, ты дрянь. Как мама: Илона, и в кого ты ТАКАЯ?.. Уцепилась за эту спасительную мысль: да в кого же ещё, как не в тебя, мама? Удивительно, как родители всегда искренне изумляются, когда обнаруживают в детях что-то плохое. Лупите себя по голове, господа… Подумала так – и рухнула со слезами на кровать. Как жить?..</w:t>
      </w:r>
    </w:p>
    <w:p>
      <w:pPr>
        <w:pStyle w:val="Normal"/>
        <w:rPr>
          <w:rStyle w:val="Postbody"/>
          <w:sz w:val="32"/>
          <w:szCs w:val="32"/>
        </w:rPr>
      </w:pPr>
      <w:r>
        <w:rPr/>
      </w:r>
    </w:p>
    <w:p>
      <w:pPr>
        <w:pStyle w:val="Normal"/>
        <w:rPr/>
      </w:pPr>
      <w:r>
        <w:rPr>
          <w:rStyle w:val="Postbody"/>
          <w:b/>
          <w:bCs/>
          <w:sz w:val="32"/>
          <w:szCs w:val="32"/>
        </w:rPr>
        <w:t>5. Цвет чёрный</w:t>
      </w:r>
      <w:r>
        <w:rPr>
          <w:rStyle w:val="Postbody"/>
          <w:sz w:val="32"/>
          <w:szCs w:val="32"/>
        </w:rPr>
        <w:t xml:space="preserve"> </w:t>
      </w:r>
      <w:r>
        <w:rPr>
          <w:sz w:val="32"/>
          <w:szCs w:val="32"/>
        </w:rPr>
        <w:br/>
        <w:br/>
      </w:r>
      <w:r>
        <w:rPr>
          <w:rStyle w:val="Postbody"/>
          <w:b/>
          <w:bCs/>
          <w:sz w:val="32"/>
          <w:szCs w:val="32"/>
        </w:rPr>
        <w:t>12</w:t>
      </w:r>
      <w:r>
        <w:rPr>
          <w:rStyle w:val="Postbody"/>
          <w:sz w:val="32"/>
          <w:szCs w:val="32"/>
        </w:rPr>
        <w:t xml:space="preserve"> </w:t>
      </w:r>
      <w:r>
        <w:rPr>
          <w:sz w:val="32"/>
          <w:szCs w:val="32"/>
        </w:rPr>
        <w:br/>
        <w:br/>
      </w:r>
      <w:r>
        <w:rPr>
          <w:rStyle w:val="Postbody"/>
          <w:sz w:val="32"/>
          <w:szCs w:val="32"/>
        </w:rPr>
        <w:t xml:space="preserve">Один удар, другой, третий… Шуршание шара по зелёному сукну, плавное поступательное движение – и шар скатывается в лузу и обречённо повисает в сетке под столом… Обречённо – потому что у него нет другого выхода. Он в западне. В капкане. Что это? Ловушка его честности? Его любви? Если б он любил меньше, был бы менее честен. Может быть… Если была – любовь. В любом случае, выпутаться невозможно. Весь этот месяц он жил как все! Ну, конечно, не совсем как все, вряд ли люди столько работают, но в целом - освободился. Освободился от своего наваждения. А то, что при этом полюбил ещё больше, не имело значения… Говорить о любви больше было некому, а себе – хотелось меньше всего. То ему казалось, что он поступил правильно, но чувствовал себя предателем – в любом случае, иначе не получилось. А он хотел. </w:t>
      </w:r>
      <w:r>
        <w:rPr>
          <w:sz w:val="32"/>
          <w:szCs w:val="32"/>
        </w:rPr>
        <w:br/>
      </w:r>
      <w:r>
        <w:rPr>
          <w:rStyle w:val="Postbody"/>
          <w:sz w:val="32"/>
          <w:szCs w:val="32"/>
        </w:rPr>
        <w:t xml:space="preserve">Хотел разорвать эти путы, сковывающие его по рукам и ногам, плюнуть на всё, отдаться чувству – и будь что будет. Но руки наливались свинцом, губы отказывались повиноваться. Он не мог обнять её, не мог сказать, что любит. И непонятно, чего здесь было больше – силы или слабости. …Снова удар - тихое скольжение – падение. Шар снова в ловушке. И неважно, что судья сейчас достанет его и положит обратно – в точно для него предназначенное место. Предназначенное… Чтобы выиграть, нужно снова лишить шар свободы, загнать в западню. </w:t>
      </w:r>
      <w:r>
        <w:rPr>
          <w:sz w:val="32"/>
          <w:szCs w:val="32"/>
        </w:rPr>
        <w:br/>
      </w:r>
      <w:r>
        <w:rPr>
          <w:rStyle w:val="Postbody"/>
          <w:sz w:val="32"/>
          <w:szCs w:val="32"/>
        </w:rPr>
        <w:t xml:space="preserve">Наверное, в этом правда?.. Чёрная рубашка – вся в пятнах пота. Да что там в пятнах - в озёрах. Через кожу сочится несвобода, во всех её проявлениях… И не имеет значения, был ли, есть ли во всём этом смысл, главное – ему казалось, что был, а она… не поняла. </w:t>
      </w:r>
      <w:r>
        <w:rPr>
          <w:sz w:val="32"/>
          <w:szCs w:val="32"/>
        </w:rPr>
        <w:br/>
      </w:r>
      <w:r>
        <w:rPr>
          <w:rStyle w:val="Postbody"/>
          <w:sz w:val="32"/>
          <w:szCs w:val="32"/>
        </w:rPr>
        <w:t xml:space="preserve">И тоже хотела загнать его в ловушку. Тогда он ослабел бы точно. Этот сладкий плен был бы похуже любой сети, даже пауки не пленят страшнее… Когда он думал об этом, тут же вспоминал её глаза – и мысленно молил о прощении. Но это было неважно, ведь всё равно он думал так. </w:t>
      </w:r>
      <w:r>
        <w:rPr>
          <w:sz w:val="32"/>
          <w:szCs w:val="32"/>
        </w:rPr>
        <w:br/>
      </w:r>
      <w:r>
        <w:rPr>
          <w:rStyle w:val="Postbody"/>
          <w:sz w:val="32"/>
          <w:szCs w:val="32"/>
        </w:rPr>
        <w:t xml:space="preserve">- Ве-ли-ко-лепно! – потирал руки Сандерс, и лицо его, пышущее спокойствием и довольством, излучало безмятежность. Ни тени сомнения, ненужных, но мешающих спать воспоминаний… Как будто ничего и не было между ними, всей этой грязи, почти уничтожившей его самого. Как ему удаётся это?.. Сам Артур так не мог. Видимо, в том мире, где вращается Сандерс, это не шок, не форс-мажор… Устои не ломаются, вера в человечество не рушится. Наоборот, только подкрепляются… Всё идёт по плану, своим чередом. А то, что в мире есть люди, для которых это – крах, которые не могут с этим смириться, ничего не значит… Каждый сам справляется со своими проблемами – проблемами духа и нравственности в том числе. Более того: он видел, что Сандерс не держит на Лону зла. Он даже вроде бы и не очень расстроился и разочаровался… И даже хватило ума давать ему советы: </w:t>
      </w:r>
      <w:r>
        <w:rPr>
          <w:sz w:val="32"/>
          <w:szCs w:val="32"/>
        </w:rPr>
        <w:br/>
      </w:r>
      <w:r>
        <w:rPr>
          <w:rStyle w:val="Postbody"/>
          <w:sz w:val="32"/>
          <w:szCs w:val="32"/>
        </w:rPr>
        <w:t xml:space="preserve">- Артур, милый, не зацикливайтесь на этом. Подумайте лучше о том, что ваша женщина любит вас. Так сильно, как только можно любить. Только тот, кто способен любить так, может пойти на такое. </w:t>
      </w:r>
      <w:r>
        <w:rPr>
          <w:sz w:val="32"/>
          <w:szCs w:val="32"/>
        </w:rPr>
        <w:br/>
      </w:r>
      <w:r>
        <w:rPr>
          <w:rStyle w:val="Postbody"/>
          <w:sz w:val="32"/>
          <w:szCs w:val="32"/>
        </w:rPr>
        <w:t xml:space="preserve">Артур долго молчал, пристально смотрел на него. </w:t>
      </w:r>
      <w:r>
        <w:rPr>
          <w:sz w:val="32"/>
          <w:szCs w:val="32"/>
        </w:rPr>
        <w:br/>
      </w:r>
      <w:r>
        <w:rPr>
          <w:rStyle w:val="Postbody"/>
          <w:sz w:val="32"/>
          <w:szCs w:val="32"/>
        </w:rPr>
        <w:t xml:space="preserve">- Вы серьёзно? </w:t>
      </w:r>
      <w:r>
        <w:rPr>
          <w:sz w:val="32"/>
          <w:szCs w:val="32"/>
        </w:rPr>
        <w:br/>
      </w:r>
      <w:r>
        <w:rPr>
          <w:rStyle w:val="Postbody"/>
          <w:sz w:val="32"/>
          <w:szCs w:val="32"/>
        </w:rPr>
        <w:t xml:space="preserve">- Абсолютно… А вы так не думаете? </w:t>
      </w:r>
      <w:r>
        <w:rPr>
          <w:sz w:val="32"/>
          <w:szCs w:val="32"/>
        </w:rPr>
        <w:br/>
      </w:r>
      <w:r>
        <w:rPr>
          <w:rStyle w:val="Postbody"/>
          <w:sz w:val="32"/>
          <w:szCs w:val="32"/>
        </w:rPr>
        <w:t xml:space="preserve">Артур видел, что бесполезно разговаривать с ним, втолковывать, объяснять… Между ними словно была стена, и услышать что-либо сквозь неё невозможно, любая попытка потерпела бы крах. Крах… Слово, которое теперь преследовало его повсюду. И всё же он променял Лону на этого человека. На изнуряющую необходимость ежедневно видеть его, разговаривать с ним. Учиться у него – успеху, науке побеждать и проигрывать. Впрочем, последнему следовало бы поучиться у Сандерса Владимиру… Он некрасиво проиграл, недостойно. Нельзя было вмешиваться в игру, в которой замешаны очень большие ставки, намного бОльшие, чем те, к которым привык его бывший тренер. Забылся, вздумал тягаться с миром другой весовой категории. Вместо того, чтобы попытаться успокоить, вразумить отчаявшуюся и потерявшую ориентиры женщину, пошёл у неё на поводу. Возомнил себе, что сможет бороться с такими, как Сандерс… И получил то, что должен был получить, но сам никак не ожидал: Сандерс рассказал Артуру, что Владимир пытается шантажировать его. Когда-то давно Сандерс попал в некрасивую историю, попахивавшую судебным разбирательством и тюрьмой: заказной матч. Его воспитанником в то время был будущий победитель турнира Мастерс, и если бы об инциденте стало известно, огласки и неприятностей было бы не избежать... Владимир не учёл одного, и это тоже не свидетельствовало о его уме: Сандерсом всё давно было улажено в определённых кругах. История покрылась мхом и обесценилась. За давностью лет и тем, что Сандерс не сидел сложа руки и позаботился о том, чтобы обезвредить её. Владимир был жалок и даже смешон. А Лона… да, она была жалка тоже. Она напоминала птицу, которой обрезали крылья, и вот она скачет беспомощно по земле, и растерянно озирается кругом, не понимая, за что её лишили возможности летать… Только вот и у птиц есть выбор: дождаться нового полёта - или сразу же нанести слепой удар, грудью, головой, в надежде на то, что обидчик одумается и вернёт ей крылья... Она выбрала второе. И теперь уже этот вопрос: «За что?» безмолвно задавал он ей. Ведь и он, её нечаянный обидчик, лишился крыльев… Только и скакать был не согласен. Он был обречён на полёт. Ну, или, по крайней мере, на то, что считал полётом… Он жил в хорошем дорогом отеле, обедал и ужинал в хорошем дорогом ресторане. Спортивные рубашка и жилет его теперь были шёлковыми, туфли стоили тысячу евро… Сандерс снабдил его для работы всем самым лучшим, самым современным, и он уже начал привыкать к своему новому кию, хоть и приносил на тренировки старый – как талисман. Всё было очень хорошо, всё было правильно. И он даже гордился своей незапятнанной душой, да, в какой-то момент почувствовал, что гордится… Значит, была кончена её власть над ним. Он вспоминал их последний вечер у неё дома. Рождество, назавтра она должна была разобрать ёлку. Ощущение того, что что-то закончилось, в такие вечера особенно ярко, и он весь был в ожидании чего-то нового, чего-то лучшего… А с нею только и могло быть лучшее - ведь он уже не представлял себе жизни без неё. А наутро ему позвонил Сандерс и назначил встречу. И через два часа он уже знал, что будет жить – без неё. </w:t>
      </w:r>
      <w:r>
        <w:rPr>
          <w:sz w:val="32"/>
          <w:szCs w:val="32"/>
        </w:rPr>
        <w:br/>
      </w:r>
      <w:r>
        <w:rPr>
          <w:rStyle w:val="Postbody"/>
          <w:sz w:val="32"/>
          <w:szCs w:val="32"/>
        </w:rPr>
        <w:t xml:space="preserve">Он ничего не мог с собой сделать. Понимал, что будет больно, очень больно, так, что дышать будет нечем, - и не мог заставить себя смириться. Он смотрел на неё, и ему казалось, что вся она – ложь. Что нет ничего правдивого, ничего искреннего в ней. Её героини были честны, она – нет. Эти мысли были противны ему, он стыдился их. Так, значит, не её саму он любил? Может быть, это была не любовь к женщине, а какое-то странное наваждение, заставившее его влюбиться в несуществующий призрак, глядящий на него в свете софитов? И теперь призрак предал своё предназначение – нравиться, восхищать – и разочаровал несоответствием его представлениям о добре и зле?.. Это было слишком жестоко – и к ней, и к себе, чтобы поверить и признать. Он чувствовал, что здесь не вся правда, но никак не мог нащупать, разыскать – всю… Одно он знал, чувствовал: он должен уехать. Утешить её не целуя, проститься не обнимая. Он знал: он ничего не может дать ей сейчас. Его собственные глаза пусты, в то время как её там, в аэропорту, были – целый мир. Но мир этот уже не мог заполнить его пустоты. Её руки были холодны для него, объятия жёстки… Наваждение прошло, пелена спала. А то, что он вспоминает её, лишь отголоски того, что было. Было… Да, это – было. Но хоть он больше жизни любил её лицо без грима, он всегда знал, что это то самое лицо, которое он видит на сцене. И хоть он любил её тело, он знал, что это то самое тело, которое скоро облачится в сценический костюм… А душу свою, всю сущность её она скоро отдаст той, что в гриме и костюме… Значит, он больше не любит её?.. Ну, и она забудет. Она ведь тоже, наверное, любила не его, а себя в нём. У неё это тоже было наваждением, волнующим, кружащим голову открытием, что и так бывает… Возможно, это было первым шагом, первой ступенькой к настоящему – к истинной любви… А то, что ему больно думать об этом, всего лишь отголоски того, что было. Да, это – было. На море, на мельнице, в том маленьком дешёвом кафе возле Дворца спорта в тот вечер, когда она пришла к нему… Конечно, даже подумать страшно о том, что всё это могло бы быть отдано другому… И снова болит! Странное, очень похожее на любовь наваждение. Слишком похожее, нельзя не ошибиться. Удар – скольжение – падение… Быть может, Верещагин, ты просто упал? Но как бы ещё, поднимаясь, не думать о ней… </w:t>
      </w:r>
      <w:r>
        <w:rPr>
          <w:sz w:val="32"/>
          <w:szCs w:val="32"/>
        </w:rPr>
        <w:br/>
        <w:br/>
      </w:r>
      <w:r>
        <w:rPr>
          <w:rStyle w:val="Postbody"/>
          <w:b/>
          <w:bCs/>
          <w:sz w:val="32"/>
          <w:szCs w:val="32"/>
        </w:rPr>
        <w:t>17.II, воскресенье</w:t>
      </w:r>
      <w:r>
        <w:rPr>
          <w:rStyle w:val="Postbody"/>
          <w:sz w:val="32"/>
          <w:szCs w:val="32"/>
        </w:rPr>
        <w:t xml:space="preserve"> </w:t>
      </w:r>
      <w:r>
        <w:rPr>
          <w:sz w:val="32"/>
          <w:szCs w:val="32"/>
        </w:rPr>
        <w:br/>
        <w:br/>
      </w:r>
      <w:r>
        <w:rPr>
          <w:rStyle w:val="Postbody"/>
          <w:sz w:val="32"/>
          <w:szCs w:val="32"/>
        </w:rPr>
        <w:t xml:space="preserve">Мир – чёрный. И не потому, что сейчас у меня часто закрыты, даже зажмурены глаза, а просто потому, что он – чёрный. Когда-то давно, в детстве, я обнаружила разноцветность имён. Это было весело и неожиданно, это была игра! Света – голубой, Наташа – белый, Лена – зелёный… Оксана – красный, Саша – серый, а Андрей, Оля и я, Илона, - жёлтый. Такая лимонного цвета девочка, видимо, родители увидели такой… И как всю жизнь мне шёл ярко-жёлтый!.. А тот туман перед моим наваждением был в точности отражением меня… Или вот ещё ощущение детства – мимолётное, но на какое-то время выбивающее из реальности, заставляющее ноги оторваться от земли... Как будто я – не я, а какой-то другой человек. Как будто душа на мгновение отделилась от тела, и можно посмотреть на себя со стороны. Какое-то очень острое, очень сильное ощущение СЕБЯ. И слово «я» звучит с особенным, странным, неожиданным смыслом… Всего мгновение, но ты стоишь почти бледна, почти растеряна. Девочка-ребёнок, которого посещают ощущения из будущего, из его взрослого естества. </w:t>
      </w:r>
      <w:r>
        <w:rPr>
          <w:sz w:val="32"/>
          <w:szCs w:val="32"/>
        </w:rPr>
        <w:br/>
      </w:r>
      <w:r>
        <w:rPr>
          <w:rStyle w:val="Postbody"/>
          <w:sz w:val="32"/>
          <w:szCs w:val="32"/>
        </w:rPr>
        <w:t xml:space="preserve">Помню, как-то зимним вечером на прогулке сказала об этом подружке-однокласснице. Она тут же подхватила, как водится: да, да, у меня так же! – но я видела, что у неё не так же, что у неё вообще так не бывает. Она смотрела на меня с интересом, с любопытством, почти со страхом. И почти так же остро я почувствовала вдруг одиночество, глубокое, беспросветное. И поняла, что, несмотря на вечную парность и коллективность детства (мама называла это стадностью), и в этом возрасте можно остаться совсем одной… Что это было? Первые всплески актёрской сущности, врождённого лицедейства или же нормальные проявления любого роста – так и осталось неизвестным. Да и ушло, забылось со временем. И только сейчас я начинаю вспоминать. Вспоминать ребёнка в себе – наверное, потому, что целые дни провожу сейчас с мамой… Или?.. Как я рада, что мы с мамой нашли общий язык. Наверное, это оттого, что когда нам плохо, мы сразу забываем, что мы взрослые, сильные, самодостаточные. Оглядываемся вокруг, ища опору, и находим её там, что считалось отслужившим и было отброшено за ненадобностью… Когда нам плохо, когда нам больно. Мне больно. Я свешиваюсь с кровати, зажмуриваю глаза и улетаю в другой, параллельный мир – и мне становится больно. Кажется, что что-то внутри раздирает меня на части. Мне больно, Артур, не от того, что ты бросил меня, не от того, что ты больше не любишь меня. Это всё высокие материи, из обрасти духовного и неосязаемого… Всё проще – мне невыносимо болят горло, грудь, всё тело. От того, что ты не весь вышел из меня, оставил во мне себя – ты мне делаешь больно. Мама говорит – эта тошнота пройдёт, должна пройти. Я скоро снова научусь дышать как все, воспринимать запахи и звуки как все. И не будет выворачивать наизнанку от одного только слова «сметана», от одного только шелеста газетной страницы. И я смогу съесть и выпить ещё что-нибудь, кроме одних только грецких орехов и воды… Не верю. Не верю, что когда-нибудь наступит такой день. Очень сейчас сложно поверить в это, сейчас, когда я дышу через раз… Оттого всё черно вокруг. А может, у меня что-то со зрением? Врачи тоже могут не видеть всего. Даже офтальмологи. Даже та благообразная дама с голубой сединой в волосах, в безупречно накрахмаленном халате: «Идите, мамочка, у вас всё в порядке»… Мамочка. Я смеялась. Я вышла из кабинета и, привалившись к стенке, смеялась и не могла остановиться. А мама стояла надо мной в испуге и не знала, что делать, как помочь мне. Моя мама… Да, она тоже не витает в облаках. Не побоялась произнести тех слов, которые многие посчитали бы рискованными. Не отмела с возмущением и другой вариант развития событий… Однажды, когда-то давно, и я сказала эти слова сама себе и не почувствовала отторжения… Но сейчас лишь с усталой снисходительностью посмотрела на неё, и всё же было странно, очень странно: как кто-то мог даже подумать, что я могу это сделать. Я сейчас задаю маме дурацкие вопросы, точно как в детстве. «Мама, а что, если он не будет красивым, если все будут смеяться над ним?..». И совершенно серьёзно выслушиваю её полусерьёзные ответы: «Ну, с чего ты взяла? Ты такая хорошенькая, а он… - Тут она осекается и со страхом взглядывает на меня. - …такой интересный мужчина». И меня вновь обуревает этот идиотский смех, и я опять не могу остановиться. Интересный мужчина. Да, пожалуй, тот, от чьего ребёнка я избавилась в своё время, был менее интересным… И здесь своя выгода… Но стоит подумать так – и слёзы подкатывают к горлу, а вместе с ними и тошнота. Потому что это бред. Потому что я по-прежнему люблю тебя. Потому что ни в чём, никогда я не искала с тобой выгоды. А ты просто разлюбил меня. Ведь так бывает: живёшь кем-то и в какой-то момент понимаешь, что этот «кто-то» тебе не нужен. И никогда по-настоящему не был нужен. Что-то в воздухе заставило думать по-другому, поверить в другое… Твои глаза. О, я помню твои глаза. В ресторане, в театре. Теперь это – моя отдушина, лекарство для моего самолюбия. Потому что твои глаза в аэропорту уничтожают его, как десятитонная бомба уничтожает дом, в который она попадает. Наваждение прошло, Артур? Пелена спала? А что мне делать? Что делать теперь – мне? </w:t>
      </w:r>
      <w:r>
        <w:rPr>
          <w:sz w:val="32"/>
          <w:szCs w:val="32"/>
        </w:rPr>
        <w:br/>
      </w:r>
      <w:r>
        <w:rPr>
          <w:rStyle w:val="Postbody"/>
          <w:sz w:val="32"/>
          <w:szCs w:val="32"/>
        </w:rPr>
        <w:t xml:space="preserve">Тоже не любить тебя? Тоже растолковать себе, что есть страсть, что есть любовь? Какая злая, жестокая шутка… Понять, что любишь, сказать себе это – а потом отвергнуть всё, потому что оказалось ошибкой. Если бы у меня ещё были силы, я бы и сейчас рассмеялась. Потому что и это бред! Даже я, со столькими тараканами в голове, - и то понимаю, что бред. Что всё просто. Что я люблю тебя. Так же, как в тот день, когда пришла к тебе… нет, больше, сильнее. Теперь я точно знаю, что моё чувство к тебе – настоящее. И если есть хоть крупица смысла в словах, придуманных людьми, - то любовью я называю это чувство, и никакими заклинаниями ты это не изменишь! Ты – другое дело. Я не могу влезть к тебе в душу, ты запер её на сто засовов, закрыл на сто замков. Но если ты был так холоден, если смог так быстро оставить меня – значит, и в твоих формулировках есть смысл… </w:t>
      </w:r>
      <w:r>
        <w:rPr>
          <w:sz w:val="32"/>
          <w:szCs w:val="32"/>
        </w:rPr>
        <w:br/>
      </w:r>
      <w:r>
        <w:rPr>
          <w:rStyle w:val="Postbody"/>
          <w:sz w:val="32"/>
          <w:szCs w:val="32"/>
        </w:rPr>
        <w:t>Хочется закричать, разбить что-нибудь. Так ошибиться! Как посмел ты так ошибиться, Артур? Во мне твой ребёнок, а ты не любишь меня. Вот и вся правда. Как мерзко на душе. Я лучше похвалюсь тебе немножко… Меня так хорошо, так по-человечески отпустил Вергейчик. Отменил все спектакли, заменил, где было можно. Всё понял, почти ничего не пришлось объяснять. Вот Машка – та расспрашивала, в глаза заглядывала… Она ведь тебе нравилась, да, Артур? Ты ей очень нравился… В какой-то момент мне показалось – она едва удерживается от того, чтобы телефон спросить. Интересно, что бы я ей ответила?.. Ведь я вру ей, что у нас всё хорошо, что ты уехал на время, потому что так надо, а сама даже не знаю, где ты и что с тобой. Вспоминаешь ли ты меня? Думаешь ли обо мне? Перечитала. Нельзя. Нельзя признаваться в любви к несуществующему больше мужчине. Артур, я тебя не люблю…</w:t>
      </w:r>
    </w:p>
    <w:p>
      <w:pPr>
        <w:pStyle w:val="Normal"/>
        <w:rPr>
          <w:sz w:val="28"/>
          <w:szCs w:val="28"/>
        </w:rPr>
      </w:pPr>
      <w:r>
        <w:rPr>
          <w:rStyle w:val="Postbody1"/>
          <w:b/>
          <w:bCs/>
          <w:i/>
          <w:iCs/>
          <w:sz w:val="28"/>
          <w:szCs w:val="28"/>
        </w:rPr>
        <w:t xml:space="preserve">Подумай, прежде чем солгать, </w:t>
      </w:r>
      <w:r>
        <w:rPr>
          <w:b/>
          <w:bCs/>
          <w:i/>
          <w:iCs/>
          <w:sz w:val="28"/>
          <w:szCs w:val="28"/>
        </w:rPr>
        <w:br/>
      </w:r>
      <w:r>
        <w:rPr>
          <w:rStyle w:val="Postbody1"/>
          <w:b/>
          <w:bCs/>
          <w:i/>
          <w:iCs/>
          <w:sz w:val="28"/>
          <w:szCs w:val="28"/>
        </w:rPr>
        <w:t xml:space="preserve">Убить надежду на любовь… </w:t>
      </w:r>
      <w:r>
        <w:rPr>
          <w:b/>
          <w:bCs/>
          <w:i/>
          <w:iCs/>
          <w:sz w:val="28"/>
          <w:szCs w:val="28"/>
        </w:rPr>
        <w:br/>
      </w:r>
      <w:r>
        <w:rPr>
          <w:rStyle w:val="Postbody1"/>
          <w:b/>
          <w:bCs/>
          <w:i/>
          <w:iCs/>
          <w:sz w:val="28"/>
          <w:szCs w:val="28"/>
        </w:rPr>
        <w:t xml:space="preserve">Подумай, прежде чем сказать, </w:t>
      </w:r>
      <w:r>
        <w:rPr>
          <w:b/>
          <w:bCs/>
          <w:i/>
          <w:iCs/>
          <w:sz w:val="28"/>
          <w:szCs w:val="28"/>
        </w:rPr>
        <w:br/>
      </w:r>
      <w:r>
        <w:rPr>
          <w:rStyle w:val="Postbody1"/>
          <w:b/>
          <w:bCs/>
          <w:i/>
          <w:iCs/>
          <w:sz w:val="28"/>
          <w:szCs w:val="28"/>
        </w:rPr>
        <w:t xml:space="preserve">Что не полюбит сердце вновь… </w:t>
      </w:r>
      <w:r>
        <w:rPr>
          <w:b/>
          <w:bCs/>
          <w:i/>
          <w:iCs/>
          <w:sz w:val="28"/>
          <w:szCs w:val="28"/>
        </w:rPr>
        <w:br/>
      </w:r>
      <w:r>
        <w:rPr>
          <w:rStyle w:val="Postbody1"/>
          <w:b/>
          <w:bCs/>
          <w:i/>
          <w:iCs/>
          <w:sz w:val="28"/>
          <w:szCs w:val="28"/>
        </w:rPr>
        <w:t xml:space="preserve">Подумай, прежде чем уйти, </w:t>
      </w:r>
      <w:r>
        <w:rPr>
          <w:b/>
          <w:bCs/>
          <w:i/>
          <w:iCs/>
          <w:sz w:val="28"/>
          <w:szCs w:val="28"/>
        </w:rPr>
        <w:br/>
      </w:r>
      <w:r>
        <w:rPr>
          <w:rStyle w:val="Postbody1"/>
          <w:b/>
          <w:bCs/>
          <w:i/>
          <w:iCs/>
          <w:sz w:val="28"/>
          <w:szCs w:val="28"/>
        </w:rPr>
        <w:t xml:space="preserve">Назад дороги не найдешь… </w:t>
      </w:r>
      <w:r>
        <w:rPr>
          <w:b/>
          <w:bCs/>
          <w:i/>
          <w:iCs/>
          <w:sz w:val="28"/>
          <w:szCs w:val="28"/>
        </w:rPr>
        <w:br/>
      </w:r>
      <w:r>
        <w:rPr>
          <w:rStyle w:val="Postbody1"/>
          <w:b/>
          <w:bCs/>
          <w:i/>
          <w:iCs/>
          <w:sz w:val="28"/>
          <w:szCs w:val="28"/>
        </w:rPr>
        <w:t xml:space="preserve">Подумай, прежде чем сказать </w:t>
      </w:r>
      <w:r>
        <w:rPr>
          <w:b/>
          <w:bCs/>
          <w:i/>
          <w:iCs/>
          <w:sz w:val="28"/>
          <w:szCs w:val="28"/>
        </w:rPr>
        <w:br/>
      </w:r>
      <w:r>
        <w:rPr>
          <w:rStyle w:val="Postbody1"/>
          <w:b/>
          <w:bCs/>
          <w:i/>
          <w:iCs/>
          <w:sz w:val="28"/>
          <w:szCs w:val="28"/>
        </w:rPr>
        <w:t xml:space="preserve">«Люблю», когда одна лишь ложь… </w:t>
      </w:r>
      <w:r>
        <w:rPr>
          <w:b/>
          <w:bCs/>
          <w:i/>
          <w:iCs/>
          <w:sz w:val="28"/>
          <w:szCs w:val="28"/>
        </w:rPr>
        <w:br/>
      </w:r>
      <w:r>
        <w:rPr>
          <w:rStyle w:val="Postbody1"/>
          <w:b/>
          <w:bCs/>
          <w:i/>
          <w:iCs/>
          <w:sz w:val="28"/>
          <w:szCs w:val="28"/>
        </w:rPr>
        <w:t xml:space="preserve">Подумай, прежде чем шагнуть </w:t>
      </w:r>
      <w:r>
        <w:rPr>
          <w:b/>
          <w:bCs/>
          <w:i/>
          <w:iCs/>
          <w:sz w:val="28"/>
          <w:szCs w:val="28"/>
        </w:rPr>
        <w:br/>
      </w:r>
      <w:r>
        <w:rPr>
          <w:rStyle w:val="Postbody1"/>
          <w:b/>
          <w:bCs/>
          <w:i/>
          <w:iCs/>
          <w:sz w:val="28"/>
          <w:szCs w:val="28"/>
        </w:rPr>
        <w:t xml:space="preserve">С высокой крыши в пустоту… </w:t>
      </w:r>
      <w:r>
        <w:rPr>
          <w:b/>
          <w:bCs/>
          <w:i/>
          <w:iCs/>
          <w:sz w:val="28"/>
          <w:szCs w:val="28"/>
        </w:rPr>
        <w:br/>
      </w:r>
      <w:r>
        <w:rPr>
          <w:rStyle w:val="Postbody1"/>
          <w:b/>
          <w:bCs/>
          <w:i/>
          <w:iCs/>
          <w:sz w:val="28"/>
          <w:szCs w:val="28"/>
        </w:rPr>
        <w:t xml:space="preserve">Подумай, прежде чем разбить </w:t>
      </w:r>
      <w:r>
        <w:rPr>
          <w:b/>
          <w:bCs/>
          <w:i/>
          <w:iCs/>
          <w:sz w:val="28"/>
          <w:szCs w:val="28"/>
        </w:rPr>
        <w:br/>
      </w:r>
      <w:r>
        <w:rPr>
          <w:rStyle w:val="Postbody1"/>
          <w:b/>
          <w:bCs/>
          <w:i/>
          <w:iCs/>
          <w:sz w:val="28"/>
          <w:szCs w:val="28"/>
        </w:rPr>
        <w:t xml:space="preserve">И растоптать свою мечту… </w:t>
      </w:r>
      <w:r>
        <w:rPr>
          <w:b/>
          <w:bCs/>
          <w:i/>
          <w:iCs/>
          <w:sz w:val="28"/>
          <w:szCs w:val="28"/>
        </w:rPr>
        <w:br/>
      </w:r>
      <w:r>
        <w:rPr>
          <w:rStyle w:val="Postbody1"/>
          <w:b/>
          <w:bCs/>
          <w:i/>
          <w:iCs/>
          <w:sz w:val="28"/>
          <w:szCs w:val="28"/>
        </w:rPr>
        <w:t xml:space="preserve">Подумай, прежде чем простить, </w:t>
      </w:r>
      <w:r>
        <w:rPr>
          <w:b/>
          <w:bCs/>
          <w:i/>
          <w:iCs/>
          <w:sz w:val="28"/>
          <w:szCs w:val="28"/>
        </w:rPr>
        <w:br/>
      </w:r>
      <w:r>
        <w:rPr>
          <w:rStyle w:val="Postbody1"/>
          <w:b/>
          <w:bCs/>
          <w:i/>
          <w:iCs/>
          <w:sz w:val="28"/>
          <w:szCs w:val="28"/>
        </w:rPr>
        <w:t xml:space="preserve">Ведь время вспять не повернуть… </w:t>
      </w:r>
      <w:r>
        <w:rPr>
          <w:b/>
          <w:bCs/>
          <w:i/>
          <w:iCs/>
          <w:sz w:val="28"/>
          <w:szCs w:val="28"/>
        </w:rPr>
        <w:br/>
      </w:r>
      <w:r>
        <w:rPr>
          <w:rStyle w:val="Postbody1"/>
          <w:b/>
          <w:bCs/>
          <w:i/>
          <w:iCs/>
          <w:sz w:val="28"/>
          <w:szCs w:val="28"/>
        </w:rPr>
        <w:t xml:space="preserve">Подумай, прежде чем любить, </w:t>
      </w:r>
      <w:r>
        <w:rPr>
          <w:b/>
          <w:bCs/>
          <w:i/>
          <w:iCs/>
          <w:sz w:val="28"/>
          <w:szCs w:val="28"/>
        </w:rPr>
        <w:br/>
      </w:r>
      <w:r>
        <w:rPr>
          <w:rStyle w:val="Postbody1"/>
          <w:b/>
          <w:bCs/>
          <w:i/>
          <w:iCs/>
          <w:sz w:val="28"/>
          <w:szCs w:val="28"/>
        </w:rPr>
        <w:t xml:space="preserve">Ведь сердце может обмануть… </w:t>
      </w:r>
      <w:r>
        <w:rPr>
          <w:b/>
          <w:bCs/>
          <w:i/>
          <w:iCs/>
          <w:sz w:val="28"/>
          <w:szCs w:val="28"/>
        </w:rPr>
        <w:br/>
      </w:r>
      <w:r>
        <w:rPr>
          <w:rStyle w:val="Postbody1"/>
          <w:b/>
          <w:bCs/>
          <w:i/>
          <w:iCs/>
          <w:sz w:val="28"/>
          <w:szCs w:val="28"/>
        </w:rPr>
        <w:t xml:space="preserve">Подумай, прежде чем любя </w:t>
      </w:r>
      <w:r>
        <w:rPr>
          <w:b/>
          <w:bCs/>
          <w:i/>
          <w:iCs/>
          <w:sz w:val="28"/>
          <w:szCs w:val="28"/>
        </w:rPr>
        <w:br/>
      </w:r>
      <w:r>
        <w:rPr>
          <w:rStyle w:val="Postbody1"/>
          <w:b/>
          <w:bCs/>
          <w:i/>
          <w:iCs/>
          <w:sz w:val="28"/>
          <w:szCs w:val="28"/>
        </w:rPr>
        <w:t xml:space="preserve">Сказать, что нет уже любви… </w:t>
      </w:r>
      <w:r>
        <w:rPr>
          <w:b/>
          <w:bCs/>
          <w:i/>
          <w:iCs/>
          <w:sz w:val="28"/>
          <w:szCs w:val="28"/>
        </w:rPr>
        <w:br/>
      </w:r>
      <w:r>
        <w:rPr>
          <w:rStyle w:val="Postbody1"/>
          <w:b/>
          <w:bCs/>
          <w:i/>
          <w:iCs/>
          <w:sz w:val="28"/>
          <w:szCs w:val="28"/>
        </w:rPr>
        <w:t xml:space="preserve">Подумай, прежде чем сломаешь </w:t>
      </w:r>
      <w:r>
        <w:rPr>
          <w:b/>
          <w:bCs/>
          <w:i/>
          <w:iCs/>
          <w:sz w:val="28"/>
          <w:szCs w:val="28"/>
        </w:rPr>
        <w:br/>
      </w:r>
      <w:r>
        <w:rPr>
          <w:rStyle w:val="Postbody1"/>
          <w:b/>
          <w:bCs/>
          <w:i/>
          <w:iCs/>
          <w:sz w:val="28"/>
          <w:szCs w:val="28"/>
        </w:rPr>
        <w:t>Две ваших жизни только ты…</w:t>
      </w:r>
    </w:p>
    <w:p>
      <w:pPr>
        <w:pStyle w:val="Normal"/>
        <w:rPr/>
      </w:pPr>
      <w:r>
        <w:rPr>
          <w:rStyle w:val="Postbody"/>
          <w:b/>
          <w:bCs/>
          <w:sz w:val="32"/>
          <w:szCs w:val="32"/>
        </w:rPr>
        <w:t>6. Цвет синий</w:t>
      </w:r>
      <w:r>
        <w:rPr>
          <w:rStyle w:val="Postbody"/>
          <w:sz w:val="32"/>
          <w:szCs w:val="32"/>
        </w:rPr>
        <w:t xml:space="preserve"> </w:t>
      </w:r>
      <w:r>
        <w:rPr>
          <w:sz w:val="32"/>
          <w:szCs w:val="32"/>
        </w:rPr>
        <w:br/>
        <w:br/>
      </w:r>
      <w:r>
        <w:rPr>
          <w:rStyle w:val="Postbody"/>
          <w:b/>
          <w:bCs/>
          <w:sz w:val="32"/>
          <w:szCs w:val="32"/>
        </w:rPr>
        <w:t>13</w:t>
      </w:r>
      <w:r>
        <w:rPr>
          <w:rStyle w:val="Postbody"/>
          <w:sz w:val="32"/>
          <w:szCs w:val="32"/>
        </w:rPr>
        <w:t xml:space="preserve"> </w:t>
      </w:r>
      <w:r>
        <w:rPr>
          <w:sz w:val="32"/>
          <w:szCs w:val="32"/>
        </w:rPr>
        <w:br/>
        <w:br/>
      </w:r>
      <w:r>
        <w:rPr>
          <w:rStyle w:val="Postbody"/>
          <w:sz w:val="32"/>
          <w:szCs w:val="32"/>
        </w:rPr>
        <w:t xml:space="preserve">12.IX, четверг </w:t>
      </w:r>
      <w:r>
        <w:rPr>
          <w:sz w:val="32"/>
          <w:szCs w:val="32"/>
        </w:rPr>
        <w:br/>
        <w:br/>
      </w:r>
      <w:r>
        <w:rPr>
          <w:rStyle w:val="Postbody"/>
          <w:sz w:val="32"/>
          <w:szCs w:val="32"/>
        </w:rPr>
        <w:t xml:space="preserve">Сегодня еле нашла дневник. Думала, уже не найду, затерялся при переезде, я ведь столько времени не писала. И стоило только так подумать – сразу же попался на глаза… И так во всём. Как всё просто в этой жизни. Везде параллелизм, повторения… И ещё хотим обойтись без банальностей. Как?!.. Если во многом одно и то же… Наконец-то я счастливая. Вот не «счастлива», а именно – счастливая. По-настоящему, совершенно. Оказывается, для счастья действительно так мало нужно – всего лишь сделать наконец то, о чём мечтала какое-то время. Да и мечтать можно по-разному. Можно о несбыточном, так, чтобы потом собирать себя по кускам. Но всё равно ведь это будет иллюзией, потому что полностью не получится… А можно – именно «какое-то время», о достижимом. Не совсем простом - но достижимом. Весь этот год меня удивляют люди. Разные, самые разные и неожиданные. Наверное, скоро это закончится, и они перестанут меня удивлять, потому что я снова стану для них обычной, вызывающей те же чувства, что раньше, - но я всё равно не забуду эти месяцы. В них слишком многое потрясло меня. Например, я никогда бы не могла подумать, что Лариса может быть такой приветливой, такой искренне желающей добра. Это ведь она дала мне моё новое увлечение, если б не оно, я бы без театра за эти последние три месяца с ума сошла. Первое время всё приходила в театр, заглядывала в глаза Вергейчику преданным, почти щенячьим взглядом – выискивала признаки забвения, равнодушия. Потом, когда он раскусил меня и долго удивлённо смеялся, поняв, что мне от него нужно, сказал: </w:t>
      </w:r>
      <w:r>
        <w:rPr>
          <w:sz w:val="32"/>
          <w:szCs w:val="32"/>
        </w:rPr>
        <w:br/>
      </w:r>
      <w:r>
        <w:rPr>
          <w:rStyle w:val="Postbody"/>
          <w:sz w:val="32"/>
          <w:szCs w:val="32"/>
        </w:rPr>
        <w:t xml:space="preserve">- На роль Снегурочки ты в любом случае сгодишься, даже после родов… Ну, конечно, ты ведь первая, никто до тебя не рожал, на сцену не возвращался… Так вот: приходи, поставлю у ёлки… </w:t>
      </w:r>
      <w:r>
        <w:rPr>
          <w:sz w:val="32"/>
          <w:szCs w:val="32"/>
        </w:rPr>
        <w:br/>
      </w:r>
      <w:r>
        <w:rPr>
          <w:rStyle w:val="Postbody"/>
          <w:sz w:val="32"/>
          <w:szCs w:val="32"/>
        </w:rPr>
        <w:t xml:space="preserve">Он не учёл, что я плохо понимаю шутки в последнее время, но в целом всё обошлось без эксцессов. Когда я наконец поняла, что он имел в виду и зачем вообще это сказал… После этого ему пришлось уже без шуток утешать меня, потому что слёзы полились рекой… Так вот, в один из моих последних «визитов» подошла Лариса. </w:t>
      </w:r>
      <w:r>
        <w:rPr>
          <w:sz w:val="32"/>
          <w:szCs w:val="32"/>
        </w:rPr>
        <w:br/>
      </w:r>
      <w:r>
        <w:rPr>
          <w:rStyle w:val="Postbody"/>
          <w:sz w:val="32"/>
          <w:szCs w:val="32"/>
        </w:rPr>
        <w:t xml:space="preserve">- Лона, я как-то никогда не спрашивала тебя… Как ты относишься к живописи? </w:t>
      </w:r>
      <w:r>
        <w:rPr>
          <w:sz w:val="32"/>
          <w:szCs w:val="32"/>
        </w:rPr>
        <w:br/>
      </w:r>
      <w:r>
        <w:rPr>
          <w:rStyle w:val="Postbody"/>
          <w:sz w:val="32"/>
          <w:szCs w:val="32"/>
        </w:rPr>
        <w:t xml:space="preserve">Её собственное увлечение данной темой давно всем хорошо известно. И других актёров время от времени пыталась приобщить, я знаю об этом. Но меня, конечно, не трогала, а тут вдруг подошла… </w:t>
      </w:r>
      <w:r>
        <w:rPr>
          <w:sz w:val="32"/>
          <w:szCs w:val="32"/>
        </w:rPr>
        <w:br/>
      </w:r>
      <w:r>
        <w:rPr>
          <w:rStyle w:val="Postbody"/>
          <w:sz w:val="32"/>
          <w:szCs w:val="32"/>
        </w:rPr>
        <w:t xml:space="preserve">Я равнодушно пожала плечами. Меня вообще мало что может удивить в последнее время. </w:t>
      </w:r>
      <w:r>
        <w:rPr>
          <w:sz w:val="32"/>
          <w:szCs w:val="32"/>
        </w:rPr>
        <w:br/>
      </w:r>
      <w:r>
        <w:rPr>
          <w:rStyle w:val="Postbody"/>
          <w:sz w:val="32"/>
          <w:szCs w:val="32"/>
        </w:rPr>
        <w:t xml:space="preserve">- Как и все. Положительно. </w:t>
      </w:r>
      <w:r>
        <w:rPr>
          <w:sz w:val="32"/>
          <w:szCs w:val="32"/>
        </w:rPr>
        <w:br/>
      </w:r>
      <w:r>
        <w:rPr>
          <w:rStyle w:val="Postbody"/>
          <w:sz w:val="32"/>
          <w:szCs w:val="32"/>
        </w:rPr>
        <w:t xml:space="preserve">- Не хочешь сходить в галерею? – Она пристально смотрела на меня. – Я чувствую: тебе должна понравиться именно эта выставка… Там твоё настроение, твои цвета… </w:t>
      </w:r>
      <w:r>
        <w:rPr>
          <w:sz w:val="32"/>
          <w:szCs w:val="32"/>
        </w:rPr>
        <w:br/>
      </w:r>
      <w:r>
        <w:rPr>
          <w:rStyle w:val="Postbody"/>
          <w:sz w:val="32"/>
          <w:szCs w:val="32"/>
        </w:rPr>
        <w:t xml:space="preserve">- Мои цвета? </w:t>
      </w:r>
      <w:r>
        <w:rPr>
          <w:sz w:val="32"/>
          <w:szCs w:val="32"/>
        </w:rPr>
        <w:br/>
      </w:r>
      <w:r>
        <w:rPr>
          <w:rStyle w:val="Postbody"/>
          <w:sz w:val="32"/>
          <w:szCs w:val="32"/>
        </w:rPr>
        <w:t xml:space="preserve">- Да… Воздух, оттенки… Понимаешь, о чём я? </w:t>
      </w:r>
      <w:r>
        <w:rPr>
          <w:sz w:val="32"/>
          <w:szCs w:val="32"/>
        </w:rPr>
        <w:br/>
      </w:r>
      <w:r>
        <w:rPr>
          <w:rStyle w:val="Postbody"/>
          <w:sz w:val="32"/>
          <w:szCs w:val="32"/>
        </w:rPr>
        <w:t xml:space="preserve">- Ну... приблизительно. </w:t>
      </w:r>
      <w:r>
        <w:rPr>
          <w:sz w:val="32"/>
          <w:szCs w:val="32"/>
        </w:rPr>
        <w:br/>
      </w:r>
      <w:r>
        <w:rPr>
          <w:rStyle w:val="Postbody"/>
          <w:sz w:val="32"/>
          <w:szCs w:val="32"/>
        </w:rPr>
        <w:t xml:space="preserve">- Сходи. – И протянула мне пригласительный билет – узкий прямоугольник глянцевой бумаги. – Если понравится, можно будет пойти ещё на одну выставку, скоро привезут, тоже парижская… Там немного другое, но в том же направлении… </w:t>
      </w:r>
      <w:r>
        <w:rPr>
          <w:sz w:val="32"/>
          <w:szCs w:val="32"/>
        </w:rPr>
        <w:br/>
      </w:r>
      <w:r>
        <w:rPr>
          <w:rStyle w:val="Postbody"/>
          <w:sz w:val="32"/>
          <w:szCs w:val="32"/>
        </w:rPr>
        <w:t xml:space="preserve">Я машинально взяла пригласительный. И в ту же минуту забыла о нём. Но потом, в машине, вдруг вспомнила. И, как это бывает часто, нить мысли не потерялась, а распуталась дальше, шире… Почему бы не сходить? Что я делаю сегодня вечером? Что я вообще сейчас – делаю? Думаю. Думаю о НЁМ. О своём мальчике, о том, кто живёт во мне. Пока во мне. Скоро он станет жить своей жизнью, вне меня, но всё равно останется – во мне. Это так странно. Так странно и удивительно – мне, женщине, носить в себе мужчину, дать ему жизнь. Наверное, мы действительно больше знаем о них и о самой жизни, чем они… Думать в галерее мне ничто помешать не может. А если картины понравятся, то будет ещё лучше… Это ведь как музыка, а музыку я слушаю теперь почти непрерывно. В общем, я поехала. Переходила из зала в зал, от картины к картине – и понимала, что Лариса мне сегодня действительно создала настроение. Уж не знаю, как оно в целом сочеталось со мной, но сегодня, именно в этот вечер – я и эти картины совпали, как мельчайшие частички калейдоскопа. Стала ходить туда, как на работу. Утром встану, умоюсь, лёгкий макияж (я стала краситься вне театра, уму непостижимо! но хочу выглядеть мамой самого красивого в мире мальчика…), сажусь в машину – и еду в галерею. Вхожу в эти двери, как во дворец. Да ведь это и есть дворец, только бывший… Галерею совсем недавно открыли, после ремонта. И какое счастье, что здесь, как во многих отреставрированных зданиях, не торгуют железом или пиломатериалами… Там даже ласточкины гнёзда есть, высоко, под самым карнизом, как в тургеневских помещичьих домах. Всё лето я смотрела на ласточек, они выкармливали птенцов, потом птенцы вылетали из гнёзд… Всё это было частью того чуда, которое я испытывала от картин. И у меня (во мне?) родилась мечта. Я её не отгоняла и подгоняла, просто разрешала ей тихонько расти и жить во мне. Я хотела, чтобы одна из этих картин поселилась у меня дома, так же, как живёт сейчас внутри меня. Чтобы, просыпаясь, я видела эти краски, дышала этим воздухом. Ничего особенного – никаких деревьев, домов, людей, просто – краски и воздух… Что-то неуловимое, что-то, что невозможно облечь в свинец слов и конкретных образов, точно так же, как невозможно облечь свинцом крылья бабочки. И я хотела ЭТО иметь у себя дома. В моём новом доме, в нашем с сыном новом доме… Так забавно. Мечта жить в новой квартире оказалась слабей, чем мечта иметь картину… Я не так желала этого, я не так думала об этом. Наверное, потому, что уже очень давно мечта о квартире превратилась в головную боль и повседневную скуку бюрократических заморочек. Обе мечты сбылись!.. Я стояла сегодня перед картиной и мечтала только об одном: поскорей начать мечтать о чём-нибудь другом… Я пишу и смеюсь, да кто бы не смеялся над этой чушью, но это то, что я думаю, и Игорь больше не делает мне замечаний. Он смеётся вместе со мной. Да, ещё и от этого я стала счастливой. Все люди, которых я когда-либо обижала за то, что они, как мне казалось, обижали меня, - теперь со мной… Правда, Игорь доставил мне несколько тревожных минут, заведя разговор о женитьбе («Ну, надо же ребёнку иметь отца!»), но я быстро пресекла это, и он не стал настаивать. Он понял, что потерял бы меня, а ни он, ни я этого не хотели. И я смотрела сегодня на Игоря, Машу – и улыбалась счастливо, такой улыбки я у себя не припомню… Они суетились, дёргались, злились друг на друга. </w:t>
      </w:r>
      <w:r>
        <w:rPr>
          <w:sz w:val="32"/>
          <w:szCs w:val="32"/>
        </w:rPr>
        <w:br/>
      </w:r>
      <w:r>
        <w:rPr>
          <w:rStyle w:val="Postbody"/>
          <w:sz w:val="32"/>
          <w:szCs w:val="32"/>
        </w:rPr>
        <w:t xml:space="preserve">- Вы напоминаете сейчас почтенного бюргера из «Трое в лодке, не считая собаки», который вешал картину всей семьёй, перебил всю посуду, отдавил все ноги, извёл все гвозди – и так картину и не повесил… </w:t>
      </w:r>
      <w:r>
        <w:rPr>
          <w:sz w:val="32"/>
          <w:szCs w:val="32"/>
        </w:rPr>
        <w:br/>
        <w:br/>
      </w:r>
      <w:r>
        <w:rPr>
          <w:rStyle w:val="Postbody"/>
          <w:sz w:val="32"/>
          <w:szCs w:val="32"/>
        </w:rPr>
        <w:t xml:space="preserve">Раскрасневшаяся Машка обернулась, сдула волосы с лица. Она тяжело дышала. </w:t>
      </w:r>
      <w:r>
        <w:rPr>
          <w:sz w:val="32"/>
          <w:szCs w:val="32"/>
        </w:rPr>
        <w:br/>
      </w:r>
      <w:r>
        <w:rPr>
          <w:rStyle w:val="Postbody"/>
          <w:sz w:val="32"/>
          <w:szCs w:val="32"/>
        </w:rPr>
        <w:t xml:space="preserve">- Не говори под руку… Лучше помоги – морально… </w:t>
      </w:r>
      <w:r>
        <w:rPr>
          <w:sz w:val="32"/>
          <w:szCs w:val="32"/>
        </w:rPr>
        <w:br/>
      </w:r>
      <w:r>
        <w:rPr>
          <w:rStyle w:val="Postbody"/>
          <w:sz w:val="32"/>
          <w:szCs w:val="32"/>
        </w:rPr>
        <w:t xml:space="preserve">- А я что делаю? Классику вам практически цитирую… </w:t>
      </w:r>
      <w:r>
        <w:rPr>
          <w:sz w:val="32"/>
          <w:szCs w:val="32"/>
        </w:rPr>
        <w:br/>
      </w:r>
      <w:r>
        <w:rPr>
          <w:rStyle w:val="Postbody"/>
          <w:sz w:val="32"/>
          <w:szCs w:val="32"/>
        </w:rPr>
        <w:t xml:space="preserve">Как обычно, когда видела их вдвоём, стала совмещать их мысленно в пару. Так все делают, я знаю… И, как обычно, вынесла вердикт: нет, не получится. Они слишком разные. Не просто разные, чтобы дополнить друг друга, а слишком, совсем разные. Как день и ночь. Разве можно совместить день и ночь? Они никогда не будут вместе. Они лишь встречаются на какое-то время, чтобы в один короткий миг слиться друг с другом – и расстаться вновь. И так будет всегда, пока идут часы и бьётся сердце. Жутко и прекрасно. Такая красивая обречённость. И этому тоже в жизни есть место. …Зря сравнила их с героями Джерома – через час картина висела на стене. На белой-белой стене моей комнаты. Огромное цветное счастье, за которым – комната малыша. В ней пока рано вешать картины. Придёт время… </w:t>
      </w:r>
      <w:r>
        <w:rPr>
          <w:sz w:val="32"/>
          <w:szCs w:val="32"/>
        </w:rPr>
        <w:br/>
      </w:r>
      <w:r>
        <w:rPr>
          <w:rStyle w:val="Postbody"/>
          <w:sz w:val="32"/>
          <w:szCs w:val="32"/>
        </w:rPr>
        <w:t xml:space="preserve">Машка отошла, полюбовалась: </w:t>
      </w:r>
      <w:r>
        <w:rPr>
          <w:sz w:val="32"/>
          <w:szCs w:val="32"/>
        </w:rPr>
        <w:br/>
      </w:r>
      <w:r>
        <w:rPr>
          <w:rStyle w:val="Postbody"/>
          <w:sz w:val="32"/>
          <w:szCs w:val="32"/>
        </w:rPr>
        <w:t xml:space="preserve">- Всё синее. </w:t>
      </w:r>
      <w:r>
        <w:rPr>
          <w:sz w:val="32"/>
          <w:szCs w:val="32"/>
        </w:rPr>
        <w:br/>
      </w:r>
      <w:r>
        <w:rPr>
          <w:rStyle w:val="Postbody"/>
          <w:sz w:val="32"/>
          <w:szCs w:val="32"/>
        </w:rPr>
        <w:t xml:space="preserve">Я пришла в восторг: она увидела!.. Ведь так сразу и не поймёшь, краски так плавно переходят одна в другую, они такие разные… И всё же, когда долго смотришь, понимаешь: общий колорит – синий. Небо. Спокойствие. Покой. Такое тихое спокойное счастье. Счастье исполнения достижимой мечты. Но потом, когда Игорь уже ушёл (как всегда, с сомнительным остроумием назвав меня на прощанье «своей пухленькой жёнушкой»), Машка вдруг вспомнила: </w:t>
      </w:r>
      <w:r>
        <w:rPr>
          <w:sz w:val="32"/>
          <w:szCs w:val="32"/>
        </w:rPr>
        <w:br/>
      </w:r>
      <w:r>
        <w:rPr>
          <w:rStyle w:val="Postbody"/>
          <w:sz w:val="32"/>
          <w:szCs w:val="32"/>
        </w:rPr>
        <w:t xml:space="preserve">- Ты же хотела ещё одну купить! Ну, ту, помнишь, с потрясающими изумрудными пятнами… </w:t>
      </w:r>
      <w:r>
        <w:rPr>
          <w:sz w:val="32"/>
          <w:szCs w:val="32"/>
        </w:rPr>
        <w:br/>
      </w:r>
      <w:r>
        <w:rPr>
          <w:rStyle w:val="Postbody"/>
          <w:sz w:val="32"/>
          <w:szCs w:val="32"/>
        </w:rPr>
        <w:t xml:space="preserve">Да, были мысли. Вчера я водила Машу с собой, долго стояли у этой картины. Владелец галереи подошёл, наклонил голову. </w:t>
      </w:r>
      <w:r>
        <w:rPr>
          <w:sz w:val="32"/>
          <w:szCs w:val="32"/>
        </w:rPr>
        <w:br/>
      </w:r>
      <w:r>
        <w:rPr>
          <w:rStyle w:val="Postbody"/>
          <w:sz w:val="32"/>
          <w:szCs w:val="32"/>
        </w:rPr>
        <w:t xml:space="preserve">- Я хочу, чтобы эта картина висела у вас дома. Рядом с «Синелью» Патрика. </w:t>
      </w:r>
      <w:r>
        <w:rPr>
          <w:sz w:val="32"/>
          <w:szCs w:val="32"/>
        </w:rPr>
        <w:br/>
      </w:r>
      <w:r>
        <w:rPr>
          <w:rStyle w:val="Postbody"/>
          <w:sz w:val="32"/>
          <w:szCs w:val="32"/>
        </w:rPr>
        <w:t xml:space="preserve">Я изумлённо рассмеялась. Да я и на Патрика израсходовала весь свой запас мечты – в денежных знаках. </w:t>
      </w:r>
      <w:r>
        <w:rPr>
          <w:sz w:val="32"/>
          <w:szCs w:val="32"/>
        </w:rPr>
        <w:br/>
      </w:r>
      <w:r>
        <w:rPr>
          <w:rStyle w:val="Postbody"/>
          <w:sz w:val="32"/>
          <w:szCs w:val="32"/>
        </w:rPr>
        <w:t xml:space="preserve">- Она меньше и дешевле. Я продам вам со скидкой. </w:t>
      </w:r>
      <w:r>
        <w:rPr>
          <w:sz w:val="32"/>
          <w:szCs w:val="32"/>
        </w:rPr>
        <w:br/>
      </w:r>
      <w:r>
        <w:rPr>
          <w:rStyle w:val="Postbody"/>
          <w:sz w:val="32"/>
          <w:szCs w:val="32"/>
        </w:rPr>
        <w:t xml:space="preserve">Я сказала, что подумаю. Научилась не загонять себя в капкан собственных же слов. </w:t>
      </w:r>
      <w:r>
        <w:rPr>
          <w:sz w:val="32"/>
          <w:szCs w:val="32"/>
        </w:rPr>
        <w:br/>
      </w:r>
      <w:r>
        <w:rPr>
          <w:rStyle w:val="Postbody"/>
          <w:sz w:val="32"/>
          <w:szCs w:val="32"/>
        </w:rPr>
        <w:t xml:space="preserve">…А теперь покачала головой. </w:t>
      </w:r>
      <w:r>
        <w:rPr>
          <w:sz w:val="32"/>
          <w:szCs w:val="32"/>
        </w:rPr>
        <w:br/>
      </w:r>
      <w:r>
        <w:rPr>
          <w:rStyle w:val="Postbody"/>
          <w:sz w:val="32"/>
          <w:szCs w:val="32"/>
        </w:rPr>
        <w:t xml:space="preserve">- Не хочу ничего зелёного. </w:t>
      </w:r>
      <w:r>
        <w:rPr>
          <w:sz w:val="32"/>
          <w:szCs w:val="32"/>
        </w:rPr>
        <w:br/>
      </w:r>
      <w:r>
        <w:rPr>
          <w:rStyle w:val="Postbody"/>
          <w:sz w:val="32"/>
          <w:szCs w:val="32"/>
        </w:rPr>
        <w:t xml:space="preserve">- Но ведь зелёный, говорят, - цвет надежды… </w:t>
      </w:r>
      <w:r>
        <w:rPr>
          <w:sz w:val="32"/>
          <w:szCs w:val="32"/>
        </w:rPr>
        <w:br/>
      </w:r>
      <w:r>
        <w:rPr>
          <w:rStyle w:val="Postbody"/>
          <w:sz w:val="32"/>
          <w:szCs w:val="32"/>
        </w:rPr>
        <w:t xml:space="preserve">- У меня есть всё, что мне нужно. </w:t>
      </w:r>
      <w:r>
        <w:rPr>
          <w:sz w:val="32"/>
          <w:szCs w:val="32"/>
        </w:rPr>
        <w:br/>
      </w:r>
      <w:r>
        <w:rPr>
          <w:rStyle w:val="Postbody"/>
          <w:sz w:val="32"/>
          <w:szCs w:val="32"/>
        </w:rPr>
        <w:t xml:space="preserve">Я знала, что Машка смотрит на меня, внимательно, испытующе, но не ответила на её взгляд. Молчали долго. </w:t>
      </w:r>
      <w:r>
        <w:rPr>
          <w:sz w:val="32"/>
          <w:szCs w:val="32"/>
        </w:rPr>
        <w:br/>
      </w:r>
      <w:r>
        <w:rPr>
          <w:rStyle w:val="Postbody"/>
          <w:sz w:val="32"/>
          <w:szCs w:val="32"/>
        </w:rPr>
        <w:t xml:space="preserve">- Как ты живёшь… одна? – всё-таки не выдержала она. </w:t>
      </w:r>
      <w:r>
        <w:rPr>
          <w:sz w:val="32"/>
          <w:szCs w:val="32"/>
        </w:rPr>
        <w:br/>
      </w:r>
      <w:r>
        <w:rPr>
          <w:rStyle w:val="Postbody"/>
          <w:sz w:val="32"/>
          <w:szCs w:val="32"/>
        </w:rPr>
        <w:t xml:space="preserve">- Я не одна. </w:t>
      </w:r>
      <w:r>
        <w:rPr>
          <w:sz w:val="32"/>
          <w:szCs w:val="32"/>
        </w:rPr>
        <w:br/>
      </w:r>
      <w:r>
        <w:rPr>
          <w:rStyle w:val="Postbody"/>
          <w:sz w:val="32"/>
          <w:szCs w:val="32"/>
        </w:rPr>
        <w:t xml:space="preserve">- Но… </w:t>
      </w:r>
      <w:r>
        <w:rPr>
          <w:sz w:val="32"/>
          <w:szCs w:val="32"/>
        </w:rPr>
        <w:br/>
      </w:r>
      <w:r>
        <w:rPr>
          <w:rStyle w:val="Postbody"/>
          <w:sz w:val="32"/>
          <w:szCs w:val="32"/>
        </w:rPr>
        <w:t xml:space="preserve">- Маш, человек всегда один и никогда не остаётся в одиночестве. Ты не знала об этом? </w:t>
      </w:r>
      <w:r>
        <w:rPr>
          <w:sz w:val="32"/>
          <w:szCs w:val="32"/>
        </w:rPr>
        <w:br/>
      </w:r>
      <w:r>
        <w:rPr>
          <w:rStyle w:val="Postbody"/>
          <w:sz w:val="32"/>
          <w:szCs w:val="32"/>
        </w:rPr>
        <w:t xml:space="preserve">Она опять помолчала. </w:t>
      </w:r>
      <w:r>
        <w:rPr>
          <w:sz w:val="32"/>
          <w:szCs w:val="32"/>
        </w:rPr>
        <w:br/>
      </w:r>
      <w:r>
        <w:rPr>
          <w:rStyle w:val="Postbody"/>
          <w:sz w:val="32"/>
          <w:szCs w:val="32"/>
        </w:rPr>
        <w:t xml:space="preserve">- И всё-таки ты заслуживаешь лучшего. </w:t>
      </w:r>
      <w:r>
        <w:rPr>
          <w:sz w:val="32"/>
          <w:szCs w:val="32"/>
        </w:rPr>
        <w:br/>
      </w:r>
      <w:r>
        <w:rPr>
          <w:rStyle w:val="Postbody"/>
          <w:sz w:val="32"/>
          <w:szCs w:val="32"/>
        </w:rPr>
        <w:t xml:space="preserve">- Все мы заслуживаем лучшего. И постоянно говорим об этом, вместо того, чтобы радоваться тому, что у нас есть. </w:t>
      </w:r>
      <w:r>
        <w:rPr>
          <w:sz w:val="32"/>
          <w:szCs w:val="32"/>
        </w:rPr>
        <w:br/>
      </w:r>
      <w:r>
        <w:rPr>
          <w:rStyle w:val="Postbody"/>
          <w:sz w:val="32"/>
          <w:szCs w:val="32"/>
        </w:rPr>
        <w:t xml:space="preserve">- Ты научилась радоваться? – Она как будто и правда пыталась понять. Хоть это, как и всё остальное, были просто слова. </w:t>
      </w:r>
      <w:r>
        <w:rPr>
          <w:sz w:val="32"/>
          <w:szCs w:val="32"/>
        </w:rPr>
        <w:br/>
      </w:r>
      <w:r>
        <w:rPr>
          <w:rStyle w:val="Postbody"/>
          <w:sz w:val="32"/>
          <w:szCs w:val="32"/>
        </w:rPr>
        <w:t xml:space="preserve">Правильнее и честнее было бы ответить: «А что ещё мне остаётся делать?», но я этого не сказала. Роль гуру пришлась мне по душе. Маленькая слабость маленькой слабой женщины, которой рожать через неделю. </w:t>
      </w:r>
      <w:r>
        <w:rPr>
          <w:sz w:val="32"/>
          <w:szCs w:val="32"/>
        </w:rPr>
        <w:br/>
      </w:r>
      <w:r>
        <w:rPr>
          <w:rStyle w:val="Postbody"/>
          <w:sz w:val="32"/>
          <w:szCs w:val="32"/>
        </w:rPr>
        <w:t xml:space="preserve">- Нет, конечно. Но я тешу себя иллюзией. </w:t>
      </w:r>
      <w:r>
        <w:rPr>
          <w:sz w:val="32"/>
          <w:szCs w:val="32"/>
        </w:rPr>
        <w:br/>
      </w:r>
      <w:r>
        <w:rPr>
          <w:rStyle w:val="Postbody"/>
          <w:sz w:val="32"/>
          <w:szCs w:val="32"/>
        </w:rPr>
        <w:t xml:space="preserve">Она засмеялась. </w:t>
      </w:r>
      <w:r>
        <w:rPr>
          <w:sz w:val="32"/>
          <w:szCs w:val="32"/>
        </w:rPr>
        <w:br/>
      </w:r>
      <w:r>
        <w:rPr>
          <w:rStyle w:val="Postbody"/>
          <w:sz w:val="32"/>
          <w:szCs w:val="32"/>
        </w:rPr>
        <w:t xml:space="preserve">- Ты меня совсем запутала. Получается, что всё – иллюзия? Вся жизнь? </w:t>
      </w:r>
      <w:r>
        <w:rPr>
          <w:sz w:val="32"/>
          <w:szCs w:val="32"/>
        </w:rPr>
        <w:br/>
      </w:r>
      <w:r>
        <w:rPr>
          <w:rStyle w:val="Postbody"/>
          <w:sz w:val="32"/>
          <w:szCs w:val="32"/>
        </w:rPr>
        <w:t xml:space="preserve">- Ну да, - улыбнулась я. – Одна большая иллюзия. Как и мы сами. </w:t>
      </w:r>
      <w:r>
        <w:rPr>
          <w:sz w:val="32"/>
          <w:szCs w:val="32"/>
        </w:rPr>
        <w:br/>
      </w:r>
      <w:r>
        <w:rPr>
          <w:rStyle w:val="Postbody"/>
          <w:sz w:val="32"/>
          <w:szCs w:val="32"/>
        </w:rPr>
        <w:t xml:space="preserve">- А я думала, что мы – настоящие… </w:t>
      </w:r>
      <w:r>
        <w:rPr>
          <w:sz w:val="32"/>
          <w:szCs w:val="32"/>
        </w:rPr>
        <w:br/>
      </w:r>
      <w:r>
        <w:rPr>
          <w:rStyle w:val="Postbody"/>
          <w:sz w:val="32"/>
          <w:szCs w:val="32"/>
        </w:rPr>
        <w:t xml:space="preserve">- Мы и есть настоящие. Только в эту данную минуту. А всё, что было до и будет после – только иллюзия. </w:t>
      </w:r>
      <w:r>
        <w:rPr>
          <w:sz w:val="32"/>
          <w:szCs w:val="32"/>
        </w:rPr>
        <w:br/>
      </w:r>
      <w:r>
        <w:rPr>
          <w:rStyle w:val="Postbody"/>
          <w:sz w:val="32"/>
          <w:szCs w:val="32"/>
        </w:rPr>
        <w:t xml:space="preserve">Я долго думала после того, как она ушла. В конце концов, всё действительно просто, и я не лгала ей. Как писала Саган, я – «женщина, любившая мужчину, и не из-за чего здесь меняться в лице». Это было, и прошло, и больше нет. А есть – я, мой малыш, мы с малышом. Как удивилась Маша, когда я сказала, что он ничего не знает о нас. А чего удивляться? История была закончена, мы оба поступили малодушно и стыдились этого. Вначале я ещё ждала. Ждала, что он окажется сильней меня и сильней своих иллюзий. Не дождалась… Вернее, дождалась, но тогда уже было поздно. Он уже сумел убедить меня – своим молчанием, приправленным моим ежесекундным воспоминанием о его пустых глазах… Наверное, он потом попытался забыть обо всём. Может быть, даже женился и выбирает сейчас, вот в эту минуту, кроватку для своего будущего ребёнка. А я не плачу! Даже когда думаю об этом – не плачу. Больше… Я выплакала все свои слёзы ещё тогда, когда ела грецкие орехи. Теперь питаюсь хорошо, и слёз нет… </w:t>
      </w:r>
      <w:r>
        <w:rPr>
          <w:sz w:val="32"/>
          <w:szCs w:val="32"/>
        </w:rPr>
        <w:br/>
      </w:r>
      <w:r>
        <w:rPr>
          <w:rStyle w:val="Postbody"/>
          <w:sz w:val="32"/>
          <w:szCs w:val="32"/>
        </w:rPr>
        <w:t>И всё же я, любимый, оказалась сильней тебя. Потому что до сих пор называю тебя любимым, потому что до сих пор люблю тебя. Я успокоилась, перестала метаться и искать правду, которой нет. Я знаю, что ты больше не думаешь обо мне, и спокойно принимаю это. Мне кажется, что если бы ты сейчас появился передо мной, взял за руку, погладил своими тёплыми пальцами, словно живущими отдельной жизнью, - я и тогда оставалась бы спокойной… Может, потому, что каждый день во сне со мной происходит всё это?.. Не знаю отчего, но мне хорошо, и ты же не станешь винить меня за это? Я знаю, что у тебя тоже всё хорошо. Всё в твоей жизни идёт по плану. Это не план господина Сандерса, это – твой собственный план… Ты ещё не знал меня, но знал, что так будет. И за это уже я не стану винить тебя. Как вообще я могу – винить тебя… Ты просто немножко опоздал, своим молчаньем говоря: Лона, я тебя не люблю… И когда ты потом звонил и искал меня, я попросила Игоря сказать то, из-за чего ты больше никогда не будешь звонить и искать меня. Ты ведь знал, что отчаяние заставило меня поступить так, как я поступила, и думал, что предашь меня, если оставишь всё как есть. Но я уже знала, что ты больше не любишь меня. Что чувство вины может не давать тебе покоя, но не я сама… Что может быть гаже, ужасней? Ты бы примчался, обнял меня, повёл в это странное заведение, где люди меняют фамилии, - а в глазах я бы видела ту же пустоту, что тогда, в аэропорту… Я не хочу таких глаз. Я хочу наполненный солнечными лучами взгляд – как наполняет солнце крепкий английский чай, который ты завариваешь каждое утро… И такие твои глаза я могу видеть только во сне. И Игорь сказал тебе, что мы с ним уже сходили в это заведение, ты помнишь? Какое лицо было у тебя в ту минуту? О чём ты думал, что чувствовал? Облегчение? Сожаление? Лёгкую грусть?… Мне никогда не узнать… Грусть чувствую и я. Но только грусть. Маша была потрясена, когда я недавно рассказала ей об этом. Она, наверное, всё силится понять, не сумасшедшая ли я. Ей кажется – только позови он, и она без раздумий бы бросилась к нему… А гадать на ромашках - пустое занятие. Может, в её случае и так. Но не в моём. Безнадёжном. Запущенном. Синем-синем…</w:t>
      </w:r>
    </w:p>
    <w:p>
      <w:pPr>
        <w:pStyle w:val="Normal"/>
        <w:rPr>
          <w:rStyle w:val="Postbody"/>
          <w:b/>
          <w:b/>
          <w:bCs/>
          <w:sz w:val="32"/>
          <w:szCs w:val="32"/>
        </w:rPr>
      </w:pPr>
      <w:r>
        <w:rPr/>
      </w:r>
    </w:p>
    <w:p>
      <w:pPr>
        <w:pStyle w:val="Normal"/>
        <w:rPr/>
      </w:pPr>
      <w:r>
        <w:rPr>
          <w:rStyle w:val="Postbody"/>
          <w:b/>
          <w:bCs/>
          <w:sz w:val="32"/>
          <w:szCs w:val="32"/>
        </w:rPr>
        <w:t>14</w:t>
      </w:r>
      <w:r>
        <w:rPr>
          <w:rStyle w:val="Postbody"/>
          <w:sz w:val="32"/>
          <w:szCs w:val="32"/>
        </w:rPr>
        <w:t xml:space="preserve"> </w:t>
      </w:r>
      <w:r>
        <w:rPr>
          <w:sz w:val="32"/>
          <w:szCs w:val="32"/>
        </w:rPr>
        <w:br/>
        <w:br/>
      </w:r>
      <w:r>
        <w:rPr>
          <w:rStyle w:val="Postbody"/>
          <w:sz w:val="32"/>
          <w:szCs w:val="32"/>
        </w:rPr>
        <w:t xml:space="preserve">Большой чёрный автомобиль подъехал к низкому, выкрашенному в яркий цвет, заборчику, остановился у ворот. Накрапывал мелкий дождик, серое небо с утра затянуто плотным волоком туч. Английский сентябрь во всей красе… Артур не торопился выходить из машины. Сидел и смотрел, как усиливающийся дождь заливает стекло. За окном – сырость, промозглость. До тепла нужно сделать несколько шагов, добежать… Выключил магнитолу. Посторонний шум иногда невыносим, хочется побыть в тишине. Шум дождя, и только… Вспоминал место, откуда приехал. Здание редакции модного спортивного журнала для мужчин. Просторный павильон, белые стены для фона… Всё в паутине внушающего трепет и уважение оборудования – какие-то штативы, микрофоны, камеры, лампы… незнакомые слова, определения… У него было чувство, что он попал на «Наутилус», и вот сейчас откроется дверь и войдёт капитан Немо. «Верещагин, вы в ловушке, и никто не спасёт вас…» Но никто не входил, все только сновали вокруг и, вроде бы говоря по-английски, озадачивали его совершенно непонятной речью. А его роль была невелика: стоять и ждать распоряжений. А потом повели в гримёрную… Он снимался с тростью и в шляпе; в каком-то немыслимом летнем полосатом костюме, причём все ахали и восхищались его фактурой (пока сам он недоуменно смотрел в зеркало и спрашивал себя, что он здесь делает); под конец посадили в соломенное кресло в одних джинсах и с бокалом коктейля в руке… Всё это должно было появиться в октябрьском номере журнала в разделе «Наши знаменитости» вкупе с большим интервью. Это было причиной его появления в этом павильоне: если бы не замечательное интервью, уже присланное ему на подпись (не было изменено ни одного слова, журналистка оказалась не только умной, но и добросовестной), он никогда бы не согласился на эту фотосессию. Но законы рынка диктовали свои условия: несмотря на серьёзность журнала, большинству читателей скучно читать только о ежедневных тренировках, трудностях иммиграции и вхождения в первую десятку рейтинга… И, так как ни брошенных детей, ни тюрьмы, ни сомнительного прошлого в стриптиз-клубах за ним не водилось, изданию приходилось компенсировать всё это красочными фотографиями… Редактор с восторженной благодарностью пожимал ему руки, журналистка делала активные авансы, непостижимым образом совмещая их с серьёзным анализом положения в снукере на сегодняшний день, Сандерс великодушно (скрывая довольство и гордость) дал ему неделю отпуска - в честь первого появления на обложке лучшего в Англии спортивного издания… А он слушал, улыбался, благодарил - и в мыслях был уже в своём тихом маленьком доме, собирал вещи, чтобы лететь к матери и дочке в Москву… Он полюбил этот одноэтажный домик, который удалось арендовать на год. Может быть, дело было в гостиничном номере, который он ненавидел за то время, которое пришлось провести в нём… Но он полюбил дом, двор, небольшой сад и даже вот эту узкую дорогу, подъезд к воротам, где он сейчас стоит… А там, немного дальше, - кромка леса. Обыкновенного смешанного леса – ели, берёзы, дубы, как дома. И при любой возможности он садился в машину и ехал к лесу. Бродил, поднимал голову к верхушкам деревьев, опускал к ногам, ворошащим первую сброшенную листву… Всё-таки вышел из машины, щёлкнул сигнализацией… Сырой ветер налетел, от неожиданности чуть не сбил с ног. Но зато дождь - частый и мелкий - разносился его порывами, повисая в воздухе невесомой моросью, не заливая лицо… И даже не хотелось ускорять шаги, подышать подольше, пусть даже сыростью… Но мысль о пламени в камине, о горячем чае подогнала его, и он быстро пошёл к дому. С наслаждением, как всегда, ощутил под рукой тёплое дерево упругой нелёгкой двери… Подтолкнул дверь, она медленно закрылась, и раздался щелчок замка, поблёскивавшего в полумраке гостиной тусклым золотом. Артур снял куртку, повесил не глядя на вешалку у входа, быстро переобулся. Зайдя на кухню, приоткрыл крышку электрочайника: воды достаточно. Нажал на кнопку, повернулся к шкафчикам, достал чашку, ложку, сахарницу. Огляделся. Мисс Дженнер убирала сегодня, ведь она приходит по понедельникам и средам. Артур всегда настороженно и с опаской относился к её приходам, после уборки нередко находил вещи не там, где они обычно лежали… Когда чайник закипел, поставил всё на поднос и пошёл в кабинет. Опустив поднос на широкий письменный стол, постоял немного у стола; улыбаясь глазами, провёл пальцем по рамке фотографии, затем по стеклу… Сидел, пил чай и смотрел на фотографию. Затем, словно вспомнив о чём-то, достал из кармана своего коричневого замшевого пиджака телефон. Долго прислушивался к звонкам, наконец ответили. Голос был недовольным: Вика явно была чем-то занята. </w:t>
      </w:r>
      <w:r>
        <w:rPr>
          <w:sz w:val="32"/>
          <w:szCs w:val="32"/>
        </w:rPr>
        <w:br/>
      </w:r>
      <w:r>
        <w:rPr>
          <w:rStyle w:val="Postbody"/>
          <w:sz w:val="32"/>
          <w:szCs w:val="32"/>
        </w:rPr>
        <w:t xml:space="preserve">- У меня несколько свободных дней. Собираюсь приехать в Москву… ты меня слышишь? </w:t>
      </w:r>
      <w:r>
        <w:rPr>
          <w:sz w:val="32"/>
          <w:szCs w:val="32"/>
        </w:rPr>
        <w:br/>
      </w:r>
      <w:r>
        <w:rPr>
          <w:rStyle w:val="Postbody"/>
          <w:sz w:val="32"/>
          <w:szCs w:val="32"/>
        </w:rPr>
        <w:t xml:space="preserve">- Да слышу, слышу, - рассеянно отозвалась она. – Ты хочешь Сашу забрать? </w:t>
      </w:r>
      <w:r>
        <w:rPr>
          <w:sz w:val="32"/>
          <w:szCs w:val="32"/>
        </w:rPr>
        <w:br/>
      </w:r>
      <w:r>
        <w:rPr>
          <w:rStyle w:val="Postbody"/>
          <w:sz w:val="32"/>
          <w:szCs w:val="32"/>
        </w:rPr>
        <w:t xml:space="preserve">Вот за что он всегда ценил её, так это за скорость реакции. И не надо лишних слов. Хотя, конечно, так иногда хотелось поговорить хотя бы с ней. Ведь кроме мамы и маленькой Саши, она была единственной ниточкой, связывающей его с домом. </w:t>
      </w:r>
      <w:r>
        <w:rPr>
          <w:sz w:val="32"/>
          <w:szCs w:val="32"/>
        </w:rPr>
        <w:br/>
      </w:r>
      <w:r>
        <w:rPr>
          <w:rStyle w:val="Postbody"/>
          <w:sz w:val="32"/>
          <w:szCs w:val="32"/>
        </w:rPr>
        <w:t xml:space="preserve">- Ну да. На всё время, что буду в Москве. </w:t>
      </w:r>
      <w:r>
        <w:rPr>
          <w:sz w:val="32"/>
          <w:szCs w:val="32"/>
        </w:rPr>
        <w:br/>
      </w:r>
      <w:r>
        <w:rPr>
          <w:rStyle w:val="Postbody"/>
          <w:sz w:val="32"/>
          <w:szCs w:val="32"/>
        </w:rPr>
        <w:t xml:space="preserve">- Нет, Артурчик, наверное, не получится! – огорчённо сказала она. – Мы в Раменское едем… к матери Георгия… сколько пробудем – не знаю… Но я тебе обязательно позвоню! А когда ты приедешь? </w:t>
      </w:r>
      <w:r>
        <w:rPr>
          <w:sz w:val="32"/>
          <w:szCs w:val="32"/>
        </w:rPr>
        <w:br/>
      </w:r>
      <w:r>
        <w:rPr>
          <w:rStyle w:val="Postbody"/>
          <w:sz w:val="32"/>
          <w:szCs w:val="32"/>
        </w:rPr>
        <w:t xml:space="preserve">- Ещё не знаю… Скорей всего, завтра… </w:t>
      </w:r>
      <w:r>
        <w:rPr>
          <w:sz w:val="32"/>
          <w:szCs w:val="32"/>
        </w:rPr>
        <w:br/>
      </w:r>
      <w:r>
        <w:rPr>
          <w:rStyle w:val="Postbody"/>
          <w:sz w:val="32"/>
          <w:szCs w:val="32"/>
        </w:rPr>
        <w:t xml:space="preserve">- Ну всё, договорились, я позвоню!.. – Она помедлила. Возникло чувство, что она вернулась из своих посторонних мыслей. – А Алла Аркадьевна приезжала к нам, гуляла с Сашей… ты ведь знаешь? </w:t>
      </w:r>
      <w:r>
        <w:rPr>
          <w:sz w:val="32"/>
          <w:szCs w:val="32"/>
        </w:rPr>
        <w:br/>
      </w:r>
      <w:r>
        <w:rPr>
          <w:rStyle w:val="Postbody"/>
          <w:sz w:val="32"/>
          <w:szCs w:val="32"/>
        </w:rPr>
        <w:t xml:space="preserve">- Ну, конечно. </w:t>
      </w:r>
      <w:r>
        <w:rPr>
          <w:sz w:val="32"/>
          <w:szCs w:val="32"/>
        </w:rPr>
        <w:br/>
      </w:r>
      <w:r>
        <w:rPr>
          <w:rStyle w:val="Postbody"/>
          <w:sz w:val="32"/>
          <w:szCs w:val="32"/>
        </w:rPr>
        <w:t xml:space="preserve">- А ещё… </w:t>
      </w:r>
      <w:r>
        <w:rPr>
          <w:sz w:val="32"/>
          <w:szCs w:val="32"/>
        </w:rPr>
        <w:br/>
      </w:r>
      <w:r>
        <w:rPr>
          <w:rStyle w:val="Postbody"/>
          <w:sz w:val="32"/>
          <w:szCs w:val="32"/>
        </w:rPr>
        <w:t xml:space="preserve">- Что? </w:t>
      </w:r>
      <w:r>
        <w:rPr>
          <w:sz w:val="32"/>
          <w:szCs w:val="32"/>
        </w:rPr>
        <w:br/>
      </w:r>
      <w:r>
        <w:rPr>
          <w:rStyle w:val="Postbody"/>
          <w:sz w:val="32"/>
          <w:szCs w:val="32"/>
        </w:rPr>
        <w:t xml:space="preserve">Снова тишина. Да что с ней? </w:t>
      </w:r>
      <w:r>
        <w:rPr>
          <w:sz w:val="32"/>
          <w:szCs w:val="32"/>
        </w:rPr>
        <w:br/>
      </w:r>
      <w:r>
        <w:rPr>
          <w:rStyle w:val="Postbody"/>
          <w:sz w:val="32"/>
          <w:szCs w:val="32"/>
        </w:rPr>
        <w:t xml:space="preserve">- Так, ничего… Ты извини, я сегодня туго соображаю… Мне наконец-то предложение сделали. – Она засмеялась. Он тоже улыбнулся. </w:t>
      </w:r>
      <w:r>
        <w:rPr>
          <w:sz w:val="32"/>
          <w:szCs w:val="32"/>
        </w:rPr>
        <w:br/>
      </w:r>
      <w:r>
        <w:rPr>
          <w:rStyle w:val="Postbody"/>
          <w:sz w:val="32"/>
          <w:szCs w:val="32"/>
        </w:rPr>
        <w:t xml:space="preserve">- Поздравляю… Просто так или… </w:t>
      </w:r>
      <w:r>
        <w:rPr>
          <w:sz w:val="32"/>
          <w:szCs w:val="32"/>
        </w:rPr>
        <w:br/>
      </w:r>
      <w:r>
        <w:rPr>
          <w:rStyle w:val="Postbody"/>
          <w:sz w:val="32"/>
          <w:szCs w:val="32"/>
        </w:rPr>
        <w:t xml:space="preserve">- Или, - лукаво подхватила она. </w:t>
      </w:r>
      <w:r>
        <w:rPr>
          <w:sz w:val="32"/>
          <w:szCs w:val="32"/>
        </w:rPr>
        <w:br/>
      </w:r>
      <w:r>
        <w:rPr>
          <w:rStyle w:val="Postbody"/>
          <w:sz w:val="32"/>
          <w:szCs w:val="32"/>
        </w:rPr>
        <w:t xml:space="preserve">- Вдвойне поздравляю. – Он был искренне рад за неё. Разочарование от бюрократических проволочек, постоянно откладывающийся отъезд, проблемы с женским здоровьем, которые снова дали знать о себе, осложнившиеся отношения с Георгием… Всё это испортило её характер в последнее время, что-то надломило в ней. Теперь всё изменится к лучшему, она снова станет весёлой, целеустремлённой, оптимистичной… Но и беспокойство царапнуло: у Сашки появится брат или сестра, и неизвестно, как это отразится на ней. И тут же он упрекнул себя за эгоизм и ещё раз повторил поспешно, вложив в голос как можно больше теплоты: </w:t>
      </w:r>
      <w:r>
        <w:rPr>
          <w:sz w:val="32"/>
          <w:szCs w:val="32"/>
        </w:rPr>
        <w:br/>
      </w:r>
      <w:r>
        <w:rPr>
          <w:rStyle w:val="Postbody"/>
          <w:sz w:val="32"/>
          <w:szCs w:val="32"/>
        </w:rPr>
        <w:t xml:space="preserve">- Ева, поздравляю! Я очень рад, правда! </w:t>
      </w:r>
      <w:r>
        <w:rPr>
          <w:sz w:val="32"/>
          <w:szCs w:val="32"/>
        </w:rPr>
        <w:br/>
      </w:r>
      <w:r>
        <w:rPr>
          <w:rStyle w:val="Postbody"/>
          <w:sz w:val="32"/>
          <w:szCs w:val="32"/>
        </w:rPr>
        <w:t xml:space="preserve">Она растрогалась. Сто лет не называл он её так. А когда-то ведь иначе и не было, забывал даже иногда её настоящее имя… Она была Евой для него. Она была первой. </w:t>
      </w:r>
      <w:r>
        <w:rPr>
          <w:sz w:val="32"/>
          <w:szCs w:val="32"/>
        </w:rPr>
        <w:br/>
      </w:r>
      <w:r>
        <w:rPr>
          <w:rStyle w:val="Postbody"/>
          <w:sz w:val="32"/>
          <w:szCs w:val="32"/>
        </w:rPr>
        <w:t xml:space="preserve">- Ну всё, Артурчик, пока, мне бежать нужно. Ещё вещи собирать… Созвонимся. Целую… </w:t>
      </w:r>
      <w:r>
        <w:rPr>
          <w:sz w:val="32"/>
          <w:szCs w:val="32"/>
        </w:rPr>
        <w:br/>
      </w:r>
      <w:r>
        <w:rPr>
          <w:rStyle w:val="Postbody"/>
          <w:sz w:val="32"/>
          <w:szCs w:val="32"/>
        </w:rPr>
        <w:t xml:space="preserve">- И я тебя… </w:t>
      </w:r>
      <w:r>
        <w:rPr>
          <w:sz w:val="32"/>
          <w:szCs w:val="32"/>
        </w:rPr>
        <w:br/>
      </w:r>
      <w:r>
        <w:rPr>
          <w:rStyle w:val="Postbody"/>
          <w:sz w:val="32"/>
          <w:szCs w:val="32"/>
        </w:rPr>
        <w:t xml:space="preserve">Продолжая улыбаться, положил телефон на стол. Вот оно, движение. Закономерное, правильное. Он очень хочет, чтобы у неё всё было хорошо. Но как жаль, что он не сможет увидеть дочку… </w:t>
      </w:r>
      <w:r>
        <w:rPr>
          <w:sz w:val="32"/>
          <w:szCs w:val="32"/>
        </w:rPr>
        <w:br/>
      </w:r>
      <w:r>
        <w:rPr>
          <w:rStyle w:val="Postbody"/>
          <w:sz w:val="32"/>
          <w:szCs w:val="32"/>
        </w:rPr>
        <w:t xml:space="preserve">Перевёл глаза на фотографию. А ты… как… Мелодичный звонок входной двери разнёсся эхом по притихшему дому. Странно. К нему почти никто не заходит. Открыл дверь и застыл на пороге. Вот у него-то с реакцией плохо… Ведь узнал эту девушку сразу, и всё же её лицо было таким далёким, таким забытым. Как будто знал её не он, а какой-то другой человек, передавший ему свою память. </w:t>
      </w:r>
      <w:r>
        <w:rPr>
          <w:sz w:val="32"/>
          <w:szCs w:val="32"/>
        </w:rPr>
        <w:br/>
      </w:r>
      <w:r>
        <w:rPr>
          <w:rStyle w:val="Postbody"/>
          <w:sz w:val="32"/>
          <w:szCs w:val="32"/>
        </w:rPr>
        <w:t xml:space="preserve">Вот с именем было хуже. Маша?.. Наташа?.. Она широко улыбнулась, дотронулась рукой до своего голубого берета, красноречиво взглянула на небо. </w:t>
      </w:r>
      <w:r>
        <w:rPr>
          <w:sz w:val="32"/>
          <w:szCs w:val="32"/>
        </w:rPr>
        <w:br/>
      </w:r>
      <w:r>
        <w:rPr>
          <w:rStyle w:val="Postbody"/>
          <w:sz w:val="32"/>
          <w:szCs w:val="32"/>
        </w:rPr>
        <w:t xml:space="preserve">- Артур, добрый день! Что, так и будете держать меня на улице? </w:t>
      </w:r>
      <w:r>
        <w:rPr>
          <w:sz w:val="32"/>
          <w:szCs w:val="32"/>
        </w:rPr>
        <w:br/>
      </w:r>
      <w:r>
        <w:rPr>
          <w:rStyle w:val="Postbody"/>
          <w:sz w:val="32"/>
          <w:szCs w:val="32"/>
        </w:rPr>
        <w:t xml:space="preserve">Он поспешно отступил в глубь гостиной, пропуская её. Вошла, огляделась. Развязывая пояс пальто, всё с той же улыбкой повернулась к нему. </w:t>
      </w:r>
      <w:r>
        <w:rPr>
          <w:sz w:val="32"/>
          <w:szCs w:val="32"/>
        </w:rPr>
        <w:br/>
      </w:r>
      <w:r>
        <w:rPr>
          <w:rStyle w:val="Postbody"/>
          <w:sz w:val="32"/>
          <w:szCs w:val="32"/>
        </w:rPr>
        <w:t xml:space="preserve">- А у вас здесь хорошо! Теперь я понимаю, почему вы остались в Англии! </w:t>
      </w:r>
      <w:r>
        <w:rPr>
          <w:sz w:val="32"/>
          <w:szCs w:val="32"/>
        </w:rPr>
        <w:br/>
      </w:r>
      <w:r>
        <w:rPr>
          <w:rStyle w:val="Postbody"/>
          <w:sz w:val="32"/>
          <w:szCs w:val="32"/>
        </w:rPr>
        <w:t xml:space="preserve">- Как вы нашли меня? – хрипло спросил он. Как всегда бывало и раньше при встречах с ней, вместо её лица перед ним медленно всплывало другое… </w:t>
      </w:r>
      <w:r>
        <w:rPr>
          <w:sz w:val="32"/>
          <w:szCs w:val="32"/>
        </w:rPr>
        <w:br/>
      </w:r>
      <w:r>
        <w:rPr>
          <w:rStyle w:val="Postbody"/>
          <w:sz w:val="32"/>
          <w:szCs w:val="32"/>
        </w:rPr>
        <w:t xml:space="preserve">- Ой, ну разве это трудно! – подавая ему пальто, фыркнула она. – Вы ведь у нас знаменитость. И раньше были, и теперь… Поехала в федерацию, разыскала вашего тренера… Он проникся и дал мне ваш адрес… </w:t>
      </w:r>
      <w:r>
        <w:rPr>
          <w:sz w:val="32"/>
          <w:szCs w:val="32"/>
        </w:rPr>
        <w:br/>
      </w:r>
      <w:r>
        <w:rPr>
          <w:rStyle w:val="Postbody"/>
          <w:sz w:val="32"/>
          <w:szCs w:val="32"/>
        </w:rPr>
        <w:t xml:space="preserve">- Чем проникся? </w:t>
      </w:r>
      <w:r>
        <w:rPr>
          <w:sz w:val="32"/>
          <w:szCs w:val="32"/>
        </w:rPr>
        <w:br/>
      </w:r>
      <w:r>
        <w:rPr>
          <w:rStyle w:val="Postbody"/>
          <w:sz w:val="32"/>
          <w:szCs w:val="32"/>
        </w:rPr>
        <w:t xml:space="preserve">- Моим рассказом. О бедной несчастной девушке, преодолевшей тысячу миль в надежде увидеть одного недоверчивого снукериста… О том, что она даже чаю не попила за весь день, продрогла и сбилась с ног в поисках… - Она снова смешливо посмотрела на него. Сидели в кабинете, пили чай – теперь уже вдвоём. Он по-прежнему недоумевал, что могло привести её к нему – сюда… Чувство нереальности не оставляло его. А она ничуть не смущалась. Болтала без умолку – о театре, о гастролях, о перелёте из Москвы в Лондон. Открыто, с интересом оглядывала кабинет, проявила даже знание философской литературы, перебирая книги на полках… С подкупающей непосредственностью, как бы между делом напомнила ему своё имя… С удивлением смотрела на кипу бумаг на его столе. </w:t>
      </w:r>
      <w:r>
        <w:rPr>
          <w:sz w:val="32"/>
          <w:szCs w:val="32"/>
        </w:rPr>
        <w:br/>
      </w:r>
      <w:r>
        <w:rPr>
          <w:rStyle w:val="Postbody"/>
          <w:sz w:val="32"/>
          <w:szCs w:val="32"/>
        </w:rPr>
        <w:t xml:space="preserve">- А я и не знала, что вы пишете… Какую-то статью о снукере, да? </w:t>
      </w:r>
      <w:r>
        <w:rPr>
          <w:sz w:val="32"/>
          <w:szCs w:val="32"/>
        </w:rPr>
        <w:br/>
      </w:r>
      <w:r>
        <w:rPr>
          <w:rStyle w:val="Postbody"/>
          <w:sz w:val="32"/>
          <w:szCs w:val="32"/>
        </w:rPr>
        <w:t xml:space="preserve">Он покачал головой. </w:t>
      </w:r>
      <w:r>
        <w:rPr>
          <w:sz w:val="32"/>
          <w:szCs w:val="32"/>
        </w:rPr>
        <w:br/>
      </w:r>
      <w:r>
        <w:rPr>
          <w:rStyle w:val="Postbody"/>
          <w:sz w:val="32"/>
          <w:szCs w:val="32"/>
        </w:rPr>
        <w:t xml:space="preserve">- Нет. Это книга… я пишу её много лет. Но был большой перерыв, и вот теперь почувствовал, что снова могу писать. </w:t>
      </w:r>
      <w:r>
        <w:rPr>
          <w:sz w:val="32"/>
          <w:szCs w:val="32"/>
        </w:rPr>
        <w:br/>
      </w:r>
      <w:r>
        <w:rPr>
          <w:rStyle w:val="Postbody"/>
          <w:sz w:val="32"/>
          <w:szCs w:val="32"/>
        </w:rPr>
        <w:t xml:space="preserve">Она восхищённо кивнула. </w:t>
      </w:r>
      <w:r>
        <w:rPr>
          <w:sz w:val="32"/>
          <w:szCs w:val="32"/>
        </w:rPr>
        <w:br/>
      </w:r>
      <w:r>
        <w:rPr>
          <w:rStyle w:val="Postbody"/>
          <w:sz w:val="32"/>
          <w:szCs w:val="32"/>
        </w:rPr>
        <w:t xml:space="preserve">- Вы, Артур, не перестаёте меня удивлять. Вот так и знала, что вы какой-то особенный, когда только первый раз увидела вас… А что… </w:t>
      </w:r>
      <w:r>
        <w:rPr>
          <w:sz w:val="32"/>
          <w:szCs w:val="32"/>
        </w:rPr>
        <w:br/>
      </w:r>
      <w:r>
        <w:rPr>
          <w:rStyle w:val="Postbody"/>
          <w:sz w:val="32"/>
          <w:szCs w:val="32"/>
        </w:rPr>
        <w:t xml:space="preserve">Он перехватил её взгляд. Побледнев немного, она смотрела на фотографию. Перевела взгляд на него. </w:t>
      </w:r>
      <w:r>
        <w:rPr>
          <w:sz w:val="32"/>
          <w:szCs w:val="32"/>
        </w:rPr>
        <w:br/>
      </w:r>
      <w:r>
        <w:rPr>
          <w:rStyle w:val="Postbody"/>
          <w:sz w:val="32"/>
          <w:szCs w:val="32"/>
        </w:rPr>
        <w:t xml:space="preserve">- Зачем вы держите это здесь? Разве вы не забыли её? </w:t>
      </w:r>
      <w:r>
        <w:rPr>
          <w:sz w:val="32"/>
          <w:szCs w:val="32"/>
        </w:rPr>
        <w:br/>
      </w:r>
      <w:r>
        <w:rPr>
          <w:rStyle w:val="Postbody"/>
          <w:sz w:val="32"/>
          <w:szCs w:val="32"/>
        </w:rPr>
        <w:t xml:space="preserve">Спокойная улыбка тронула уголки его губ. </w:t>
      </w:r>
      <w:r>
        <w:rPr>
          <w:sz w:val="32"/>
          <w:szCs w:val="32"/>
        </w:rPr>
        <w:br/>
      </w:r>
      <w:r>
        <w:rPr>
          <w:rStyle w:val="Postbody"/>
          <w:sz w:val="32"/>
          <w:szCs w:val="32"/>
        </w:rPr>
        <w:t xml:space="preserve">- Я люблю её… </w:t>
      </w:r>
      <w:r>
        <w:rPr>
          <w:sz w:val="32"/>
          <w:szCs w:val="32"/>
        </w:rPr>
        <w:br/>
      </w:r>
      <w:r>
        <w:rPr>
          <w:rStyle w:val="Postbody"/>
          <w:sz w:val="32"/>
          <w:szCs w:val="32"/>
        </w:rPr>
        <w:t xml:space="preserve">- Любите?.. – И она, нахмурившись, покачала головой. – Трудно поверить. Вы сделали всё, чтобы она поверила в другое. </w:t>
      </w:r>
      <w:r>
        <w:rPr>
          <w:sz w:val="32"/>
          <w:szCs w:val="32"/>
        </w:rPr>
        <w:br/>
      </w:r>
      <w:r>
        <w:rPr>
          <w:rStyle w:val="Postbody"/>
          <w:sz w:val="32"/>
          <w:szCs w:val="32"/>
        </w:rPr>
        <w:t xml:space="preserve">- Маша, зачем вы приехали? – мягко спросил он. Она стушевалась, опустила глаза. </w:t>
      </w:r>
      <w:r>
        <w:rPr>
          <w:sz w:val="32"/>
          <w:szCs w:val="32"/>
        </w:rPr>
        <w:br/>
      </w:r>
      <w:r>
        <w:rPr>
          <w:rStyle w:val="Postbody"/>
          <w:sz w:val="32"/>
          <w:szCs w:val="32"/>
        </w:rPr>
        <w:t xml:space="preserve">- Ну, во-первых, чтобы увидеть вас… Но вас ведь это никогда не интересовало!.. – Она перевела дыхание и смело посмотрела ему в лицо. – Поэтому скажу вам настоящую причину – чтобы заинтересовать. Вы должны знать правду. И я приехала, чтобы открыть вам её. </w:t>
      </w:r>
      <w:r>
        <w:rPr>
          <w:sz w:val="32"/>
          <w:szCs w:val="32"/>
        </w:rPr>
        <w:br/>
      </w:r>
      <w:r>
        <w:rPr>
          <w:rStyle w:val="Postbody"/>
          <w:sz w:val="32"/>
          <w:szCs w:val="32"/>
        </w:rPr>
        <w:t xml:space="preserve">Помолчали, не глядя друг на друга. Ему стало тоскливо, невыносимо, до боли. Какую правду она может открыть ему? Сейчас она скажет, что Лона не любит своего мужа… что любит только его… Эта правда из области чувств была такой зыбкой, такой эфемерной. Откуда она-то может знать, что творится в душе этой необыкновенной женщины? До сих пор любимой им женщины… </w:t>
      </w:r>
      <w:r>
        <w:rPr>
          <w:sz w:val="32"/>
          <w:szCs w:val="32"/>
        </w:rPr>
        <w:br/>
      </w:r>
      <w:r>
        <w:rPr>
          <w:rStyle w:val="Postbody"/>
          <w:sz w:val="32"/>
          <w:szCs w:val="32"/>
        </w:rPr>
        <w:t xml:space="preserve">- Артур, Лона не замужем. Вы знали об этом? - И, так как он молчал, продолжала: - Она ждёт ребёнка. Вашего ребёнка. Это будет мальчик. Он родится со дня на день; может быть, сейчас её уже везут в больницу… Об этом вы тоже не знаете? </w:t>
      </w:r>
      <w:r>
        <w:rPr>
          <w:sz w:val="32"/>
          <w:szCs w:val="32"/>
        </w:rPr>
        <w:br/>
      </w:r>
      <w:r>
        <w:rPr>
          <w:rStyle w:val="Postbody"/>
          <w:sz w:val="32"/>
          <w:szCs w:val="32"/>
        </w:rPr>
        <w:t xml:space="preserve">- Маша, не понимаю, зачем вы всё это мне говорите… ведь понятно, что это… </w:t>
      </w:r>
      <w:r>
        <w:rPr>
          <w:sz w:val="32"/>
          <w:szCs w:val="32"/>
        </w:rPr>
        <w:br/>
      </w:r>
      <w:r>
        <w:rPr>
          <w:rStyle w:val="Postbody"/>
          <w:sz w:val="32"/>
          <w:szCs w:val="32"/>
        </w:rPr>
        <w:t xml:space="preserve">- Что я сочиняю, да? Придумываю? – Она с грустью, даже с сожалением посмотрела на него. – Артур, вы хоть знаете, что такое интернет? Вы бы хоть в Ворде свой роман писали… вы компьютер включаете хоть иногда? </w:t>
      </w:r>
      <w:r>
        <w:rPr>
          <w:sz w:val="32"/>
          <w:szCs w:val="32"/>
        </w:rPr>
        <w:br/>
      </w:r>
      <w:r>
        <w:rPr>
          <w:rStyle w:val="Postbody"/>
          <w:sz w:val="32"/>
          <w:szCs w:val="32"/>
        </w:rPr>
        <w:t xml:space="preserve">- Маша, я пишу в Ворде. И интернет есть. Но я не понимаю… </w:t>
      </w:r>
      <w:r>
        <w:rPr>
          <w:sz w:val="32"/>
          <w:szCs w:val="32"/>
        </w:rPr>
        <w:br/>
      </w:r>
      <w:r>
        <w:rPr>
          <w:rStyle w:val="Postbody"/>
          <w:sz w:val="32"/>
          <w:szCs w:val="32"/>
        </w:rPr>
        <w:t xml:space="preserve">- Но неужели вы даже ни разу не заглянули на сайт театра? - Теперь она уже в недоумении качала головой. – Да, вы и правда особенный… Сидите тут и молитесь на фотографию, как в девятнадцатом веке, вместо того, чтобы все новости о ней узнать… </w:t>
      </w:r>
      <w:r>
        <w:rPr>
          <w:sz w:val="32"/>
          <w:szCs w:val="32"/>
        </w:rPr>
        <w:br/>
      </w:r>
      <w:r>
        <w:rPr>
          <w:rStyle w:val="Postbody"/>
          <w:sz w:val="32"/>
          <w:szCs w:val="32"/>
        </w:rPr>
        <w:t xml:space="preserve">Она поднялась, обошла стол кругом. Взяла лист бумаги, ручку, что-то быстро написала и протянула ему листок. </w:t>
      </w:r>
      <w:r>
        <w:rPr>
          <w:sz w:val="32"/>
          <w:szCs w:val="32"/>
        </w:rPr>
        <w:br/>
      </w:r>
      <w:r>
        <w:rPr>
          <w:rStyle w:val="Postbody"/>
          <w:sz w:val="32"/>
          <w:szCs w:val="32"/>
        </w:rPr>
        <w:t xml:space="preserve">- Это адрес сайта нашего театра. Зайдите, посмотрите, почитайте о Лоне… Все желают ей здорового малыша, и, кстати, Игорь тоже… </w:t>
      </w:r>
      <w:r>
        <w:rPr>
          <w:sz w:val="32"/>
          <w:szCs w:val="32"/>
        </w:rPr>
        <w:br/>
      </w:r>
      <w:r>
        <w:rPr>
          <w:rStyle w:val="Postbody"/>
          <w:sz w:val="32"/>
          <w:szCs w:val="32"/>
        </w:rPr>
        <w:t xml:space="preserve">- Игорь?.. </w:t>
      </w:r>
      <w:r>
        <w:rPr>
          <w:sz w:val="32"/>
          <w:szCs w:val="32"/>
        </w:rPr>
        <w:br/>
      </w:r>
      <w:r>
        <w:rPr>
          <w:rStyle w:val="Postbody"/>
          <w:sz w:val="32"/>
          <w:szCs w:val="32"/>
        </w:rPr>
        <w:t xml:space="preserve">- Ну да, тот, которого она для вас в свои мужья записала… И он действительно делал ей предложение… ну, как благородный рыцарь, так сказать, чтобы скрыть позор… Но она отказалась. – Лицо её посерьёзнело, стало даже строгим. Посмотрела ему прямо в глаза. – Она одна, понимаете? Совсем одна. Но она так не считает. Она считает, что вы – с ней… Вешает картины в новой квартире, а в глазах – вы… Я только на днях узнала о том, что она придумала это замужество, а то бы уже давно примчалась к вам… </w:t>
      </w:r>
      <w:r>
        <w:rPr>
          <w:sz w:val="32"/>
          <w:szCs w:val="32"/>
        </w:rPr>
        <w:br/>
      </w:r>
      <w:r>
        <w:rPr>
          <w:rStyle w:val="Postbody"/>
          <w:sz w:val="32"/>
          <w:szCs w:val="32"/>
        </w:rPr>
        <w:t xml:space="preserve">- Маша, сядьте, - глухо проговорил он. Она вернулась на своё место и с жалостью смотрела на него. Он сидел, обхватив голову руками, смотрел прямо перед собой невидящими глазами. Долго, долго… </w:t>
      </w:r>
      <w:r>
        <w:rPr>
          <w:sz w:val="32"/>
          <w:szCs w:val="32"/>
        </w:rPr>
        <w:br/>
      </w:r>
      <w:r>
        <w:rPr>
          <w:rStyle w:val="Postbody"/>
          <w:sz w:val="32"/>
          <w:szCs w:val="32"/>
        </w:rPr>
        <w:t xml:space="preserve">Если всё это правда, то он идиот, которому нет прощения. Нет, не идиот… это мягко и кокетливо. Он просто совершил подлость. Пока он менял наряды в фотостудии и заигрывал со стилистками, она прислушивалась к новой жизни внутри себя… его и её жизни. </w:t>
      </w:r>
      <w:r>
        <w:rPr>
          <w:sz w:val="32"/>
          <w:szCs w:val="32"/>
        </w:rPr>
        <w:br/>
      </w:r>
      <w:r>
        <w:rPr>
          <w:rStyle w:val="Postbody"/>
          <w:sz w:val="32"/>
          <w:szCs w:val="32"/>
        </w:rPr>
        <w:t xml:space="preserve">Маше хотелось снова подойти к нему. Хотелось погладить по тёмным волосам, сказать какие-то ничего не значащие, но успокаивающие слова… Но она чувствовала, что не надо всего этого делать. Неизвестно, что вообще сможет утешить его сейчас… </w:t>
      </w:r>
      <w:r>
        <w:rPr>
          <w:sz w:val="32"/>
          <w:szCs w:val="32"/>
        </w:rPr>
        <w:br/>
      </w:r>
      <w:r>
        <w:rPr>
          <w:rStyle w:val="Postbody"/>
          <w:sz w:val="32"/>
          <w:szCs w:val="32"/>
        </w:rPr>
        <w:t xml:space="preserve">Он поднял голову. </w:t>
      </w:r>
      <w:r>
        <w:rPr>
          <w:sz w:val="32"/>
          <w:szCs w:val="32"/>
        </w:rPr>
        <w:br/>
      </w:r>
      <w:r>
        <w:rPr>
          <w:rStyle w:val="Postbody"/>
          <w:sz w:val="32"/>
          <w:szCs w:val="32"/>
        </w:rPr>
        <w:t xml:space="preserve">- Почему? Почему она не сказала мне? </w:t>
      </w:r>
      <w:r>
        <w:rPr>
          <w:sz w:val="32"/>
          <w:szCs w:val="32"/>
        </w:rPr>
        <w:br/>
      </w:r>
      <w:r>
        <w:rPr>
          <w:rStyle w:val="Postbody"/>
          <w:sz w:val="32"/>
          <w:szCs w:val="32"/>
        </w:rPr>
        <w:t xml:space="preserve">- Не хотела, чтобы вы жалели её. – Она пожала плечами. – Разве не понятно? </w:t>
      </w:r>
      <w:r>
        <w:rPr>
          <w:sz w:val="32"/>
          <w:szCs w:val="32"/>
        </w:rPr>
        <w:br/>
      </w:r>
      <w:r>
        <w:rPr>
          <w:rStyle w:val="Postbody"/>
          <w:sz w:val="32"/>
          <w:szCs w:val="32"/>
        </w:rPr>
        <w:t xml:space="preserve">- Жалел?.. – Он пытался сосредоточить на ней взгляд, хмурил брови, словно никак не мог понять чего-то. – Но разве… разве любить – это только жалеть? </w:t>
      </w:r>
      <w:r>
        <w:rPr>
          <w:sz w:val="32"/>
          <w:szCs w:val="32"/>
        </w:rPr>
        <w:br/>
      </w:r>
      <w:r>
        <w:rPr>
          <w:rStyle w:val="Postbody"/>
          <w:sz w:val="32"/>
          <w:szCs w:val="32"/>
        </w:rPr>
        <w:t xml:space="preserve">- Ну, в том-то и дело: она думала, что вы больше её не любите. И будете только жалеть… Ведь она уверена, что вы забыли её. </w:t>
      </w:r>
      <w:r>
        <w:rPr>
          <w:sz w:val="32"/>
          <w:szCs w:val="32"/>
        </w:rPr>
        <w:br/>
      </w:r>
      <w:r>
        <w:rPr>
          <w:rStyle w:val="Postbody"/>
          <w:sz w:val="32"/>
          <w:szCs w:val="32"/>
        </w:rPr>
        <w:t xml:space="preserve">Он как-то болезненно дёрнулся, и у неё внутри всё дрогнуло тоже. Она знала, что разговор не будет лёгким, что ей придётся ранить его, но всё равно не была готова… Заговорила поспешно? </w:t>
      </w:r>
      <w:r>
        <w:rPr>
          <w:sz w:val="32"/>
          <w:szCs w:val="32"/>
        </w:rPr>
        <w:br/>
      </w:r>
      <w:r>
        <w:rPr>
          <w:rStyle w:val="Postbody"/>
          <w:sz w:val="32"/>
          <w:szCs w:val="32"/>
        </w:rPr>
        <w:t xml:space="preserve">- Вы ведь не звонили, не искали её… И расстались… как-то не по-человечески… Вот она и решила, что вы не простили её, что она не нужна вам больше. – Она помолчала в нерешительности. – Что с вами было, Артур? </w:t>
      </w:r>
      <w:r>
        <w:rPr>
          <w:sz w:val="32"/>
          <w:szCs w:val="32"/>
        </w:rPr>
        <w:br/>
      </w:r>
      <w:r>
        <w:rPr>
          <w:rStyle w:val="Postbody"/>
          <w:sz w:val="32"/>
          <w:szCs w:val="32"/>
        </w:rPr>
        <w:t xml:space="preserve">- Что со мной было? – почти шёпотом проговорил он. – Что со мной было? Об этом лучше не вспоминать… Вам не понравится мой ответ… И я подлец ещё и поэтому… </w:t>
      </w:r>
      <w:r>
        <w:rPr>
          <w:sz w:val="32"/>
          <w:szCs w:val="32"/>
        </w:rPr>
        <w:br/>
      </w:r>
      <w:r>
        <w:rPr>
          <w:rStyle w:val="Postbody"/>
          <w:sz w:val="32"/>
          <w:szCs w:val="32"/>
        </w:rPr>
        <w:t xml:space="preserve">- Но что же? У вас была другая женщина? </w:t>
      </w:r>
      <w:r>
        <w:rPr>
          <w:sz w:val="32"/>
          <w:szCs w:val="32"/>
        </w:rPr>
        <w:br/>
      </w:r>
      <w:r>
        <w:rPr>
          <w:rStyle w:val="Postbody"/>
          <w:sz w:val="32"/>
          <w:szCs w:val="32"/>
        </w:rPr>
        <w:t xml:space="preserve">Он так посмотрел на неё, будто она ужалила его. </w:t>
      </w:r>
      <w:r>
        <w:rPr>
          <w:sz w:val="32"/>
          <w:szCs w:val="32"/>
        </w:rPr>
        <w:br/>
      </w:r>
      <w:r>
        <w:rPr>
          <w:rStyle w:val="Postbody"/>
          <w:sz w:val="32"/>
          <w:szCs w:val="32"/>
        </w:rPr>
        <w:t xml:space="preserve">- Нет, не было… И не могло быть… Но я пытался забыть её… Решил, что это была не любовь, а так, смешал театр с жизнью… </w:t>
      </w:r>
      <w:r>
        <w:rPr>
          <w:sz w:val="32"/>
          <w:szCs w:val="32"/>
        </w:rPr>
        <w:br/>
      </w:r>
      <w:r>
        <w:rPr>
          <w:rStyle w:val="Postbody"/>
          <w:sz w:val="32"/>
          <w:szCs w:val="32"/>
        </w:rPr>
        <w:t xml:space="preserve">- Ну вот, видите, значит, она была недалека от правды… </w:t>
      </w:r>
      <w:r>
        <w:rPr>
          <w:sz w:val="32"/>
          <w:szCs w:val="32"/>
        </w:rPr>
        <w:br/>
      </w:r>
      <w:r>
        <w:rPr>
          <w:rStyle w:val="Postbody"/>
          <w:sz w:val="32"/>
          <w:szCs w:val="32"/>
        </w:rPr>
        <w:t xml:space="preserve">- Но мне было так тяжело! Маша, меня… меня выворачивало наизнанку.. я хоть как-то пытался спастись… Наверное, не у всех бывает просто, наверное, мне нужно было пройти через это… А потом… потом однажды утром, на Ла-Манше, я увидел чайку… и вдруг понял, что она не разлюбила меня… но не позовёт и я сам должен прийти… потому что люблю её, люблю, как никого не любил и никого не полюблю!.. И я позвонил ей, а она… Она была такая весёлая, отстранённая.. говорила о своей свадьбе… и я обманул сам себя. Я знал, чувствовал, что она не забыла меня, но бороться с её выбором не мог… Я ведь видел этого Игоря, знал, как он к ней относится… И я решил, что она права и ей будет лучше с ним. Я думал, она будет счастлива… что я мог? Приехать, умолять? А она бы смеялась и прогоняла меня… - И он снова обхватил голову руками. Сидел, сцепив зубы, уставившись в стол. </w:t>
      </w:r>
      <w:r>
        <w:rPr>
          <w:sz w:val="32"/>
          <w:szCs w:val="32"/>
        </w:rPr>
        <w:br/>
      </w:r>
      <w:r>
        <w:rPr>
          <w:rStyle w:val="Postbody"/>
          <w:sz w:val="32"/>
          <w:szCs w:val="32"/>
        </w:rPr>
        <w:t xml:space="preserve">- Да, она смеётся, - сдерживаясь изо всех сил, чтобы не заплакать, сказала Маша. – Смеётся. До слёз… Что же вы оба наделали, а? Что же это за любовь такая? </w:t>
      </w:r>
      <w:r>
        <w:rPr>
          <w:sz w:val="32"/>
          <w:szCs w:val="32"/>
        </w:rPr>
        <w:br/>
      </w:r>
      <w:r>
        <w:rPr>
          <w:rStyle w:val="Postbody"/>
          <w:sz w:val="32"/>
          <w:szCs w:val="32"/>
        </w:rPr>
        <w:t xml:space="preserve">Он посмотрел на неё, улыбнулся с болью. </w:t>
      </w:r>
      <w:r>
        <w:rPr>
          <w:sz w:val="32"/>
          <w:szCs w:val="32"/>
        </w:rPr>
        <w:br/>
      </w:r>
      <w:r>
        <w:rPr>
          <w:rStyle w:val="Postbody"/>
          <w:sz w:val="32"/>
          <w:szCs w:val="32"/>
        </w:rPr>
        <w:t xml:space="preserve">- Наваждение… Было. </w:t>
      </w:r>
      <w:r>
        <w:rPr>
          <w:sz w:val="32"/>
          <w:szCs w:val="32"/>
        </w:rPr>
        <w:br/>
      </w:r>
      <w:r>
        <w:rPr>
          <w:rStyle w:val="Postbody"/>
          <w:sz w:val="32"/>
          <w:szCs w:val="32"/>
        </w:rPr>
        <w:t xml:space="preserve">- Было? А теперь? </w:t>
      </w:r>
      <w:r>
        <w:rPr>
          <w:sz w:val="32"/>
          <w:szCs w:val="32"/>
        </w:rPr>
        <w:br/>
      </w:r>
      <w:r>
        <w:rPr>
          <w:rStyle w:val="Postbody"/>
          <w:sz w:val="32"/>
          <w:szCs w:val="32"/>
        </w:rPr>
        <w:t xml:space="preserve">- А теперь – просто любовь. Настоящая. </w:t>
      </w:r>
      <w:r>
        <w:rPr>
          <w:sz w:val="32"/>
          <w:szCs w:val="32"/>
        </w:rPr>
        <w:br/>
      </w:r>
      <w:r>
        <w:rPr>
          <w:rStyle w:val="Postbody"/>
          <w:sz w:val="32"/>
          <w:szCs w:val="32"/>
        </w:rPr>
        <w:t xml:space="preserve">Она насмешливо–изумлённо смотрела на него. </w:t>
      </w:r>
      <w:r>
        <w:rPr>
          <w:sz w:val="32"/>
          <w:szCs w:val="32"/>
        </w:rPr>
        <w:br/>
      </w:r>
      <w:r>
        <w:rPr>
          <w:rStyle w:val="Postbody"/>
          <w:sz w:val="32"/>
          <w:szCs w:val="32"/>
        </w:rPr>
        <w:t xml:space="preserve">- Так не бывает. Или бывает, но не у вас… Вы оба внушили себе, что это было наваждение. А любили с самого начала… </w:t>
      </w:r>
      <w:r>
        <w:rPr>
          <w:sz w:val="32"/>
          <w:szCs w:val="32"/>
        </w:rPr>
        <w:br/>
      </w:r>
      <w:r>
        <w:rPr>
          <w:rStyle w:val="Postbody"/>
          <w:sz w:val="32"/>
          <w:szCs w:val="32"/>
        </w:rPr>
        <w:t xml:space="preserve">Он снова посмотрел на фотографию. Это была его любимая фотография. Они были сняты на ней на второй или третий день после того вечера, когда она пришла к нему… Было уже поздно, они только что вышли из федерации, и у парапета набережной Владимир сфотографировал их. И если в глазах этих двух людей не любовь, то что же?.. Её мягкие, тёплого каштанового цвета волосы чуть развеваются на лёгком ветру, она улыбается, доверчиво прижавшись к нему, но немного отклонив голову – ещё смущается, ещё боится себя и посторонних… Но не его. Во всей фигуре её, в лице – любовь, доверие, гордость, счастье… И он гордится. Уверенно, сильно обнимает её за плечи. И ничего и никого не боится. И даже бросает вызов… К чёрту все формулировки, всю эту разбивку на виды и подвиды любви. Он любил и любит её. И ведь ещё… Когда-то в Крыму отец учил его плавать. Он до сих пор помнит это острое захватывающее ощущение страха и удовольствия. Тёплая волна накатывала и накрывала его с головой. Погружала в себя… И ничего он потом больше так не хотел, как снова испытать это счастливое погружение. Теперь, подумав о своём сыне, он пережил то же чувство – только удесятерённое, умноженное на сто, на тысячу… </w:t>
      </w:r>
      <w:r>
        <w:rPr>
          <w:sz w:val="32"/>
          <w:szCs w:val="32"/>
        </w:rPr>
        <w:br/>
      </w:r>
      <w:r>
        <w:rPr>
          <w:rStyle w:val="Postbody"/>
          <w:sz w:val="32"/>
          <w:szCs w:val="32"/>
        </w:rPr>
        <w:t xml:space="preserve">- Машенька… ты отвезёшь меня к ней? </w:t>
      </w:r>
      <w:r>
        <w:rPr>
          <w:sz w:val="32"/>
          <w:szCs w:val="32"/>
        </w:rPr>
        <w:br/>
      </w:r>
      <w:r>
        <w:rPr>
          <w:rStyle w:val="Postbody"/>
          <w:sz w:val="32"/>
          <w:szCs w:val="32"/>
        </w:rPr>
        <w:t xml:space="preserve">Если бы лицо можно было зажечь - как свечу, как лампочку, оно не просияло бы больше. </w:t>
      </w:r>
      <w:r>
        <w:rPr>
          <w:sz w:val="32"/>
          <w:szCs w:val="32"/>
        </w:rPr>
        <w:br/>
      </w:r>
      <w:r>
        <w:rPr>
          <w:rStyle w:val="Postbody"/>
          <w:sz w:val="32"/>
          <w:szCs w:val="32"/>
        </w:rPr>
        <w:t xml:space="preserve">- Ну, а зачем я здесь, по-твоему? Прочесть тебе лекцию, как нехорошо бросать беременных женщин?.. </w:t>
      </w:r>
      <w:r>
        <w:rPr>
          <w:sz w:val="32"/>
          <w:szCs w:val="32"/>
        </w:rPr>
        <w:br/>
      </w:r>
      <w:r>
        <w:rPr>
          <w:rStyle w:val="Postbody"/>
          <w:sz w:val="32"/>
          <w:szCs w:val="32"/>
        </w:rPr>
        <w:t>Нет, Маша... Просто - дать счастье. Надежду... Цвета морской волны.</w:t>
      </w:r>
    </w:p>
    <w:p>
      <w:pPr>
        <w:pStyle w:val="Normal"/>
        <w:rPr>
          <w:rStyle w:val="Postbody"/>
          <w:sz w:val="32"/>
          <w:szCs w:val="32"/>
        </w:rPr>
      </w:pPr>
      <w:r>
        <w:rPr/>
      </w:r>
    </w:p>
    <w:p>
      <w:pPr>
        <w:pStyle w:val="Normal"/>
        <w:widowControl/>
        <w:bidi w:val="0"/>
        <w:spacing w:lineRule="auto" w:line="276" w:before="0" w:after="200"/>
        <w:rPr/>
      </w:pPr>
      <w:r>
        <w:rPr>
          <w:rStyle w:val="Postbody"/>
          <w:b/>
          <w:bCs/>
          <w:sz w:val="32"/>
          <w:szCs w:val="32"/>
        </w:rPr>
        <w:t>7. Цвет надежды</w:t>
      </w:r>
      <w:r>
        <w:rPr>
          <w:rStyle w:val="Postbody"/>
          <w:sz w:val="32"/>
          <w:szCs w:val="32"/>
        </w:rPr>
        <w:t xml:space="preserve"> </w:t>
      </w:r>
      <w:r>
        <w:rPr>
          <w:sz w:val="32"/>
          <w:szCs w:val="32"/>
        </w:rPr>
        <w:br/>
        <w:br/>
      </w:r>
      <w:r>
        <w:rPr>
          <w:rStyle w:val="Postbody"/>
          <w:b/>
          <w:bCs/>
          <w:sz w:val="32"/>
          <w:szCs w:val="32"/>
        </w:rPr>
        <w:t>15</w:t>
      </w:r>
      <w:r>
        <w:rPr>
          <w:rStyle w:val="Postbody"/>
          <w:sz w:val="32"/>
          <w:szCs w:val="32"/>
        </w:rPr>
        <w:t xml:space="preserve"> </w:t>
      </w:r>
      <w:r>
        <w:rPr>
          <w:sz w:val="32"/>
          <w:szCs w:val="32"/>
        </w:rPr>
        <w:br/>
        <w:br/>
      </w:r>
      <w:r>
        <w:rPr>
          <w:rStyle w:val="Postbody"/>
          <w:sz w:val="32"/>
          <w:szCs w:val="32"/>
        </w:rPr>
        <w:t xml:space="preserve">…- Артур, я серьёзно! Я всё лето ела песок… Врач говорила – кальция не хватает, - смеялась она, отворачиваясь от объектива фотокамеры. </w:t>
      </w:r>
      <w:r>
        <w:rPr>
          <w:sz w:val="32"/>
          <w:szCs w:val="32"/>
        </w:rPr>
        <w:br/>
      </w:r>
      <w:r>
        <w:rPr>
          <w:rStyle w:val="Postbody"/>
          <w:sz w:val="32"/>
          <w:szCs w:val="32"/>
        </w:rPr>
        <w:t xml:space="preserve">- Лона, стой спокойно… Ну, посмотри на меня!.. Вот так. Так что ты там про песок говорила? </w:t>
      </w:r>
      <w:r>
        <w:rPr>
          <w:sz w:val="32"/>
          <w:szCs w:val="32"/>
        </w:rPr>
        <w:br/>
      </w:r>
      <w:r>
        <w:rPr>
          <w:rStyle w:val="Postbody"/>
          <w:sz w:val="32"/>
          <w:szCs w:val="32"/>
        </w:rPr>
        <w:t xml:space="preserve">И она снова заливалась смехом, и снова он никак не мог ухватить момент, чтобы сфотографировать её. Когда они наконец перестали мучить фотоаппарат (хоть один снимок, да должен получиться), она оперлась о его руку, и они медленно стали спускаться по ступенькам. Вдруг он остановился, словно вспомнив о чём-то, и, резко обернувшись, посмотрел наверх. Лицо просветлело. </w:t>
      </w:r>
      <w:r>
        <w:rPr>
          <w:sz w:val="32"/>
          <w:szCs w:val="32"/>
        </w:rPr>
        <w:br/>
      </w:r>
      <w:r>
        <w:rPr>
          <w:rStyle w:val="Postbody"/>
          <w:sz w:val="32"/>
          <w:szCs w:val="32"/>
        </w:rPr>
        <w:t xml:space="preserve">- Гнёзда… Они не улетели! </w:t>
      </w:r>
      <w:r>
        <w:rPr>
          <w:sz w:val="32"/>
          <w:szCs w:val="32"/>
        </w:rPr>
        <w:br/>
      </w:r>
      <w:r>
        <w:rPr>
          <w:rStyle w:val="Postbody"/>
          <w:sz w:val="32"/>
          <w:szCs w:val="32"/>
        </w:rPr>
        <w:t xml:space="preserve">Ей не нужно было поднимать голову, чтобы понять, о чём он говорит. Сколько раз весной и летом она видела этих птиц. Удивительно – из всей Москвы они, не сговариваясь, полюбили именно это место и именно этих птиц. Но он приходил сюда, когда здание ещё оставалось дворцом, и сейчас опасался, что перестройка спугнула птиц… </w:t>
      </w:r>
      <w:r>
        <w:rPr>
          <w:sz w:val="32"/>
          <w:szCs w:val="32"/>
        </w:rPr>
        <w:br/>
      </w:r>
      <w:r>
        <w:rPr>
          <w:rStyle w:val="Postbody"/>
          <w:sz w:val="32"/>
          <w:szCs w:val="32"/>
        </w:rPr>
        <w:t xml:space="preserve">- Они улетели, - улыбнулась она, - но они вернутся. </w:t>
      </w:r>
      <w:r>
        <w:rPr>
          <w:sz w:val="32"/>
          <w:szCs w:val="32"/>
        </w:rPr>
        <w:br/>
      </w:r>
      <w:r>
        <w:rPr>
          <w:rStyle w:val="Postbody"/>
          <w:sz w:val="32"/>
          <w:szCs w:val="32"/>
        </w:rPr>
        <w:t xml:space="preserve">- А мы?.. </w:t>
      </w:r>
      <w:r>
        <w:rPr>
          <w:sz w:val="32"/>
          <w:szCs w:val="32"/>
        </w:rPr>
        <w:br/>
      </w:r>
      <w:r>
        <w:rPr>
          <w:rStyle w:val="Postbody"/>
          <w:sz w:val="32"/>
          <w:szCs w:val="32"/>
        </w:rPr>
        <w:t xml:space="preserve">- И мы вернёмся. Ты сомневаешься?.. Весной. Пойдём. </w:t>
      </w:r>
      <w:r>
        <w:rPr>
          <w:sz w:val="32"/>
          <w:szCs w:val="32"/>
        </w:rPr>
        <w:br/>
      </w:r>
      <w:r>
        <w:rPr>
          <w:rStyle w:val="Postbody"/>
          <w:sz w:val="32"/>
          <w:szCs w:val="32"/>
        </w:rPr>
        <w:t xml:space="preserve">И они снова медленно пошли по дорожке, уложенной новой плиткой, к выходу из парка. И ни разу не оглянулись. Зачем, если они уходят не навсегда. </w:t>
      </w:r>
      <w:r>
        <w:rPr>
          <w:sz w:val="32"/>
          <w:szCs w:val="32"/>
        </w:rPr>
        <w:br/>
      </w:r>
      <w:r>
        <w:rPr>
          <w:rStyle w:val="Postbody"/>
          <w:sz w:val="32"/>
          <w:szCs w:val="32"/>
        </w:rPr>
        <w:t xml:space="preserve">У машины она вдруг остановилась и, сдвинув брови, посмотрела на него. </w:t>
      </w:r>
      <w:r>
        <w:rPr>
          <w:sz w:val="32"/>
          <w:szCs w:val="32"/>
        </w:rPr>
        <w:br/>
      </w:r>
      <w:r>
        <w:rPr>
          <w:rStyle w:val="Postbody"/>
          <w:sz w:val="32"/>
          <w:szCs w:val="32"/>
        </w:rPr>
        <w:t xml:space="preserve">- А что бы было, если бы ты не приехал? </w:t>
      </w:r>
      <w:r>
        <w:rPr>
          <w:sz w:val="32"/>
          <w:szCs w:val="32"/>
        </w:rPr>
        <w:br/>
      </w:r>
      <w:r>
        <w:rPr>
          <w:rStyle w:val="Postbody"/>
          <w:sz w:val="32"/>
          <w:szCs w:val="32"/>
        </w:rPr>
        <w:t xml:space="preserve">Он не удивился, серьёзно посмотрел на неё. </w:t>
      </w:r>
      <w:r>
        <w:rPr>
          <w:sz w:val="32"/>
          <w:szCs w:val="32"/>
        </w:rPr>
        <w:br/>
      </w:r>
      <w:r>
        <w:rPr>
          <w:rStyle w:val="Postbody"/>
          <w:sz w:val="32"/>
          <w:szCs w:val="32"/>
        </w:rPr>
        <w:t xml:space="preserve">- Я не знаю. Я уже не знаю. </w:t>
      </w:r>
      <w:r>
        <w:rPr>
          <w:sz w:val="32"/>
          <w:szCs w:val="32"/>
        </w:rPr>
        <w:br/>
      </w:r>
      <w:r>
        <w:rPr>
          <w:rStyle w:val="Postbody"/>
          <w:sz w:val="32"/>
          <w:szCs w:val="32"/>
        </w:rPr>
        <w:t xml:space="preserve">- Уже? А раньше? </w:t>
      </w:r>
      <w:r>
        <w:rPr>
          <w:sz w:val="32"/>
          <w:szCs w:val="32"/>
        </w:rPr>
        <w:br/>
      </w:r>
      <w:r>
        <w:rPr>
          <w:rStyle w:val="Postbody"/>
          <w:sz w:val="32"/>
          <w:szCs w:val="32"/>
        </w:rPr>
        <w:t xml:space="preserve">- Раньше, наверное, знал. Жил бы как-то… Но рано или поздно всё равно приехал бы. </w:t>
      </w:r>
      <w:r>
        <w:rPr>
          <w:sz w:val="32"/>
          <w:szCs w:val="32"/>
        </w:rPr>
        <w:br/>
      </w:r>
      <w:r>
        <w:rPr>
          <w:rStyle w:val="Postbody"/>
          <w:sz w:val="32"/>
          <w:szCs w:val="32"/>
        </w:rPr>
        <w:t xml:space="preserve">- Приехал бы? Или Машке скажем спасибо? </w:t>
      </w:r>
      <w:r>
        <w:rPr>
          <w:sz w:val="32"/>
          <w:szCs w:val="32"/>
        </w:rPr>
        <w:br/>
      </w:r>
      <w:r>
        <w:rPr>
          <w:rStyle w:val="Postbody"/>
          <w:sz w:val="32"/>
          <w:szCs w:val="32"/>
        </w:rPr>
        <w:t xml:space="preserve">И он улыбнулся с нежностью в ответ на эту трогательную защитную реакцию… </w:t>
      </w:r>
      <w:r>
        <w:rPr>
          <w:sz w:val="32"/>
          <w:szCs w:val="32"/>
        </w:rPr>
        <w:br/>
      </w:r>
      <w:r>
        <w:rPr>
          <w:rStyle w:val="Postbody"/>
          <w:sz w:val="32"/>
          <w:szCs w:val="32"/>
        </w:rPr>
        <w:t xml:space="preserve">- Садись, я тебе всё расскажу… </w:t>
      </w:r>
      <w:r>
        <w:rPr>
          <w:sz w:val="32"/>
          <w:szCs w:val="32"/>
        </w:rPr>
        <w:br/>
      </w:r>
      <w:r>
        <w:rPr>
          <w:rStyle w:val="Postbody"/>
          <w:sz w:val="32"/>
          <w:szCs w:val="32"/>
        </w:rPr>
        <w:t xml:space="preserve">Они сели в машину, но, как только он повернулся к ней, она положила ему пальцы на губы. </w:t>
      </w:r>
      <w:r>
        <w:rPr>
          <w:sz w:val="32"/>
          <w:szCs w:val="32"/>
        </w:rPr>
        <w:br/>
      </w:r>
      <w:r>
        <w:rPr>
          <w:rStyle w:val="Postbody"/>
          <w:sz w:val="32"/>
          <w:szCs w:val="32"/>
        </w:rPr>
        <w:t xml:space="preserve">- Тсс… - Глаза её улыбались. – Я измучила тебя этими расспросами… Заставляю по двадцать раз повторять одно и то же… Но ты пойми, это оттого, что я всё ещё не могу поверить… Тебя не было – и вот ты есть… </w:t>
      </w:r>
      <w:r>
        <w:rPr>
          <w:sz w:val="32"/>
          <w:szCs w:val="32"/>
        </w:rPr>
        <w:br/>
      </w:r>
      <w:r>
        <w:rPr>
          <w:rStyle w:val="Postbody"/>
          <w:sz w:val="32"/>
          <w:szCs w:val="32"/>
        </w:rPr>
        <w:t xml:space="preserve">Он взял её руку и поцеловал подушечки пальцев – по одной. </w:t>
      </w:r>
      <w:r>
        <w:rPr>
          <w:sz w:val="32"/>
          <w:szCs w:val="32"/>
        </w:rPr>
        <w:br/>
      </w:r>
      <w:r>
        <w:rPr>
          <w:rStyle w:val="Postbody"/>
          <w:sz w:val="32"/>
          <w:szCs w:val="32"/>
        </w:rPr>
        <w:t xml:space="preserve">- Я всё понимаю. Нам трудно… И ещё будет трудно… немножко, но будет… Но мы потерпим? Да? </w:t>
      </w:r>
      <w:r>
        <w:rPr>
          <w:sz w:val="32"/>
          <w:szCs w:val="32"/>
        </w:rPr>
        <w:br/>
      </w:r>
      <w:r>
        <w:rPr>
          <w:rStyle w:val="Postbody"/>
          <w:sz w:val="32"/>
          <w:szCs w:val="32"/>
        </w:rPr>
        <w:t xml:space="preserve">- Да… </w:t>
      </w:r>
      <w:r>
        <w:rPr>
          <w:sz w:val="32"/>
          <w:szCs w:val="32"/>
        </w:rPr>
        <w:br/>
      </w:r>
      <w:r>
        <w:rPr>
          <w:rStyle w:val="Postbody"/>
          <w:sz w:val="32"/>
          <w:szCs w:val="32"/>
        </w:rPr>
        <w:t xml:space="preserve">- Ты мне нужна… Мне ещё никто никогда не был так нужен… ты понимаешь? </w:t>
      </w:r>
      <w:r>
        <w:rPr>
          <w:sz w:val="32"/>
          <w:szCs w:val="32"/>
        </w:rPr>
        <w:br/>
      </w:r>
      <w:r>
        <w:rPr>
          <w:rStyle w:val="Postbody"/>
          <w:sz w:val="32"/>
          <w:szCs w:val="32"/>
        </w:rPr>
        <w:t xml:space="preserve">- Да… </w:t>
      </w:r>
      <w:r>
        <w:rPr>
          <w:sz w:val="32"/>
          <w:szCs w:val="32"/>
        </w:rPr>
        <w:br/>
      </w:r>
      <w:r>
        <w:rPr>
          <w:rStyle w:val="Postbody"/>
          <w:sz w:val="32"/>
          <w:szCs w:val="32"/>
        </w:rPr>
        <w:t xml:space="preserve">Он задержал на ней взгляд и вдруг улыбнулся как-то лукаво, сделал вид, что думает. </w:t>
      </w:r>
      <w:r>
        <w:rPr>
          <w:sz w:val="32"/>
          <w:szCs w:val="32"/>
        </w:rPr>
        <w:br/>
      </w:r>
      <w:r>
        <w:rPr>
          <w:rStyle w:val="Postbody"/>
          <w:sz w:val="32"/>
          <w:szCs w:val="32"/>
        </w:rPr>
        <w:t xml:space="preserve">- Что бы это такого ещё сказать… спросить… </w:t>
      </w:r>
      <w:r>
        <w:rPr>
          <w:sz w:val="32"/>
          <w:szCs w:val="32"/>
        </w:rPr>
        <w:br/>
      </w:r>
      <w:r>
        <w:rPr>
          <w:rStyle w:val="Postbody"/>
          <w:sz w:val="32"/>
          <w:szCs w:val="32"/>
        </w:rPr>
        <w:t xml:space="preserve">- Зачем? – рассмеялась она. </w:t>
      </w:r>
      <w:r>
        <w:rPr>
          <w:sz w:val="32"/>
          <w:szCs w:val="32"/>
        </w:rPr>
        <w:br/>
      </w:r>
      <w:r>
        <w:rPr>
          <w:rStyle w:val="Postbody"/>
          <w:sz w:val="32"/>
          <w:szCs w:val="32"/>
        </w:rPr>
        <w:t xml:space="preserve">- Чтобы ещё раз услышать твоё «да»… </w:t>
      </w:r>
      <w:r>
        <w:rPr>
          <w:sz w:val="32"/>
          <w:szCs w:val="32"/>
        </w:rPr>
        <w:br/>
      </w:r>
      <w:r>
        <w:rPr>
          <w:rStyle w:val="Postbody"/>
          <w:sz w:val="32"/>
          <w:szCs w:val="32"/>
        </w:rPr>
        <w:t xml:space="preserve">Она покраснела слегка. </w:t>
      </w:r>
      <w:r>
        <w:rPr>
          <w:sz w:val="32"/>
          <w:szCs w:val="32"/>
        </w:rPr>
        <w:br/>
      </w:r>
      <w:r>
        <w:rPr>
          <w:rStyle w:val="Postbody"/>
          <w:sz w:val="32"/>
          <w:szCs w:val="32"/>
        </w:rPr>
        <w:t xml:space="preserve">- Ну, можешь не обольщаться, - проговорила, сдерживая смущённую улыбку. – И в «нет» недостатка не будет… </w:t>
      </w:r>
      <w:r>
        <w:rPr>
          <w:sz w:val="32"/>
          <w:szCs w:val="32"/>
        </w:rPr>
        <w:br/>
      </w:r>
      <w:r>
        <w:rPr>
          <w:rStyle w:val="Postbody"/>
          <w:sz w:val="32"/>
          <w:szCs w:val="32"/>
        </w:rPr>
        <w:t xml:space="preserve">- Ну, «нет» тоже иногда хороший ответ, - отстраняясь, он повернул ключ в замке зажигания. – Например, на вопрос: «ты не уйдёшь?» или «ты не хочешь спать?»… Да мало ли таких вопросов… </w:t>
      </w:r>
      <w:r>
        <w:rPr>
          <w:sz w:val="32"/>
          <w:szCs w:val="32"/>
        </w:rPr>
        <w:br/>
      </w:r>
      <w:r>
        <w:rPr>
          <w:rStyle w:val="Postbody"/>
          <w:sz w:val="32"/>
          <w:szCs w:val="32"/>
        </w:rPr>
        <w:t xml:space="preserve">Всю дорогу, сидя вполоборота к нему, она сосредоточенно смотрела на него. Изучающим, серьёзным взглядом. Он чувствовал на себе этот взгляд и едва сдерживался, чтоб не расплыться в счастливой улыбке. Она привыкает. Готовится. К тому, чтоб наконец поверить. Он и сам не верит, но в то же время – разве могло быть иначе?.. Ему легче, чем ей. За время перелёта было время подготовиться. Он боялся за неё, за себя. Она увидит его – что почувствует? А вдруг это будет разочарование и она ждала того, что ей не нужно? А вдруг Маша ошиблась и ничего такого она вообще не чувствовала? А вдруг… вдруг… вдруг… Он любил её. Он даже не ожидал, что ТАК любил её. Он стоял на пороге её дома, и с сердцем случилось что-то… Эта любовь обрушилась на него вместе с её глазами, как когда-то давно, в самый первый раз. Там, в ресторане, она посмотрела ему прямо в глаза, и уже тогда он понял, что никогда не разлюбит её. Она была такой трогательной, такой беззащитной в этом странном платье, стянутом под грудью широкой лентой. Он так привык к её власти над собой, он помнил это ощущение и привык даже к воспоминанию о нём – и вдруг увидел хрупкое существо, жизнь, дыхание которого зависели только от него. Его взгляда, его слова. И он сразу безошибочно почувствовал: нужно уравновесить эту их зависимость друг от друга. И сила, и слабость – его и её – должны смешаться, раствориться… И пусть пока они, как два слепца, на ощупь пробираются друг к другу – когда-нибудь настанет момент, когда тепло и доверие станут зрячими. Понимать друг друга с полуслова, полужеста, беречь, хранить, чтоб не разрушить, не растерять… </w:t>
      </w:r>
      <w:r>
        <w:rPr>
          <w:sz w:val="32"/>
          <w:szCs w:val="32"/>
        </w:rPr>
        <w:br/>
      </w:r>
      <w:r>
        <w:rPr>
          <w:rStyle w:val="Postbody"/>
          <w:sz w:val="32"/>
          <w:szCs w:val="32"/>
        </w:rPr>
        <w:t xml:space="preserve">Он верил в это. Надеялся. …Лона сразу же прошла к дальней стене гостиной и, придерживая раму руками (он даже не успел помочь ей!), перевернула картину холстом к нему. </w:t>
      </w:r>
      <w:r>
        <w:rPr>
          <w:sz w:val="32"/>
          <w:szCs w:val="32"/>
        </w:rPr>
        <w:br/>
      </w:r>
      <w:r>
        <w:rPr>
          <w:rStyle w:val="Postbody"/>
          <w:sz w:val="32"/>
          <w:szCs w:val="32"/>
        </w:rPr>
        <w:t xml:space="preserve">- Тебе нравится? Что ты видишь здесь? </w:t>
      </w:r>
      <w:r>
        <w:rPr>
          <w:sz w:val="32"/>
          <w:szCs w:val="32"/>
        </w:rPr>
        <w:br/>
      </w:r>
      <w:r>
        <w:rPr>
          <w:rStyle w:val="Postbody"/>
          <w:sz w:val="32"/>
          <w:szCs w:val="32"/>
        </w:rPr>
        <w:t xml:space="preserve">Замерев, ждала ответа. Этот цвет умел быть таким разным. Дающим жизнь, как сочная, только что распустившаяся листва, - но и обманчивым, коварным… Этот цвет, в конце концов, был цветом сукна, разлучившего их… Ведь этим сукном обтягивали снукерные столы!.. </w:t>
      </w:r>
      <w:r>
        <w:rPr>
          <w:sz w:val="32"/>
          <w:szCs w:val="32"/>
        </w:rPr>
        <w:br/>
      </w:r>
      <w:r>
        <w:rPr>
          <w:rStyle w:val="Postbody"/>
          <w:sz w:val="32"/>
          <w:szCs w:val="32"/>
        </w:rPr>
        <w:t xml:space="preserve">Но он даже не вспомнил об этом. </w:t>
      </w:r>
      <w:r>
        <w:rPr>
          <w:sz w:val="32"/>
          <w:szCs w:val="32"/>
        </w:rPr>
        <w:br/>
      </w:r>
      <w:r>
        <w:rPr>
          <w:rStyle w:val="Postbody"/>
          <w:sz w:val="32"/>
          <w:szCs w:val="32"/>
        </w:rPr>
        <w:t xml:space="preserve">- Надежда. Да?.. </w:t>
      </w:r>
      <w:r>
        <w:rPr>
          <w:sz w:val="32"/>
          <w:szCs w:val="32"/>
        </w:rPr>
        <w:br/>
      </w:r>
      <w:r>
        <w:rPr>
          <w:rStyle w:val="Postbody"/>
          <w:sz w:val="32"/>
          <w:szCs w:val="32"/>
        </w:rPr>
        <w:t xml:space="preserve">…И им обоим показалось, что нежно-салатовые, тёмно-зелёные и цвЕта морской волны краски вспыхнули, переливаясь… </w:t>
      </w:r>
      <w:r>
        <w:rPr>
          <w:sz w:val="32"/>
          <w:szCs w:val="32"/>
        </w:rPr>
        <w:br/>
      </w:r>
      <w:r>
        <w:rPr>
          <w:rStyle w:val="Postbody"/>
          <w:sz w:val="32"/>
          <w:szCs w:val="32"/>
        </w:rPr>
        <w:t xml:space="preserve">- Да… </w:t>
      </w:r>
      <w:r>
        <w:rPr>
          <w:sz w:val="32"/>
          <w:szCs w:val="32"/>
        </w:rPr>
        <w:br/>
      </w:r>
      <w:r>
        <w:rPr>
          <w:rStyle w:val="Postbody"/>
          <w:sz w:val="32"/>
          <w:szCs w:val="32"/>
        </w:rPr>
        <w:t xml:space="preserve">Он наконец-то позволил себе широко, счастливо улыбнуться. </w:t>
      </w:r>
      <w:r>
        <w:rPr>
          <w:sz w:val="32"/>
          <w:szCs w:val="32"/>
        </w:rPr>
        <w:br/>
      </w:r>
      <w:r>
        <w:rPr>
          <w:rStyle w:val="Postbody"/>
          <w:sz w:val="32"/>
          <w:szCs w:val="32"/>
        </w:rPr>
        <w:t xml:space="preserve">- Ну, вот видишь, как это просто – говорить «да»… </w:t>
      </w:r>
      <w:r>
        <w:rPr>
          <w:sz w:val="32"/>
          <w:szCs w:val="32"/>
        </w:rPr>
        <w:br/>
      </w:r>
      <w:r>
        <w:rPr>
          <w:rStyle w:val="Postbody"/>
          <w:sz w:val="32"/>
          <w:szCs w:val="32"/>
        </w:rPr>
        <w:t xml:space="preserve">…Его сын ждал его. Он не появлялся на свет, пока он не приехал. Но вот он приехал – и даже не смог подержать её в своих объятиях, встретить с ней рассвет. Он сидел в тускло освещённом коридоре клиники и мечтал только об одном: чтоб хотя бы часть её боли передалась ему. Он и так причинил ей столько боли, что сознавать, как она страдает там, за стеной, было невыносимо. Исчезло всё: дворец, птицы, осенний парк, все эти сладко-тягостные размышления… Осталась только она. Она одна. Телефон её, который он держал в руках, разрывался звонками, пока он наконец не догадался выключить его. И то сделал это не сразу – а вдруг ей позвонит кто-то важный? может, она ждала звонка?.. Но всё-таки вдавил красную кнопку до упора. Хватит бояться, держать себя так, будто она – не часть его. Он имел на неё право. Он теперь имел на любовь право… …«Я люблю тебя, - писал он ей в записках, которые посреди ночи клали у её постели сердобольные медсёстры. – Я люблю тебя… Может быть, я нечасто говорил и говорю тебе это. Но это то, что я чувствую. Да ты и знаешь это. Ты первая поняла это, даже раньше меня… Мы с тобой как эти ласточки – мечемся, шарахаемся… Только пока делаем это хаотично, наугад, а они на самом деле хорошо знают, куда летят, безошибочно угадывают направление… Опыт и любовь научили их находить свои гнёзда, клювы своих птенцов… И ты больше не чайка у меня, ты – ласточка… Моя ласточка… Мы всегда будем вдвоём… И улетать, и прилетать – вдвоём…»… </w:t>
      </w:r>
      <w:r>
        <w:rPr>
          <w:sz w:val="32"/>
          <w:szCs w:val="32"/>
        </w:rPr>
        <w:br/>
        <w:br/>
        <w:br/>
      </w:r>
      <w:r>
        <w:rPr>
          <w:rStyle w:val="Postbody"/>
          <w:sz w:val="32"/>
          <w:szCs w:val="32"/>
        </w:rPr>
        <w:t xml:space="preserve">17.VIII, воскресенье </w:t>
      </w:r>
      <w:r>
        <w:rPr>
          <w:sz w:val="32"/>
          <w:szCs w:val="32"/>
        </w:rPr>
        <w:br/>
        <w:br/>
      </w:r>
      <w:r>
        <w:rPr>
          <w:rStyle w:val="Postbody"/>
          <w:sz w:val="32"/>
          <w:szCs w:val="32"/>
        </w:rPr>
        <w:t xml:space="preserve">Ну, вот и свершилось. Хотела я этого? Ждала? Конечно, и хотела и ждала… Только это больше не центр Вселенной, не смысл жизни. Ориентиры сместились, центр тяжести поменялся… Я просто рада. Очень, очень рада. Вергейчик долго держал интригу. Улыбался загадочно, делал вид, что не замечает ни моего волнения, ни меня саму. Лариса всё распределение сидела, отвернувшись, и я с горечью отметила: всё как прежде, как когда-то. Перемирие закончилось, и снова началась холодная война. Но вот прозвучала моя фамилия, и воздух вокруг меня сгустился, ожил. Все кинулись поздравлять, трясти руки, целовать… и я видела, что нет среди них ни одного, кто бы не знал о том, что роль давно отдана мне. Я было думала разозлиться по старой привычке… но потом не почувствовала в себе силы. У меня сила сейчас на другое уходит, жаль тратить… А главное – Лариса. Повернулась ко мне с такой весёлой улыбкой… господи, неужели она разыгрывала меня?.. Не передать словами то тепло, что разлилось во мне… Вся размягчилась, стала как мой ребёнок, как мой маленький счастливый малыш, который только что научился ходить… Но я ещё настороже, ещё боюсь немножко, ещё помню… Совсем чуть-чуть. Но, может, без этого и нельзя? Может, нужно держать в себе капельку стойкости? Если, конечно, не называть её подозрительностью, недоверием… Артур бы назвал… Посмеялся бы, обнял… Ему всё нипочём, он ничего не боится… А я рядом с ним перестаю бояться. Но потом вдруг увижу чьё-нибудь лицо без улыбки, мысль промелькнёт: не обидела ли чем-нибудь? не причинила ли боли? Сколько людей вот так уходит из нашей жизни… молча… не объясняя… А потом узнаёшь вдруг, что человек всё это время жил с камнем на сердце. И тогда уже ты как плитой бетонной придавлена… Пока у меня таких людей нет. Всё выяснилось: и с мамой, и с Ларисой, и даже брат стал что-то ещё говорить, кроме обычных односложных «да» и «нет»… И племянника любит, всё спрашивает, когда привезём… Ох, Максим, когда привезём. Теперь уже нескоро. Теперь уже всё время будет занимать моя Элиза… какие уж тут поездки на родину. Если только мама согласится забрать маленького… Но здесь вопрос открытый. То самое тревожное чувство: откроется-закроется, улыбнётся-отвернётся… Вышла из театра – и тут же позвонила свекровь. Вот уж кто открыт от начала до конца, предсказуем, прост, светел... </w:t>
      </w:r>
      <w:r>
        <w:rPr>
          <w:sz w:val="32"/>
          <w:szCs w:val="32"/>
        </w:rPr>
        <w:br/>
      </w:r>
      <w:r>
        <w:rPr>
          <w:rStyle w:val="Postbody"/>
          <w:sz w:val="32"/>
          <w:szCs w:val="32"/>
        </w:rPr>
        <w:t xml:space="preserve">- Лоночка, мы вернулись с прогулки… Ты не переживай, не волнуйся, езжай домой, делай свои дела… А вечером заберёте, когда с матча поедете… </w:t>
      </w:r>
      <w:r>
        <w:rPr>
          <w:sz w:val="32"/>
          <w:szCs w:val="32"/>
        </w:rPr>
        <w:br/>
      </w:r>
      <w:r>
        <w:rPr>
          <w:rStyle w:val="Postbody"/>
          <w:sz w:val="32"/>
          <w:szCs w:val="32"/>
        </w:rPr>
        <w:t xml:space="preserve">- Нет-нет, Алла Аркадьевна, что вы, я сейчас приеду… </w:t>
      </w:r>
      <w:r>
        <w:rPr>
          <w:sz w:val="32"/>
          <w:szCs w:val="32"/>
        </w:rPr>
        <w:br/>
      </w:r>
      <w:r>
        <w:rPr>
          <w:rStyle w:val="Postbody"/>
          <w:sz w:val="32"/>
          <w:szCs w:val="32"/>
        </w:rPr>
        <w:t xml:space="preserve">Она даже обижается! Как меня это поражает каждый раз! Мама вот всё жалуется: и трудно ей, и дел у неё много… А эта женщина нАс жалеет… Если заболеет, стОит позвонить, спросить, как она, отвечает неизменно одно: терпимо… Мне это слово так в душу запало, я всё повторяю его про себя: терпимо, терпимо… Вот что спасает, вот что поможет – терпимость. Не рубить сплеча, не обвинять, подумать сразу о хорошем, а потом уж о плохом. Понять, попытаться почувствовать человека… Пока малыш спит, успела переделать кучу дел. Всё сейчас делаю очень быстро, сама себе удивляюсь. Ненавижу процесс, нужно поскорей увидеть результат. С репетициями, спектаклями – обратная история… Ну, конечно, ведь всё дело в «надо» и «хочу». Если «надо» - хочется побыстрее убедиться, что не зря жертвовала чем-то в этом самом процессе… </w:t>
      </w:r>
      <w:r>
        <w:rPr>
          <w:sz w:val="32"/>
          <w:szCs w:val="32"/>
        </w:rPr>
        <w:br/>
      </w:r>
      <w:r>
        <w:rPr>
          <w:rStyle w:val="Postbody"/>
          <w:sz w:val="32"/>
          <w:szCs w:val="32"/>
        </w:rPr>
        <w:t xml:space="preserve">Сейчас накраситься, одеться – платье? костюм? Надену брючный, он удобный и не мнётся, что самое главное в нашем деле. В самом важном и ответственном деле - долгого сидения в тёмном зале с сынулей на коленях… А любимый повернётся слегка, наклонит голову и посмотрит сквозь полуопущенные ресницы. И я улыбнусь ему и поцелую макушку сына. В сущности, это и есть наша победа. В чемпионате Европы и Москвы, снукера и театра… Какими глупыми мы были. А впрочем, мне пора собираться… </w:t>
      </w:r>
      <w:r>
        <w:rPr>
          <w:sz w:val="32"/>
          <w:szCs w:val="32"/>
        </w:rPr>
        <w:br/>
        <w:br/>
      </w:r>
      <w:r>
        <w:rPr>
          <w:rStyle w:val="Postbody"/>
          <w:b/>
          <w:bCs/>
          <w:sz w:val="32"/>
          <w:szCs w:val="32"/>
        </w:rPr>
        <w:t>***</w:t>
      </w:r>
      <w:r>
        <w:rPr>
          <w:rStyle w:val="Postbody"/>
          <w:sz w:val="32"/>
          <w:szCs w:val="32"/>
        </w:rPr>
        <w:t xml:space="preserve"> </w:t>
      </w:r>
      <w:r>
        <w:rPr>
          <w:sz w:val="32"/>
          <w:szCs w:val="32"/>
        </w:rPr>
        <w:br/>
      </w:r>
      <w:r>
        <w:rPr>
          <w:rStyle w:val="Postbody"/>
          <w:sz w:val="32"/>
          <w:szCs w:val="32"/>
        </w:rPr>
        <w:t xml:space="preserve">Новоиспечённый чемпион Европы был высок, красив и улыбчив. Идеально говорил по-английски, терпеливо выслушивал вопросы и кратко, но исчерпывающе отвечал. И даже, говоря о своей победе и о том, как приятен ему был сегодняшний поединок с достойным противником, упомянул какого-то средневекового уэльского поэта. </w:t>
      </w:r>
      <w:r>
        <w:rPr>
          <w:sz w:val="32"/>
          <w:szCs w:val="32"/>
        </w:rPr>
        <w:br/>
      </w:r>
      <w:r>
        <w:rPr>
          <w:rStyle w:val="Postbody"/>
          <w:sz w:val="32"/>
          <w:szCs w:val="32"/>
        </w:rPr>
        <w:t xml:space="preserve">- О, да вы романтик!.. – восхищённо присвистнул в микрофон журналист, бывший спортсмен, освещающий теперь проблемы снукера. – Хотя… я хочу всем присутствующим напомнить: господин Верещагин – писатель… </w:t>
      </w:r>
      <w:r>
        <w:rPr>
          <w:sz w:val="32"/>
          <w:szCs w:val="32"/>
        </w:rPr>
        <w:br/>
      </w:r>
      <w:r>
        <w:rPr>
          <w:rStyle w:val="Postbody"/>
          <w:sz w:val="32"/>
          <w:szCs w:val="32"/>
        </w:rPr>
        <w:t xml:space="preserve">- Не так громко, Дэннис, - улыбнулся Артур. – Просто выходит книга. </w:t>
      </w:r>
      <w:r>
        <w:rPr>
          <w:sz w:val="32"/>
          <w:szCs w:val="32"/>
        </w:rPr>
        <w:br/>
      </w:r>
      <w:r>
        <w:rPr>
          <w:rStyle w:val="Postbody"/>
          <w:sz w:val="32"/>
          <w:szCs w:val="32"/>
        </w:rPr>
        <w:t xml:space="preserve">- Ваша скромность делает вам честь! Но это правда – всё больше замечательных спортсменов выбирают разносторонние интересы! Итак, приветствуем нового чемпиона! – И он передал микрофон представителю федерации, уже держащему в руках кубок. </w:t>
      </w:r>
      <w:r>
        <w:rPr>
          <w:sz w:val="32"/>
          <w:szCs w:val="32"/>
        </w:rPr>
        <w:br/>
      </w:r>
      <w:r>
        <w:rPr>
          <w:rStyle w:val="Postbody"/>
          <w:sz w:val="32"/>
          <w:szCs w:val="32"/>
        </w:rPr>
        <w:t xml:space="preserve">Тот сказал несколько слов, поблагодарил за хорошую организацию матча и, от души поздравив победителя, с улыбкой вручил ему приз. </w:t>
      </w:r>
      <w:r>
        <w:rPr>
          <w:sz w:val="32"/>
          <w:szCs w:val="32"/>
        </w:rPr>
        <w:br/>
        <w:br/>
      </w:r>
      <w:r>
        <w:rPr>
          <w:rStyle w:val="Postbody"/>
          <w:sz w:val="32"/>
          <w:szCs w:val="32"/>
        </w:rPr>
        <w:t xml:space="preserve">…Несколько секунд… минут… и вся жизнь пронеслась перед глазами… самый главный приз… самый главный… Но смотрел он не на огромную серебряную чашу, которую держал в руках. По ступенькам спускалась самая красивая, самая лучшая женщина на свете. Возможно, она не была ни самой красивой, ни самой лучшей, но для него она была только такой. Он спокойно улыбался, поджидая её. Все зааплодировали, заулыбались… Всё это он слышал и раньше. Вот только не она тогда подходила к столу… </w:t>
      </w:r>
      <w:r>
        <w:rPr>
          <w:sz w:val="32"/>
          <w:szCs w:val="32"/>
        </w:rPr>
        <w:br/>
      </w:r>
      <w:r>
        <w:rPr>
          <w:rStyle w:val="Postbody"/>
          <w:sz w:val="32"/>
          <w:szCs w:val="32"/>
        </w:rPr>
        <w:t xml:space="preserve">Она подошла, он поцеловал её и взял сына на руки. Обвёл взглядом зал. Повернулся и осторожно поставил малыша на стол. Малыш покачнулся, но тут же твёрдо поставил вторую ножку и устоял. С любопытством разглядывал зелёное поле, испачканное мелом… Оно было пусто – его отец десятью минутами раньше забил все разноцветные шары… Судья с улыбкой посмотрел на малыша и, вынув по одному из каждой лузы шары, положил рядом с ним на стол. Мальчик чуть-чуть наклонился, дотронулся рукой до одного, другого… Лона и Артур, как завороженные, следили за ним. </w:t>
      </w:r>
      <w:r>
        <w:rPr>
          <w:sz w:val="32"/>
          <w:szCs w:val="32"/>
        </w:rPr>
        <w:br/>
      </w:r>
      <w:r>
        <w:rPr>
          <w:rStyle w:val="Postbody"/>
          <w:sz w:val="32"/>
          <w:szCs w:val="32"/>
        </w:rPr>
        <w:t xml:space="preserve">…Жёлтый… </w:t>
      </w:r>
      <w:r>
        <w:rPr>
          <w:sz w:val="32"/>
          <w:szCs w:val="32"/>
        </w:rPr>
        <w:br/>
      </w:r>
      <w:r>
        <w:rPr>
          <w:rStyle w:val="Postbody"/>
          <w:sz w:val="32"/>
          <w:szCs w:val="32"/>
        </w:rPr>
        <w:t xml:space="preserve">…Розовый… </w:t>
      </w:r>
      <w:r>
        <w:rPr>
          <w:sz w:val="32"/>
          <w:szCs w:val="32"/>
        </w:rPr>
        <w:br/>
      </w:r>
      <w:r>
        <w:rPr>
          <w:rStyle w:val="Postbody"/>
          <w:sz w:val="32"/>
          <w:szCs w:val="32"/>
        </w:rPr>
        <w:t xml:space="preserve">…Красный… </w:t>
      </w:r>
      <w:r>
        <w:rPr>
          <w:sz w:val="32"/>
          <w:szCs w:val="32"/>
        </w:rPr>
        <w:br/>
      </w:r>
      <w:r>
        <w:rPr>
          <w:rStyle w:val="Postbody"/>
          <w:sz w:val="32"/>
          <w:szCs w:val="32"/>
        </w:rPr>
        <w:t xml:space="preserve">…Коричневый… </w:t>
      </w:r>
      <w:r>
        <w:rPr>
          <w:sz w:val="32"/>
          <w:szCs w:val="32"/>
        </w:rPr>
        <w:br/>
      </w:r>
      <w:r>
        <w:rPr>
          <w:rStyle w:val="Postbody"/>
          <w:sz w:val="32"/>
          <w:szCs w:val="32"/>
        </w:rPr>
        <w:t xml:space="preserve">…Чёрный… </w:t>
      </w:r>
      <w:r>
        <w:rPr>
          <w:sz w:val="32"/>
          <w:szCs w:val="32"/>
        </w:rPr>
        <w:br/>
      </w:r>
      <w:r>
        <w:rPr>
          <w:rStyle w:val="Postbody"/>
          <w:sz w:val="32"/>
          <w:szCs w:val="32"/>
        </w:rPr>
        <w:t xml:space="preserve">…Синий… </w:t>
      </w:r>
      <w:r>
        <w:rPr>
          <w:sz w:val="32"/>
          <w:szCs w:val="32"/>
        </w:rPr>
        <w:br/>
      </w:r>
      <w:r>
        <w:rPr>
          <w:rStyle w:val="Postbody"/>
          <w:sz w:val="32"/>
          <w:szCs w:val="32"/>
        </w:rPr>
        <w:t xml:space="preserve">…Зелёный… </w:t>
      </w:r>
      <w:r>
        <w:rPr>
          <w:sz w:val="32"/>
          <w:szCs w:val="32"/>
        </w:rPr>
        <w:br/>
      </w:r>
      <w:r>
        <w:rPr>
          <w:rStyle w:val="Postbody"/>
          <w:sz w:val="32"/>
          <w:szCs w:val="32"/>
        </w:rPr>
        <w:t xml:space="preserve">Цвета их любви. Их «наваждения». Семь цветов поворота, семь цветов новой жизни. Всё это осталось позади. И приз стоял сейчас рядом, смотрел на них своими пытливыми карими глазёнками… </w:t>
      </w:r>
      <w:r>
        <w:rPr>
          <w:sz w:val="32"/>
          <w:szCs w:val="32"/>
        </w:rPr>
        <w:br/>
      </w:r>
      <w:r>
        <w:rPr>
          <w:rStyle w:val="Postbody"/>
          <w:sz w:val="32"/>
          <w:szCs w:val="32"/>
        </w:rPr>
        <w:t xml:space="preserve">Артур поставил чашу на стол, пожал руку Сандерсу. Обхватил сына одной рукой, придвинулся к Лоне, скользнул губами по виску: </w:t>
      </w:r>
      <w:r>
        <w:rPr>
          <w:sz w:val="32"/>
          <w:szCs w:val="32"/>
        </w:rPr>
        <w:br/>
      </w:r>
      <w:r>
        <w:rPr>
          <w:rStyle w:val="Postbody"/>
          <w:sz w:val="32"/>
          <w:szCs w:val="32"/>
        </w:rPr>
        <w:t>- Пойдём… - И, обняв её за талию, пошёл с ней к выходу. Толпа расступилась перед ними. Впереди, в проёме открытой двери, белела стена… Они прошли мимо неё и окунулись в буйство августовских красок. Они ведь уже рисовали на белой стене свою, и только свою карти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16"/>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Style15">
    <w:name w:val="Текст выноски Знак"/>
    <w:basedOn w:val="Style14"/>
    <w:qFormat/>
    <w:rPr>
      <w:rFonts w:ascii="Tahoma" w:hAnsi="Tahoma" w:cs="Tahoma"/>
      <w:szCs w:val="16"/>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ikal.ru/" TargetMode="External"/><Relationship Id="rId4" Type="http://schemas.openxmlformats.org/officeDocument/2006/relationships/image" Target="media/image2.jpeg"/><Relationship Id="rId5" Type="http://schemas.openxmlformats.org/officeDocument/2006/relationships/hyperlink" Target="http://www.radikal.ru/" TargetMode="External"/><Relationship Id="rId6" Type="http://schemas.openxmlformats.org/officeDocument/2006/relationships/image" Target="media/image3.jpeg"/><Relationship Id="rId7" Type="http://schemas.openxmlformats.org/officeDocument/2006/relationships/hyperlink" Target="http://www.radikal.ru/" TargetMode="External"/><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1:37:00Z</dcterms:created>
  <dc:creator>admin</dc:creator>
  <dc:description/>
  <cp:keywords/>
  <dc:language>en-US</dc:language>
  <cp:lastModifiedBy>admin</cp:lastModifiedBy>
  <dcterms:modified xsi:type="dcterms:W3CDTF">2009-01-30T22:25:00Z</dcterms:modified>
  <cp:revision>2</cp:revision>
  <dc:subject/>
  <dc:title/>
</cp:coreProperties>
</file>